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b/>
          <w:sz w:val="24"/>
        </w:rPr>
        <w:t>CHAPTER 1</w:t>
      </w:r>
      <w:r>
        <w:rPr>
          <w:b/>
        </w:rPr>
        <w:t xml:space="preserve"> </w:t>
      </w:r>
    </w:p>
    <w:p>
      <w:pPr>
        <w:pStyle w:val="Header"/>
        <w:tabs>
          <w:tab w:val="clear" w:pos="4320"/>
          <w:tab w:val="clear" w:pos="8640"/>
        </w:tabs>
        <w:jc w:val="center"/>
        <w:rPr>
          <w:b/>
          <w:b/>
        </w:rPr>
      </w:pPr>
      <w:r>
        <w:rPr>
          <w:b/>
        </w:rPr>
      </w:r>
    </w:p>
    <w:p>
      <w:pPr>
        <w:pStyle w:val="Header"/>
        <w:tabs>
          <w:tab w:val="clear" w:pos="4320"/>
          <w:tab w:val="clear" w:pos="8640"/>
        </w:tabs>
        <w:jc w:val="center"/>
        <w:rPr>
          <w:b/>
          <w:b/>
          <w:sz w:val="24"/>
        </w:rPr>
      </w:pPr>
      <w:r>
        <w:rPr>
          <w:b/>
          <w:sz w:val="24"/>
        </w:rPr>
        <w:t>UNIT TRAINING</w:t>
      </w:r>
    </w:p>
    <w:p>
      <w:pPr>
        <w:pStyle w:val="Normal"/>
        <w:rPr>
          <w:b/>
          <w:b/>
          <w:sz w:val="24"/>
        </w:rPr>
      </w:pPr>
      <w:r>
        <w:rPr>
          <w:b/>
          <w:sz w:val="24"/>
        </w:rPr>
      </w:r>
    </w:p>
    <w:p>
      <w:pPr>
        <w:pStyle w:val="TextBody"/>
        <w:rPr/>
      </w:pPr>
      <w:r>
        <w:rPr>
          <w:b/>
          <w:sz w:val="20"/>
        </w:rPr>
        <w:t xml:space="preserve">1-1. </w:t>
      </w:r>
      <w:r>
        <w:rPr>
          <w:b/>
          <w:sz w:val="20"/>
          <w:u w:val="single"/>
        </w:rPr>
        <w:t>General.</w:t>
      </w:r>
      <w:r>
        <w:rPr>
          <w:sz w:val="20"/>
        </w:rPr>
        <w:t xml:space="preserve">  This </w:t>
      </w:r>
      <w:ins w:id="0" w:author="none" w:date="2000-10-24T14:40:00Z">
        <w:r>
          <w:rPr>
            <w:sz w:val="20"/>
          </w:rPr>
          <w:t>m</w:t>
        </w:r>
      </w:ins>
      <w:del w:id="1" w:author="none" w:date="2000-10-24T14:40:00Z">
        <w:r>
          <w:rPr>
            <w:sz w:val="20"/>
          </w:rPr>
          <w:delText>M</w:delText>
        </w:r>
      </w:del>
      <w:r>
        <w:rPr>
          <w:sz w:val="20"/>
        </w:rPr>
        <w:t xml:space="preserve">ission </w:t>
      </w:r>
      <w:ins w:id="2" w:author="none" w:date="2000-10-24T14:40:00Z">
        <w:r>
          <w:rPr>
            <w:sz w:val="20"/>
          </w:rPr>
          <w:t>t</w:t>
        </w:r>
      </w:ins>
      <w:del w:id="3" w:author="none" w:date="2000-10-24T14:40:00Z">
        <w:r>
          <w:rPr>
            <w:sz w:val="20"/>
          </w:rPr>
          <w:delText>T</w:delText>
        </w:r>
      </w:del>
      <w:r>
        <w:rPr>
          <w:sz w:val="20"/>
        </w:rPr>
        <w:t xml:space="preserve">raining </w:t>
      </w:r>
      <w:ins w:id="4" w:author="none" w:date="2000-10-24T14:40:00Z">
        <w:r>
          <w:rPr>
            <w:sz w:val="20"/>
          </w:rPr>
          <w:t>p</w:t>
        </w:r>
      </w:ins>
      <w:del w:id="5" w:author="none" w:date="2000-10-24T14:40:00Z">
        <w:r>
          <w:rPr>
            <w:sz w:val="20"/>
          </w:rPr>
          <w:delText>P</w:delText>
        </w:r>
      </w:del>
      <w:r>
        <w:rPr>
          <w:sz w:val="20"/>
        </w:rPr>
        <w:t>lan (MTP)</w:t>
      </w:r>
      <w:r>
        <w:rPr>
          <w:b/>
          <w:sz w:val="20"/>
        </w:rPr>
        <w:t xml:space="preserve"> </w:t>
      </w:r>
      <w:r>
        <w:rPr>
          <w:sz w:val="20"/>
        </w:rPr>
        <w:t xml:space="preserve">provides the commander and leaders with guidance on how to train the key missions of the unit.  The specific details of the unit’s training program depend on the following factors:    </w:t>
      </w:r>
    </w:p>
    <w:p>
      <w:pPr>
        <w:pStyle w:val="TextBody"/>
        <w:rPr>
          <w:sz w:val="20"/>
        </w:rPr>
      </w:pPr>
      <w:r>
        <w:rPr>
          <w:sz w:val="20"/>
        </w:rPr>
      </w:r>
    </w:p>
    <w:p>
      <w:pPr>
        <w:pStyle w:val="TextBodyIndent"/>
        <w:numPr>
          <w:ilvl w:val="0"/>
          <w:numId w:val="10"/>
        </w:numPr>
        <w:rPr/>
      </w:pPr>
      <w:r>
        <w:rPr/>
        <w:t xml:space="preserve">Unit’s </w:t>
      </w:r>
      <w:ins w:id="6" w:author="none" w:date="2000-10-13T09:13:00Z">
        <w:r>
          <w:rPr/>
          <w:t>m</w:t>
        </w:r>
      </w:ins>
      <w:del w:id="7" w:author="none" w:date="2000-10-13T09:13:00Z">
        <w:r>
          <w:rPr/>
          <w:delText>M</w:delText>
        </w:r>
      </w:del>
      <w:r>
        <w:rPr/>
        <w:t xml:space="preserve">ission </w:t>
      </w:r>
      <w:ins w:id="8" w:author="none" w:date="2000-10-13T09:13:00Z">
        <w:r>
          <w:rPr/>
          <w:t>e</w:t>
        </w:r>
      </w:ins>
      <w:del w:id="9" w:author="none" w:date="2000-10-13T09:13:00Z">
        <w:r>
          <w:rPr/>
          <w:delText>E</w:delText>
        </w:r>
      </w:del>
      <w:r>
        <w:rPr/>
        <w:t xml:space="preserve">ssential </w:t>
      </w:r>
      <w:ins w:id="10" w:author="none" w:date="2000-10-13T09:13:00Z">
        <w:r>
          <w:rPr/>
          <w:t>t</w:t>
        </w:r>
      </w:ins>
      <w:del w:id="11" w:author="none" w:date="2000-10-13T09:13:00Z">
        <w:r>
          <w:rPr/>
          <w:delText>T</w:delText>
        </w:r>
      </w:del>
      <w:r>
        <w:rPr/>
        <w:t xml:space="preserve">ask </w:t>
      </w:r>
      <w:ins w:id="12" w:author="none" w:date="2000-10-13T09:13:00Z">
        <w:r>
          <w:rPr/>
          <w:t>l</w:t>
        </w:r>
      </w:ins>
      <w:del w:id="13" w:author="none" w:date="2000-10-13T09:13:00Z">
        <w:r>
          <w:rPr/>
          <w:delText>L</w:delText>
        </w:r>
      </w:del>
      <w:r>
        <w:rPr/>
        <w:t>ist (METL).</w:t>
      </w:r>
    </w:p>
    <w:p>
      <w:pPr>
        <w:pStyle w:val="TextBodyIndent"/>
        <w:numPr>
          <w:ilvl w:val="0"/>
          <w:numId w:val="10"/>
        </w:numPr>
        <w:rPr/>
      </w:pPr>
      <w:r>
        <w:rPr/>
        <w:t xml:space="preserve">Chain of command training directives and guidance. </w:t>
      </w:r>
    </w:p>
    <w:p>
      <w:pPr>
        <w:pStyle w:val="TextBodyIndent"/>
        <w:numPr>
          <w:ilvl w:val="0"/>
          <w:numId w:val="10"/>
        </w:numPr>
        <w:rPr/>
      </w:pPr>
      <w:r>
        <w:rPr/>
        <w:t>Training priorities of the unit.</w:t>
      </w:r>
    </w:p>
    <w:p>
      <w:pPr>
        <w:pStyle w:val="TextBodyIndent"/>
        <w:numPr>
          <w:ilvl w:val="0"/>
          <w:numId w:val="10"/>
        </w:numPr>
        <w:rPr>
          <w:ins w:id="15" w:author="none" w:date="2000-09-15T08:43:00Z"/>
        </w:rPr>
      </w:pPr>
      <w:ins w:id="14" w:author="none" w:date="2000-09-15T08:43:00Z">
        <w:r>
          <w:rPr/>
          <w:t>Availability of training resources and areas.</w:t>
        </w:r>
      </w:ins>
    </w:p>
    <w:p>
      <w:pPr>
        <w:pStyle w:val="TextBody"/>
        <w:rPr>
          <w:sz w:val="20"/>
          <w:ins w:id="17" w:author="Donald E. Lassiter, Jr." w:date="2000-09-15T08:44:00Z"/>
        </w:rPr>
      </w:pPr>
      <w:ins w:id="16" w:author="Donald E. Lassiter, Jr." w:date="2000-09-15T08:44:00Z">
        <w:r>
          <w:rPr>
            <w:sz w:val="20"/>
          </w:rPr>
        </w:r>
      </w:ins>
    </w:p>
    <w:p>
      <w:pPr>
        <w:pStyle w:val="TextBody"/>
        <w:rPr>
          <w:ins w:id="30" w:author="Donald E. Lassiter, Jr." w:date="2000-09-15T08:44:00Z"/>
        </w:rPr>
      </w:pPr>
      <w:ins w:id="18" w:author="Donald E. Lassiter, Jr." w:date="2000-09-15T08:44:00Z">
        <w:r>
          <w:rPr>
            <w:b/>
            <w:sz w:val="20"/>
          </w:rPr>
          <w:t>NOTE:</w:t>
        </w:r>
      </w:ins>
      <w:ins w:id="19" w:author="Donald E. Lassiter, Jr." w:date="2000-09-15T08:44:00Z">
        <w:r>
          <w:rPr>
            <w:sz w:val="20"/>
          </w:rPr>
          <w:t xml:space="preserve">  Use of the term air cavalry squadron</w:t>
        </w:r>
      </w:ins>
      <w:ins w:id="20" w:author="none" w:date="2000-10-12T15:42:00Z">
        <w:r>
          <w:rPr>
            <w:sz w:val="20"/>
          </w:rPr>
          <w:t xml:space="preserve"> </w:t>
        </w:r>
      </w:ins>
      <w:ins w:id="21" w:author="Donald E. Lassiter, Jr." w:date="2000-09-15T08:44:00Z">
        <w:del w:id="22" w:author="none" w:date="2000-10-12T15:42:00Z">
          <w:r>
            <w:rPr>
              <w:sz w:val="20"/>
            </w:rPr>
            <w:delText xml:space="preserve">(s) </w:delText>
          </w:r>
        </w:del>
      </w:ins>
      <w:ins w:id="23" w:author="Donald E. Lassiter, Jr." w:date="2000-09-15T08:44:00Z">
        <w:r>
          <w:rPr>
            <w:sz w:val="20"/>
          </w:rPr>
          <w:t>throughout this document is meant to include air reconnaissance squadron</w:t>
        </w:r>
      </w:ins>
      <w:ins w:id="24" w:author="Donald E. Lassiter, Jr." w:date="2000-09-15T08:44:00Z">
        <w:del w:id="25" w:author="none" w:date="2000-10-12T15:42:00Z">
          <w:r>
            <w:rPr>
              <w:sz w:val="20"/>
            </w:rPr>
            <w:delText>(s)</w:delText>
          </w:r>
        </w:del>
      </w:ins>
      <w:ins w:id="26" w:author="Donald E. Lassiter, Jr." w:date="2000-09-15T08:44:00Z">
        <w:r>
          <w:rPr>
            <w:sz w:val="20"/>
          </w:rPr>
          <w:t xml:space="preserve"> and regimental aviation squadron</w:t>
        </w:r>
      </w:ins>
      <w:ins w:id="27" w:author="Donald E. Lassiter, Jr." w:date="2000-09-15T08:44:00Z">
        <w:del w:id="28" w:author="none" w:date="2000-10-12T15:42:00Z">
          <w:r>
            <w:rPr>
              <w:sz w:val="20"/>
            </w:rPr>
            <w:delText>(s)</w:delText>
          </w:r>
        </w:del>
      </w:ins>
      <w:ins w:id="29" w:author="Donald E. Lassiter, Jr." w:date="2000-09-15T08:44:00Z">
        <w:r>
          <w:rPr>
            <w:sz w:val="20"/>
          </w:rPr>
          <w:t>.</w:t>
        </w:r>
      </w:ins>
    </w:p>
    <w:p>
      <w:pPr>
        <w:pStyle w:val="TextBody"/>
        <w:rPr>
          <w:sz w:val="20"/>
          <w:ins w:id="32" w:author="Donald E. Lassiter, Jr." w:date="2000-09-15T08:44:00Z"/>
        </w:rPr>
      </w:pPr>
      <w:ins w:id="31" w:author="Donald E. Lassiter, Jr." w:date="2000-09-15T08:44:00Z">
        <w:r>
          <w:rPr>
            <w:sz w:val="20"/>
          </w:rPr>
        </w:r>
      </w:ins>
    </w:p>
    <w:p>
      <w:pPr>
        <w:pStyle w:val="TextBody"/>
        <w:rPr>
          <w:ins w:id="52" w:author="Donald E. Lassiter, Jr." w:date="2000-09-15T08:44:00Z"/>
        </w:rPr>
      </w:pPr>
      <w:ins w:id="33" w:author="Donald E. Lassiter, Jr." w:date="2000-09-15T08:44:00Z">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8pt;margin-top:135.75pt;width:352pt;height:263.8pt;mso-wrap-distance-left:9.05pt;mso-wrap-distance-right:9.05pt;mso-position-horizontal-relative:text;mso-position-vertical-relative:text" filled="f" o:ole="">
              <v:imagedata r:id="rId3" o:title=""/>
              <w10:wrap type="topAndBottom"/>
            </v:shape>
            <o:OLEObject Type="Embed" ProgID="PowerPoint.Show.12" ShapeID="ole_rId2" DrawAspect="Content" ObjectID="_329682881" r:id="rId2"/>
          </w:object>
        </w:r>
      </w:ins>
      <w:ins w:id="34" w:author="Donald E. Lassiter, Jr." w:date="2000-09-15T08:44:00Z">
        <w:r>
          <w:rPr>
            <w:b/>
            <w:sz w:val="20"/>
          </w:rPr>
          <w:t xml:space="preserve">1-2. </w:t>
        </w:r>
      </w:ins>
      <w:ins w:id="35" w:author="Donald E. Lassiter, Jr." w:date="2000-09-15T08:44:00Z">
        <w:r>
          <w:rPr>
            <w:b/>
            <w:sz w:val="20"/>
            <w:u w:val="single"/>
          </w:rPr>
          <w:t>Supporting Material.</w:t>
        </w:r>
      </w:ins>
      <w:ins w:id="36" w:author="Donald E. Lassiter, Jr." w:date="2000-09-15T08:44:00Z">
        <w:r>
          <w:rPr>
            <w:b/>
            <w:sz w:val="20"/>
          </w:rPr>
          <w:t xml:space="preserve">  </w:t>
        </w:r>
      </w:ins>
      <w:ins w:id="37" w:author="Donald E. Lassiter, Jr." w:date="2000-09-15T08:44:00Z">
        <w:r>
          <w:rPr>
            <w:sz w:val="20"/>
          </w:rPr>
          <w:t xml:space="preserve">The fundamental purpose of cavalry is to perform reconnaissance and to provide security in close operations. </w:t>
        </w:r>
      </w:ins>
      <w:ins w:id="38" w:author="none" w:date="2000-12-18T12:09:00Z">
        <w:r>
          <w:rPr>
            <w:sz w:val="20"/>
          </w:rPr>
          <w:t xml:space="preserve"> </w:t>
        </w:r>
      </w:ins>
      <w:ins w:id="39" w:author="Donald E. Lassiter, Jr." w:date="2000-09-15T08:44:00Z">
        <w:r>
          <w:rPr>
            <w:sz w:val="20"/>
          </w:rPr>
          <w:t>In so doing, cavalry facilitates the corps or division commander’s ability to maneuver divisions, brigades, and battalions.  Air cavalry/reconnaissance squadrons/troops are integral members of corps cavalry regiments and divisional cavalry squadrons; they require air cavalry commanders and their subordinate leadership to be well versed in battle tasks across Battlefield Operating Systems (BOS).  Air cavalry squadron soldiers must be prepared to support operations at all levels of command.</w:t>
        </w:r>
      </w:ins>
      <w:ins w:id="40" w:author="none" w:date="2000-12-18T12:10:00Z">
        <w:r>
          <w:rPr>
            <w:sz w:val="20"/>
          </w:rPr>
          <w:t xml:space="preserve">  </w:t>
        </w:r>
      </w:ins>
      <w:ins w:id="41" w:author="Donald E. Lassiter, Jr." w:date="2000-09-15T08:44:00Z">
        <w:del w:id="42" w:author="none" w:date="2000-12-18T12:10:00Z">
          <w:r>
            <w:rPr>
              <w:sz w:val="20"/>
            </w:rPr>
            <w:delText xml:space="preserve">  </w:delText>
          </w:r>
        </w:del>
      </w:ins>
      <w:ins w:id="43" w:author="Donald E. Lassiter, Jr." w:date="2000-09-15T08:44:00Z">
        <w:r>
          <w:rPr>
            <w:sz w:val="20"/>
          </w:rPr>
          <w:t>Often this support is conducted with minimal guidance, or minimal prior planning</w:t>
        </w:r>
      </w:ins>
      <w:ins w:id="44" w:author="Donald E. Lassiter, Jr." w:date="2000-09-15T08:44:00Z">
        <w:del w:id="45" w:author="none" w:date="2000-10-13T07:57:00Z">
          <w:r>
            <w:rPr>
              <w:sz w:val="20"/>
            </w:rPr>
            <w:delText>,</w:delText>
          </w:r>
        </w:del>
      </w:ins>
      <w:ins w:id="46" w:author="none" w:date="2000-10-13T07:56:00Z">
        <w:r>
          <w:rPr>
            <w:sz w:val="20"/>
          </w:rPr>
          <w:t xml:space="preserve">; often it is conducted </w:t>
        </w:r>
      </w:ins>
      <w:ins w:id="47" w:author="Donald E. Lassiter, Jr." w:date="2000-09-15T08:44:00Z">
        <w:del w:id="48" w:author="none" w:date="2000-10-13T07:56:00Z">
          <w:r>
            <w:rPr>
              <w:sz w:val="20"/>
            </w:rPr>
            <w:delText xml:space="preserve"> and </w:delText>
          </w:r>
        </w:del>
      </w:ins>
      <w:ins w:id="49" w:author="Donald E. Lassiter, Jr." w:date="2000-09-15T08:44:00Z">
        <w:r>
          <w:rPr>
            <w:sz w:val="20"/>
          </w:rPr>
          <w:t xml:space="preserve">under some of the most severe adverse environmental conditions.  The squadron/troop’s training program is oriented toward its critical wartime missions.  Besides this MTP, the training program is based on the publications in the figure below. </w:t>
        </w:r>
      </w:ins>
      <w:ins w:id="50" w:author="none" w:date="2000-12-18T12:10:00Z">
        <w:r>
          <w:rPr>
            <w:sz w:val="20"/>
          </w:rPr>
          <w:t xml:space="preserve"> </w:t>
        </w:r>
      </w:ins>
      <w:ins w:id="51" w:author="Donald E. Lassiter, Jr." w:date="2000-09-15T08:44:00Z">
        <w:r>
          <w:rPr>
            <w:sz w:val="20"/>
          </w:rPr>
          <w:t xml:space="preserve">(Figure 1-1 illustrates the relationship of these publications.)  </w:t>
        </w:r>
      </w:ins>
    </w:p>
    <w:p>
      <w:pPr>
        <w:pStyle w:val="TextBody"/>
        <w:rPr>
          <w:sz w:val="20"/>
        </w:rPr>
      </w:pPr>
      <w:del w:id="53" w:author="Donald E. Lassiter, Jr." w:date="2000-09-15T08:43:00Z">
        <w:r>
          <w:rPr>
            <w:rFonts w:eastAsia="Arial"/>
            <w:sz w:val="20"/>
          </w:rPr>
          <w:delText xml:space="preserve">  </w:delText>
        </w:r>
      </w:del>
      <w:del w:id="54" w:author="Donald E. Lassiter, Jr." w:date="2000-09-15T08:43:00Z">
        <w:r>
          <w:rPr>
            <w:sz w:val="20"/>
          </w:rPr>
          <w:delText>Availability of training resources and areas.</w:delText>
        </w:r>
      </w:del>
      <w:del w:id="55" w:author="Donald E. Lassiter, Jr." w:date="2000-09-15T08:47:00Z">
        <w:r>
          <w:rPr>
            <w:sz w:val="20"/>
          </w:rPr>
          <w:delText xml:space="preserve"> </w:delText>
        </w:r>
      </w:del>
    </w:p>
    <w:p>
      <w:pPr>
        <w:pStyle w:val="TextBody"/>
        <w:rPr>
          <w:sz w:val="20"/>
          <w:del w:id="57" w:author="Donald E. Lassiter, Jr." w:date="2000-09-15T08:44:00Z"/>
        </w:rPr>
      </w:pPr>
      <w:ins w:id="56" w:author="none" w:date="2000-09-15T08:46:00Z">
        <w:r>
          <w:rPr>
            <w:rFonts w:eastAsia="Arial"/>
            <w:sz w:val="20"/>
          </w:rPr>
          <w:t xml:space="preserve">                                                  </w:t>
        </w:r>
      </w:ins>
    </w:p>
    <w:p>
      <w:pPr>
        <w:pStyle w:val="TextBody"/>
        <w:widowControl/>
        <w:bidi w:val="0"/>
        <w:rPr>
          <w:del w:id="78" w:author="Donald E. Lassiter, Jr." w:date="2000-09-15T08:44:00Z"/>
        </w:rPr>
      </w:pPr>
      <w:del w:id="58" w:author="Donald E. Lassiter, Jr." w:date="2000-09-15T08:44:00Z">
        <w:r>
          <w:rPr>
            <w:b/>
            <w:sz w:val="20"/>
          </w:rPr>
          <w:delText>NOTE:</w:delText>
        </w:r>
      </w:del>
      <w:del w:id="59" w:author="Donald E. Lassiter, Jr." w:date="2000-09-15T08:44:00Z">
        <w:r>
          <w:rPr>
            <w:sz w:val="20"/>
          </w:rPr>
          <w:delText xml:space="preserve">  Use of the term </w:delText>
        </w:r>
      </w:del>
      <w:del w:id="60" w:author="none" w:date="2000-08-28T15:14:00Z">
        <w:r>
          <w:rPr>
            <w:sz w:val="20"/>
          </w:rPr>
          <w:delText>A</w:delText>
        </w:r>
      </w:del>
      <w:del w:id="61" w:author="Donald E. Lassiter, Jr." w:date="2000-09-15T08:44:00Z">
        <w:r>
          <w:rPr>
            <w:sz w:val="20"/>
          </w:rPr>
          <w:delText xml:space="preserve">ir </w:delText>
        </w:r>
      </w:del>
      <w:del w:id="62" w:author="none" w:date="2000-08-28T15:14:00Z">
        <w:r>
          <w:rPr>
            <w:sz w:val="20"/>
          </w:rPr>
          <w:delText>C</w:delText>
        </w:r>
      </w:del>
      <w:del w:id="63" w:author="Donald E. Lassiter, Jr." w:date="2000-09-15T08:44:00Z">
        <w:r>
          <w:rPr>
            <w:sz w:val="20"/>
          </w:rPr>
          <w:delText xml:space="preserve">avalry </w:delText>
        </w:r>
      </w:del>
      <w:del w:id="64" w:author="none" w:date="2000-08-28T15:14:00Z">
        <w:r>
          <w:rPr>
            <w:sz w:val="20"/>
          </w:rPr>
          <w:delText>S</w:delText>
        </w:r>
      </w:del>
      <w:del w:id="65" w:author="Donald E. Lassiter, Jr." w:date="2000-09-15T08:44:00Z">
        <w:r>
          <w:rPr>
            <w:sz w:val="20"/>
          </w:rPr>
          <w:delText xml:space="preserve">quadron(s) throughout this document is meant to include </w:delText>
        </w:r>
      </w:del>
      <w:del w:id="66" w:author="none" w:date="2000-08-28T15:14:00Z">
        <w:r>
          <w:rPr>
            <w:sz w:val="20"/>
          </w:rPr>
          <w:delText>A</w:delText>
        </w:r>
      </w:del>
      <w:del w:id="67" w:author="Donald E. Lassiter, Jr." w:date="2000-09-15T08:44:00Z">
        <w:r>
          <w:rPr>
            <w:sz w:val="20"/>
          </w:rPr>
          <w:delText xml:space="preserve">ir </w:delText>
        </w:r>
      </w:del>
      <w:del w:id="68" w:author="none" w:date="2000-08-28T15:14:00Z">
        <w:r>
          <w:rPr>
            <w:sz w:val="20"/>
          </w:rPr>
          <w:delText>R</w:delText>
        </w:r>
      </w:del>
      <w:del w:id="69" w:author="Donald E. Lassiter, Jr." w:date="2000-09-15T08:44:00Z">
        <w:r>
          <w:rPr>
            <w:sz w:val="20"/>
          </w:rPr>
          <w:delText xml:space="preserve">econnaissance </w:delText>
        </w:r>
      </w:del>
      <w:del w:id="70" w:author="none" w:date="2000-08-28T15:14:00Z">
        <w:r>
          <w:rPr>
            <w:sz w:val="20"/>
          </w:rPr>
          <w:delText>S</w:delText>
        </w:r>
      </w:del>
      <w:del w:id="71" w:author="Donald E. Lassiter, Jr." w:date="2000-09-15T08:44:00Z">
        <w:r>
          <w:rPr>
            <w:sz w:val="20"/>
          </w:rPr>
          <w:delText xml:space="preserve">quadron(s) and </w:delText>
        </w:r>
      </w:del>
      <w:del w:id="72" w:author="none" w:date="2000-08-28T15:14:00Z">
        <w:r>
          <w:rPr>
            <w:sz w:val="20"/>
          </w:rPr>
          <w:delText>R</w:delText>
        </w:r>
      </w:del>
      <w:del w:id="73" w:author="Donald E. Lassiter, Jr." w:date="2000-09-15T08:44:00Z">
        <w:r>
          <w:rPr>
            <w:sz w:val="20"/>
          </w:rPr>
          <w:delText xml:space="preserve">egimental </w:delText>
        </w:r>
      </w:del>
      <w:del w:id="74" w:author="none" w:date="2000-08-28T15:14:00Z">
        <w:r>
          <w:rPr>
            <w:sz w:val="20"/>
          </w:rPr>
          <w:delText>A</w:delText>
        </w:r>
      </w:del>
      <w:del w:id="75" w:author="Donald E. Lassiter, Jr." w:date="2000-09-15T08:44:00Z">
        <w:r>
          <w:rPr>
            <w:sz w:val="20"/>
          </w:rPr>
          <w:delText xml:space="preserve">viation </w:delText>
        </w:r>
      </w:del>
      <w:del w:id="76" w:author="none" w:date="2000-08-28T15:14:00Z">
        <w:r>
          <w:rPr>
            <w:sz w:val="20"/>
          </w:rPr>
          <w:delText>S</w:delText>
        </w:r>
      </w:del>
      <w:del w:id="77" w:author="Donald E. Lassiter, Jr." w:date="2000-09-15T08:44:00Z">
        <w:r>
          <w:rPr>
            <w:sz w:val="20"/>
          </w:rPr>
          <w:delText>quadron(s).</w:delText>
        </w:r>
      </w:del>
    </w:p>
    <w:p>
      <w:pPr>
        <w:pStyle w:val="TextBody"/>
        <w:rPr>
          <w:sz w:val="20"/>
          <w:del w:id="80" w:author="Donald E. Lassiter, Jr." w:date="2000-09-15T08:44:00Z"/>
        </w:rPr>
      </w:pPr>
      <w:del w:id="79" w:author="Donald E. Lassiter, Jr." w:date="2000-09-15T08:44:00Z">
        <w:r>
          <w:rPr>
            <w:sz w:val="20"/>
          </w:rPr>
        </w:r>
      </w:del>
    </w:p>
    <w:p>
      <w:pPr>
        <w:pStyle w:val="TextBody"/>
        <w:widowControl/>
        <w:bidi w:val="0"/>
        <w:rPr>
          <w:del w:id="95" w:author="Donald E. Lassiter, Jr." w:date="2000-09-15T08:44:00Z"/>
        </w:rPr>
      </w:pPr>
      <w:del w:id="81" w:author="Donald E. Lassiter, Jr." w:date="2000-09-15T08:44:00Z">
        <w:r>
          <w:rPr>
            <w:b/>
            <w:sz w:val="20"/>
          </w:rPr>
          <w:delText xml:space="preserve">1-2. </w:delText>
        </w:r>
      </w:del>
      <w:del w:id="82" w:author="Donald E. Lassiter, Jr." w:date="2000-09-15T08:44:00Z">
        <w:r>
          <w:rPr>
            <w:b/>
            <w:sz w:val="20"/>
            <w:u w:val="single"/>
          </w:rPr>
          <w:delText>Supporting Material.</w:delText>
        </w:r>
      </w:del>
      <w:del w:id="83" w:author="Donald E. Lassiter, Jr." w:date="2000-09-15T08:44:00Z">
        <w:r>
          <w:rPr>
            <w:b/>
            <w:sz w:val="20"/>
          </w:rPr>
          <w:delText xml:space="preserve">  </w:delText>
        </w:r>
      </w:del>
      <w:del w:id="84" w:author="Donald E. Lassiter, Jr." w:date="2000-09-15T08:44:00Z">
        <w:r>
          <w:rPr>
            <w:sz w:val="20"/>
          </w:rPr>
          <w:delText>The fundamental purpose of cavalry is to perform reconnaissance and to provide security in close operations. In so doing, cavalry facilitates the corps or division commander’s ability to maneuver divisions, brigades, and battalions. Air cavalry/reconnaissance squadrons/troops are integral members of corps cavalry regiments and divisional cavalry squadrons requir</w:delText>
        </w:r>
      </w:del>
      <w:del w:id="85" w:author="none" w:date="2000-08-29T10:26:00Z">
        <w:r>
          <w:rPr>
            <w:sz w:val="20"/>
          </w:rPr>
          <w:delText>ing</w:delText>
        </w:r>
      </w:del>
      <w:del w:id="86" w:author="Donald E. Lassiter, Jr." w:date="2000-09-15T08:44:00Z">
        <w:r>
          <w:rPr>
            <w:sz w:val="20"/>
          </w:rPr>
          <w:delText xml:space="preserve"> air cavalry commanders and their subordinate leadership to be well versed in battle tasks across </w:delText>
        </w:r>
      </w:del>
      <w:del w:id="87" w:author="none" w:date="2000-08-29T10:26:00Z">
        <w:r>
          <w:rPr>
            <w:sz w:val="20"/>
          </w:rPr>
          <w:delText xml:space="preserve">the </w:delText>
        </w:r>
      </w:del>
      <w:del w:id="88" w:author="Donald E. Lassiter, Jr." w:date="2000-09-15T08:44:00Z">
        <w:r>
          <w:rPr>
            <w:sz w:val="20"/>
          </w:rPr>
          <w:delText xml:space="preserve">Battlefield Operating Systems (BOS).  Air cavalry squadron soldiers must be prepared to support operations at all levels of command.  Often this support is conducted with minimal guidance, prior planning, and under some of the most severe adverse environmental conditions.  The squadron/troop’s training program is oriented toward its critical wartime missions.  </w:delText>
        </w:r>
      </w:del>
      <w:del w:id="89" w:author="none" w:date="2000-08-29T10:27:00Z">
        <w:r>
          <w:rPr>
            <w:sz w:val="20"/>
          </w:rPr>
          <w:delText>In addition to</w:delText>
        </w:r>
      </w:del>
      <w:del w:id="90" w:author="Donald E. Lassiter, Jr." w:date="2000-09-15T08:44:00Z">
        <w:r>
          <w:rPr>
            <w:sz w:val="20"/>
          </w:rPr>
          <w:delText xml:space="preserve"> this MTP, the training program is based on</w:delText>
        </w:r>
      </w:del>
      <w:del w:id="91" w:author="none" w:date="2000-08-29T10:27:00Z">
        <w:r>
          <w:rPr>
            <w:sz w:val="20"/>
          </w:rPr>
          <w:delText xml:space="preserve"> the following </w:delText>
        </w:r>
      </w:del>
      <w:del w:id="92" w:author="Donald E. Lassiter, Jr." w:date="2000-09-15T08:44:00Z">
        <w:r>
          <w:rPr>
            <w:sz w:val="20"/>
          </w:rPr>
          <w:delText>publications (Figure 1-1 illustrates the relationship of these publications)</w:delText>
        </w:r>
      </w:del>
      <w:del w:id="93" w:author="none" w:date="2000-08-28T15:20:00Z">
        <w:r>
          <w:rPr>
            <w:sz w:val="20"/>
          </w:rPr>
          <w:delText>.</w:delText>
        </w:r>
      </w:del>
      <w:del w:id="94" w:author="Donald E. Lassiter, Jr." w:date="2000-09-15T08:44:00Z">
        <w:r>
          <w:rPr>
            <w:sz w:val="20"/>
          </w:rPr>
          <w:delText xml:space="preserve">  </w:delText>
        </w:r>
      </w:del>
    </w:p>
    <w:p>
      <w:pPr>
        <w:pStyle w:val="TextBody"/>
        <w:widowControl/>
        <w:bidi w:val="0"/>
        <w:rPr>
          <w:del w:id="97" w:author="Donald E. Lassiter, Jr." w:date="2000-09-15T08:46:00Z"/>
        </w:rPr>
      </w:pPr>
      <w:del w:id="96" w:author="Donald E. Lassiter, Jr." w:date="2000-09-15T08:46:00Z">
        <w:r>
          <w:rPr/>
        </w:r>
      </w:del>
    </w:p>
    <w:p>
      <w:pPr>
        <w:pStyle w:val="TextBody"/>
        <w:jc w:val="left"/>
        <w:rPr>
          <w:sz w:val="20"/>
          <w:del w:id="99" w:author="Donald E. Lassiter, Jr." w:date="2000-09-15T08:47:00Z"/>
        </w:rPr>
      </w:pPr>
      <w:r>
        <w:rPr>
          <w:sz w:val="20"/>
          <w:rPrChange w:id="0" w:author="Unknown" w:date="0-00-00T00:00:00Z"/>
        </w:rPr>
        <w:t>Figure 1-1.  MTP Echelon Relationships.</w:t>
      </w:r>
    </w:p>
    <w:p>
      <w:pPr>
        <w:pStyle w:val="Heading1"/>
        <w:keepNext w:val="true"/>
        <w:widowControl/>
        <w:bidi w:val="0"/>
        <w:jc w:val="left"/>
        <w:rPr>
          <w:del w:id="101" w:author="Donald E. Lassiter, Jr." w:date="2000-09-15T08:47:00Z"/>
        </w:rPr>
      </w:pPr>
      <w:del w:id="100" w:author="Donald E. Lassiter, Jr." w:date="2000-09-15T08:47:00Z">
        <w:r>
          <w:rPr/>
        </w:r>
      </w:del>
    </w:p>
    <w:p>
      <w:pPr>
        <w:pStyle w:val="TextBody"/>
        <w:keepNext w:val="true"/>
        <w:widowControl/>
        <w:bidi w:val="0"/>
        <w:jc w:val="left"/>
        <w:rPr>
          <w:ins w:id="103" w:author="none" w:date="2000-09-15T08:45:00Z"/>
        </w:rPr>
      </w:pPr>
      <w:ins w:id="102" w:author="none" w:date="2000-09-15T08:45:00Z">
        <w:r>
          <w:rPr/>
        </w:r>
      </w:ins>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vanish/>
        </w:rPr>
      </w:pPr>
      <w:r>
        <w:rPr>
          <w:vanish/>
        </w:rPr>
      </w:r>
    </w:p>
    <w:p>
      <w:pPr>
        <w:pStyle w:val="Normal"/>
        <w:rPr>
          <w:vanish/>
        </w:rPr>
      </w:pPr>
      <w:r>
        <w:rPr>
          <w:vanish/>
        </w:rPr>
      </w:r>
    </w:p>
    <w:p>
      <w:pPr>
        <w:pStyle w:val="List2"/>
        <w:numPr>
          <w:ilvl w:val="0"/>
          <w:numId w:val="4"/>
        </w:numPr>
        <w:rPr/>
      </w:pPr>
      <w:r>
        <w:rPr/>
        <w:t xml:space="preserve">Soldier’s </w:t>
      </w:r>
      <w:ins w:id="104" w:author="none" w:date="2000-08-29T10:28:00Z">
        <w:r>
          <w:rPr/>
          <w:t>m</w:t>
        </w:r>
      </w:ins>
      <w:del w:id="105" w:author="none" w:date="2000-08-29T10:28:00Z">
        <w:r>
          <w:rPr/>
          <w:delText>M</w:delText>
        </w:r>
      </w:del>
      <w:r>
        <w:rPr/>
        <w:t xml:space="preserve">anuals (SMs) for the appropriate </w:t>
      </w:r>
      <w:ins w:id="106" w:author="none" w:date="2000-08-28T15:41:00Z">
        <w:r>
          <w:rPr>
            <w:color w:val="000000"/>
          </w:rPr>
          <w:t>m</w:t>
        </w:r>
      </w:ins>
      <w:del w:id="107" w:author="none" w:date="2000-08-28T15:41:00Z">
        <w:r>
          <w:rPr>
            <w:color w:val="000000"/>
          </w:rPr>
          <w:delText>M</w:delText>
        </w:r>
      </w:del>
      <w:r>
        <w:rPr>
          <w:color w:val="000000"/>
        </w:rPr>
        <w:t xml:space="preserve">ilitary </w:t>
      </w:r>
      <w:ins w:id="108" w:author="none" w:date="2000-08-28T15:41:00Z">
        <w:r>
          <w:rPr>
            <w:color w:val="000000"/>
          </w:rPr>
          <w:t>o</w:t>
        </w:r>
      </w:ins>
      <w:del w:id="109" w:author="none" w:date="2000-08-28T15:41:00Z">
        <w:r>
          <w:rPr>
            <w:color w:val="000000"/>
          </w:rPr>
          <w:delText>O</w:delText>
        </w:r>
      </w:del>
      <w:r>
        <w:rPr>
          <w:color w:val="000000"/>
        </w:rPr>
        <w:t xml:space="preserve">ccupational </w:t>
      </w:r>
      <w:ins w:id="110" w:author="none" w:date="2000-08-28T15:41:00Z">
        <w:r>
          <w:rPr>
            <w:color w:val="000000"/>
          </w:rPr>
          <w:t>s</w:t>
        </w:r>
      </w:ins>
      <w:del w:id="111" w:author="none" w:date="2000-08-28T15:41:00Z">
        <w:r>
          <w:rPr>
            <w:color w:val="000000"/>
          </w:rPr>
          <w:delText>S</w:delText>
        </w:r>
      </w:del>
      <w:r>
        <w:rPr>
          <w:color w:val="000000"/>
        </w:rPr>
        <w:t xml:space="preserve">pecialty </w:t>
      </w:r>
      <w:r>
        <w:rPr/>
        <w:t xml:space="preserve">(MOS) and skill level. (See References for a complete listing of appropriate </w:t>
      </w:r>
      <w:ins w:id="112" w:author="none" w:date="2000-08-28T15:23:00Z">
        <w:r>
          <w:rPr/>
          <w:t>soldier training publications (</w:t>
        </w:r>
      </w:ins>
      <w:r>
        <w:rPr/>
        <w:t>STPs)</w:t>
      </w:r>
      <w:ins w:id="113" w:author="none" w:date="2000-08-28T15:23:00Z">
        <w:r>
          <w:rPr/>
          <w:t>.)</w:t>
        </w:r>
      </w:ins>
      <w:r>
        <w:rPr/>
        <w:br/>
      </w:r>
    </w:p>
    <w:p>
      <w:pPr>
        <w:pStyle w:val="List2"/>
        <w:numPr>
          <w:ilvl w:val="0"/>
          <w:numId w:val="4"/>
        </w:numPr>
        <w:rPr/>
      </w:pPr>
      <w:r>
        <w:rPr/>
        <w:t>Military Qualification Standards (MQS</w:t>
      </w:r>
      <w:ins w:id="114" w:author="none" w:date="2000-10-13T07:55:00Z">
        <w:r>
          <w:rPr/>
          <w:t>s</w:t>
        </w:r>
      </w:ins>
      <w:r>
        <w:rPr/>
        <w:t xml:space="preserve">) manual for </w:t>
      </w:r>
      <w:del w:id="115" w:author="none" w:date="2000-10-12T14:22:00Z">
        <w:r>
          <w:rPr/>
          <w:delText>(</w:delText>
        </w:r>
      </w:del>
      <w:ins w:id="116" w:author="none" w:date="2000-10-12T14:23:00Z">
        <w:r>
          <w:rPr/>
          <w:t>a</w:t>
        </w:r>
      </w:ins>
      <w:del w:id="117" w:author="none" w:date="2000-10-12T14:23:00Z">
        <w:r>
          <w:rPr/>
          <w:delText>A</w:delText>
        </w:r>
      </w:del>
      <w:r>
        <w:rPr/>
        <w:t>viation</w:t>
      </w:r>
      <w:del w:id="118" w:author="none" w:date="2000-10-12T14:22:00Z">
        <w:r>
          <w:rPr/>
          <w:delText>)</w:delText>
        </w:r>
      </w:del>
      <w:r>
        <w:rPr/>
        <w:t xml:space="preserve"> troop officers (STP-1-15</w:t>
      </w:r>
      <w:ins w:id="119" w:author="none" w:date="2000-09-14T15:25:00Z">
        <w:r>
          <w:rPr/>
          <w:t>II</w:t>
        </w:r>
      </w:ins>
      <w:del w:id="120" w:author="none" w:date="2000-09-14T15:25:00Z">
        <w:r>
          <w:rPr/>
          <w:delText>-2</w:delText>
        </w:r>
      </w:del>
      <w:r>
        <w:rPr/>
        <w:t>-MQS</w:t>
      </w:r>
      <w:ins w:id="121" w:author="none" w:date="2000-10-13T07:55:00Z">
        <w:r>
          <w:rPr/>
          <w:t>)</w:t>
        </w:r>
      </w:ins>
      <w:del w:id="122" w:author="none" w:date="2000-10-13T07:55:00Z">
        <w:r>
          <w:rPr/>
          <w:delText>,</w:delText>
        </w:r>
      </w:del>
      <w:r>
        <w:rPr/>
        <w:t xml:space="preserve"> </w:t>
      </w:r>
      <w:del w:id="123" w:author="none" w:date="2000-10-13T07:55:00Z">
        <w:r>
          <w:rPr/>
          <w:delText xml:space="preserve">March 92) </w:delText>
        </w:r>
      </w:del>
      <w:r>
        <w:rPr/>
        <w:t>and MQS II manual of common tasks (STP 21-II- MQS)</w:t>
      </w:r>
      <w:ins w:id="124" w:author="none" w:date="2000-12-20T08:09:00Z">
        <w:r>
          <w:rPr/>
          <w:t>.</w:t>
        </w:r>
      </w:ins>
    </w:p>
    <w:p>
      <w:pPr>
        <w:pStyle w:val="List2"/>
        <w:ind w:left="0" w:hanging="0"/>
        <w:rPr/>
      </w:pPr>
      <w:r>
        <w:rPr/>
      </w:r>
    </w:p>
    <w:p>
      <w:pPr>
        <w:pStyle w:val="List2"/>
        <w:ind w:left="0" w:hanging="0"/>
        <w:rPr/>
      </w:pPr>
      <w:r>
        <w:rPr>
          <w:b/>
        </w:rPr>
        <w:t xml:space="preserve">NOTE:  </w:t>
      </w:r>
      <w:r>
        <w:rPr/>
        <w:t>MQS manuals will be phased out upon replacement by Officer Foundation Standards (OFS) products.</w:t>
        <w:br/>
      </w:r>
    </w:p>
    <w:p>
      <w:pPr>
        <w:pStyle w:val="Normal"/>
        <w:numPr>
          <w:ilvl w:val="0"/>
          <w:numId w:val="4"/>
        </w:numPr>
        <w:rPr>
          <w:b/>
          <w:b/>
        </w:rPr>
      </w:pPr>
      <w:r>
        <w:rPr/>
        <w:t>ARTEP 1-111 MTP, Aviation Brigades</w:t>
      </w:r>
      <w:ins w:id="125" w:author="none" w:date="2000-08-28T15:42:00Z">
        <w:r>
          <w:rPr/>
          <w:t>.</w:t>
        </w:r>
      </w:ins>
    </w:p>
    <w:p>
      <w:pPr>
        <w:pStyle w:val="Header"/>
        <w:tabs>
          <w:tab w:val="clear" w:pos="4320"/>
          <w:tab w:val="clear" w:pos="8640"/>
        </w:tabs>
        <w:rPr>
          <w:b/>
          <w:b/>
        </w:rPr>
      </w:pPr>
      <w:r>
        <w:rPr>
          <w:b/>
        </w:rPr>
      </w:r>
    </w:p>
    <w:p>
      <w:pPr>
        <w:pStyle w:val="Normal"/>
        <w:numPr>
          <w:ilvl w:val="0"/>
          <w:numId w:val="4"/>
        </w:numPr>
        <w:rPr/>
      </w:pPr>
      <w:r>
        <w:rPr/>
        <w:t>FM 100-15, Corps Operations</w:t>
      </w:r>
      <w:ins w:id="126" w:author="none" w:date="2000-08-28T15:42:00Z">
        <w:r>
          <w:rPr/>
          <w:t>.</w:t>
        </w:r>
      </w:ins>
    </w:p>
    <w:p>
      <w:pPr>
        <w:pStyle w:val="Normal"/>
        <w:rPr/>
      </w:pPr>
      <w:r>
        <w:rPr/>
      </w:r>
    </w:p>
    <w:p>
      <w:pPr>
        <w:pStyle w:val="Normal"/>
        <w:numPr>
          <w:ilvl w:val="0"/>
          <w:numId w:val="4"/>
        </w:numPr>
        <w:rPr/>
      </w:pPr>
      <w:r>
        <w:rPr/>
        <w:t>FM 71-100, Division Operations</w:t>
      </w:r>
      <w:ins w:id="127" w:author="none" w:date="2000-08-28T15:42:00Z">
        <w:r>
          <w:rPr/>
          <w:t>.</w:t>
        </w:r>
      </w:ins>
    </w:p>
    <w:p>
      <w:pPr>
        <w:pStyle w:val="Normal"/>
        <w:rPr/>
      </w:pPr>
      <w:r>
        <w:rPr/>
      </w:r>
    </w:p>
    <w:p>
      <w:pPr>
        <w:pStyle w:val="Normal"/>
        <w:numPr>
          <w:ilvl w:val="0"/>
          <w:numId w:val="4"/>
        </w:numPr>
        <w:rPr/>
      </w:pPr>
      <w:r>
        <w:rPr/>
        <w:t>FM 17-95, Cavalry Operations</w:t>
      </w:r>
      <w:ins w:id="128" w:author="none" w:date="2000-08-28T15:43:00Z">
        <w:r>
          <w:rPr/>
          <w:t>.</w:t>
        </w:r>
      </w:ins>
    </w:p>
    <w:p>
      <w:pPr>
        <w:pStyle w:val="Normal"/>
        <w:ind w:firstLine="60"/>
        <w:rPr/>
      </w:pPr>
      <w:r>
        <w:rPr/>
      </w:r>
    </w:p>
    <w:p>
      <w:pPr>
        <w:pStyle w:val="Normal"/>
        <w:numPr>
          <w:ilvl w:val="0"/>
          <w:numId w:val="4"/>
        </w:numPr>
        <w:rPr/>
      </w:pPr>
      <w:r>
        <w:rPr/>
        <w:t>FM 1-111, Aviation Brigades</w:t>
      </w:r>
      <w:ins w:id="129" w:author="none" w:date="2000-08-28T15:43:00Z">
        <w:r>
          <w:rPr/>
          <w:t>.</w:t>
        </w:r>
      </w:ins>
    </w:p>
    <w:p>
      <w:pPr>
        <w:pStyle w:val="Normal"/>
        <w:rPr/>
      </w:pPr>
      <w:r>
        <w:rPr/>
      </w:r>
    </w:p>
    <w:p>
      <w:pPr>
        <w:pStyle w:val="Normal"/>
        <w:numPr>
          <w:ilvl w:val="0"/>
          <w:numId w:val="4"/>
        </w:numPr>
        <w:rPr/>
      </w:pPr>
      <w:r>
        <w:rPr/>
        <w:t>FM 1-114, Air Cavalry Squadron</w:t>
      </w:r>
      <w:ins w:id="130" w:author="none" w:date="2000-12-12T10:55:00Z">
        <w:r>
          <w:rPr/>
          <w:t xml:space="preserve"> and </w:t>
        </w:r>
      </w:ins>
      <w:del w:id="131" w:author="Donald E. Lassiter, Jr." w:date="2000-12-12T10:55:00Z">
        <w:r>
          <w:rPr/>
          <w:delText>/</w:delText>
        </w:r>
      </w:del>
      <w:r>
        <w:rPr/>
        <w:t>Troop Operations</w:t>
      </w:r>
      <w:ins w:id="132" w:author="none" w:date="2000-08-28T15:43:00Z">
        <w:r>
          <w:rPr/>
          <w:t>.</w:t>
        </w:r>
      </w:ins>
    </w:p>
    <w:p>
      <w:pPr>
        <w:pStyle w:val="Normal"/>
        <w:ind w:firstLine="60"/>
        <w:rPr/>
      </w:pPr>
      <w:r>
        <w:rPr/>
      </w:r>
    </w:p>
    <w:p>
      <w:pPr>
        <w:pStyle w:val="Normal"/>
        <w:numPr>
          <w:ilvl w:val="0"/>
          <w:numId w:val="4"/>
        </w:numPr>
        <w:rPr/>
      </w:pPr>
      <w:r>
        <w:rPr/>
        <w:t>FM 100-14, Risk Management</w:t>
      </w:r>
      <w:ins w:id="133" w:author="none" w:date="2000-08-28T15:43:00Z">
        <w:r>
          <w:rPr/>
          <w:t>.</w:t>
        </w:r>
      </w:ins>
    </w:p>
    <w:p>
      <w:pPr>
        <w:pStyle w:val="Normal"/>
        <w:ind w:firstLine="60"/>
        <w:rPr/>
      </w:pPr>
      <w:r>
        <w:rPr/>
      </w:r>
    </w:p>
    <w:p>
      <w:pPr>
        <w:pStyle w:val="Normal"/>
        <w:numPr>
          <w:ilvl w:val="0"/>
          <w:numId w:val="4"/>
        </w:numPr>
        <w:rPr/>
      </w:pPr>
      <w:r>
        <w:rPr/>
        <w:t>FM 1-120, Army Air Traffic Services Contingency</w:t>
      </w:r>
      <w:ins w:id="134" w:author="none" w:date="2000-08-28T15:43:00Z">
        <w:r>
          <w:rPr/>
          <w:t xml:space="preserve"> and</w:t>
        </w:r>
      </w:ins>
      <w:del w:id="135" w:author="none" w:date="2000-08-28T15:43:00Z">
        <w:r>
          <w:rPr/>
          <w:delText xml:space="preserve"> &amp;</w:delText>
        </w:r>
      </w:del>
      <w:r>
        <w:rPr/>
        <w:t xml:space="preserve"> Combat Zone Operations</w:t>
      </w:r>
      <w:ins w:id="136" w:author="none" w:date="2000-08-28T15:43:00Z">
        <w:r>
          <w:rPr/>
          <w:t>.</w:t>
        </w:r>
      </w:ins>
    </w:p>
    <w:p>
      <w:pPr>
        <w:pStyle w:val="Normal"/>
        <w:rPr/>
      </w:pPr>
      <w:r>
        <w:rPr/>
      </w:r>
    </w:p>
    <w:p>
      <w:pPr>
        <w:pStyle w:val="Normal"/>
        <w:numPr>
          <w:ilvl w:val="0"/>
          <w:numId w:val="4"/>
        </w:numPr>
        <w:rPr/>
      </w:pPr>
      <w:r>
        <w:rPr/>
        <w:t>FM 1-140, Helicopter Gunnery</w:t>
      </w:r>
      <w:ins w:id="137" w:author="none" w:date="2000-08-28T15:43:00Z">
        <w:r>
          <w:rPr/>
          <w:t>.</w:t>
        </w:r>
      </w:ins>
    </w:p>
    <w:p>
      <w:pPr>
        <w:pStyle w:val="Normal"/>
        <w:rPr/>
      </w:pPr>
      <w:r>
        <w:rPr/>
      </w:r>
    </w:p>
    <w:p>
      <w:pPr>
        <w:pStyle w:val="Normal"/>
        <w:numPr>
          <w:ilvl w:val="0"/>
          <w:numId w:val="4"/>
        </w:numPr>
        <w:rPr/>
      </w:pPr>
      <w:r>
        <w:rPr/>
        <w:t>FM 1-300, Flight Operations Procedures</w:t>
      </w:r>
      <w:ins w:id="138" w:author="none" w:date="2000-08-28T15:43:00Z">
        <w:r>
          <w:rPr/>
          <w:t>.</w:t>
        </w:r>
      </w:ins>
      <w:r>
        <w:rPr/>
        <w:br/>
      </w:r>
    </w:p>
    <w:p>
      <w:pPr>
        <w:pStyle w:val="Normal"/>
        <w:numPr>
          <w:ilvl w:val="0"/>
          <w:numId w:val="4"/>
        </w:numPr>
        <w:rPr/>
      </w:pPr>
      <w:ins w:id="139" w:author="none" w:date="2000-10-24T14:50:00Z">
        <w:r>
          <w:rPr/>
          <w:t>FM 3.</w:t>
        </w:r>
      </w:ins>
      <w:ins w:id="140" w:author="none" w:date="2000-10-24T15:14:00Z">
        <w:r>
          <w:rPr/>
          <w:t>04.500 (</w:t>
        </w:r>
      </w:ins>
      <w:del w:id="141" w:author="none" w:date="2000-10-24T15:14:00Z">
        <w:r>
          <w:rPr/>
          <w:delText xml:space="preserve">FM </w:delText>
        </w:r>
      </w:del>
      <w:r>
        <w:rPr/>
        <w:t>1-500</w:t>
      </w:r>
      <w:ins w:id="142" w:author="none" w:date="2000-10-24T15:14:00Z">
        <w:r>
          <w:rPr/>
          <w:t>)</w:t>
        </w:r>
      </w:ins>
      <w:r>
        <w:rPr/>
        <w:t>, Army Aviation Maintenance</w:t>
      </w:r>
      <w:ins w:id="143" w:author="none" w:date="2000-08-28T15:43:00Z">
        <w:r>
          <w:rPr/>
          <w:t>.</w:t>
        </w:r>
      </w:ins>
    </w:p>
    <w:p>
      <w:pPr>
        <w:pStyle w:val="Normal"/>
        <w:rPr>
          <w:ins w:id="145" w:author="none" w:date="2000-10-17T08:05:00Z"/>
        </w:rPr>
      </w:pPr>
      <w:ins w:id="144" w:author="none" w:date="2000-10-17T08:05:00Z">
        <w:r>
          <w:rPr/>
        </w:r>
      </w:ins>
    </w:p>
    <w:p>
      <w:pPr>
        <w:pStyle w:val="Normal"/>
        <w:ind w:left="432" w:hanging="0"/>
        <w:rPr>
          <w:ins w:id="150" w:author="none" w:date="2000-12-18T12:11:00Z"/>
        </w:rPr>
      </w:pPr>
      <w:ins w:id="146" w:author="none" w:date="2000-10-17T08:05:00Z">
        <w:r>
          <w:rPr>
            <w:b/>
          </w:rPr>
          <w:t>n.</w:t>
          <w:tab/>
          <w:t xml:space="preserve">  </w:t>
        </w:r>
      </w:ins>
      <w:ins w:id="147" w:author="none" w:date="2000-10-17T08:05:00Z">
        <w:r>
          <w:rPr/>
          <w:t>FM 3-06.1, Aviation Urban Operations.</w:t>
        </w:r>
      </w:ins>
      <w:ins w:id="148" w:author="none" w:date="2000-12-12T10:57:00Z">
        <w:r>
          <w:rPr/>
          <w:t xml:space="preserve"> (</w:t>
        </w:r>
      </w:ins>
      <w:ins w:id="149" w:author="none" w:date="2000-12-18T12:11:00Z">
        <w:r>
          <w:rPr/>
          <w:t>This manual, approved by all Services, is in the</w:t>
        </w:r>
      </w:ins>
    </w:p>
    <w:p>
      <w:pPr>
        <w:pStyle w:val="Normal"/>
        <w:rPr>
          <w:ins w:id="153" w:author="none" w:date="2000-10-17T08:05:00Z"/>
        </w:rPr>
      </w:pPr>
      <w:ins w:id="151" w:author="none" w:date="2000-12-18T12:11:00Z">
        <w:r>
          <w:rPr/>
          <w:t>publication process.)</w:t>
        </w:r>
      </w:ins>
      <w:ins w:id="152" w:author="none" w:date="2000-10-17T08:07:00Z">
        <w:r>
          <w:rPr/>
          <w:t xml:space="preserve">  </w:t>
        </w:r>
      </w:ins>
    </w:p>
    <w:p>
      <w:pPr>
        <w:pStyle w:val="Normal"/>
        <w:numPr>
          <w:ilvl w:val="0"/>
          <w:numId w:val="4"/>
        </w:numPr>
        <w:rPr>
          <w:ins w:id="155" w:author="none" w:date="2000-10-17T08:05:00Z"/>
        </w:rPr>
      </w:pPr>
      <w:ins w:id="154" w:author="none" w:date="2000-10-17T08:05:00Z">
        <w:r>
          <w:rPr/>
          <w:br/>
        </w:r>
      </w:ins>
    </w:p>
    <w:p>
      <w:pPr>
        <w:pStyle w:val="Normal"/>
        <w:rPr>
          <w:del w:id="157" w:author="none" w:date="2000-10-17T08:06:00Z"/>
        </w:rPr>
      </w:pPr>
      <w:del w:id="156" w:author="none" w:date="2000-09-14T15:25:00Z">
        <w:r>
          <w:rPr/>
          <w:delText xml:space="preserve">FM 1-130, Aviation Urban Operations </w:delText>
        </w:r>
      </w:del>
      <w:r>
        <w:rPr/>
        <w:br/>
      </w:r>
    </w:p>
    <w:p>
      <w:pPr>
        <w:pStyle w:val="Normal"/>
        <w:widowControl/>
        <w:bidi w:val="0"/>
        <w:rPr>
          <w:ins w:id="163" w:author="none" w:date="2000-10-13T08:00:00Z"/>
        </w:rPr>
      </w:pPr>
      <w:ins w:id="158" w:author="none" w:date="2000-10-17T08:07:00Z">
        <w:r>
          <w:rPr>
            <w:rFonts w:eastAsia="Arial"/>
          </w:rPr>
          <w:t xml:space="preserve">        </w:t>
        </w:r>
      </w:ins>
      <w:ins w:id="159" w:author="none" w:date="2000-10-17T08:07:00Z">
        <w:r>
          <w:rPr>
            <w:b/>
          </w:rPr>
          <w:t xml:space="preserve">o.   </w:t>
        </w:r>
      </w:ins>
      <w:r>
        <w:rPr/>
        <w:t>TC 1-2</w:t>
      </w:r>
      <w:ins w:id="160" w:author="none" w:date="2000-09-14T15:26:00Z">
        <w:r>
          <w:rPr/>
          <w:t>1</w:t>
        </w:r>
      </w:ins>
      <w:del w:id="161" w:author="none" w:date="2000-09-14T15:26:00Z">
        <w:r>
          <w:rPr/>
          <w:delText>0</w:delText>
        </w:r>
      </w:del>
      <w:r>
        <w:rPr/>
        <w:t xml:space="preserve">0, </w:t>
      </w:r>
      <w:ins w:id="162" w:author="none" w:date="2000-09-14T15:57:00Z">
        <w:r>
          <w:rPr/>
          <w:t>Aircrew Training Program Commander’s Guide to Individual and Crew</w:t>
        </w:r>
      </w:ins>
    </w:p>
    <w:p>
      <w:pPr>
        <w:pStyle w:val="Normal"/>
        <w:rPr>
          <w:ins w:id="165" w:author="none" w:date="2000-10-13T08:00:00Z"/>
        </w:rPr>
      </w:pPr>
      <w:ins w:id="164" w:author="none" w:date="2000-10-13T08:00:00Z">
        <w:r>
          <w:rPr/>
          <w:t>Standardization Program.  (TC 1-200 will supersede TC 1-210.)Aviation Commander’s Guide</w:t>
          <w:br/>
        </w:r>
      </w:ins>
    </w:p>
    <w:p>
      <w:pPr>
        <w:pStyle w:val="Normal"/>
        <w:numPr>
          <w:ilvl w:val="0"/>
          <w:numId w:val="8"/>
        </w:numPr>
        <w:rPr>
          <w:ins w:id="171" w:author="none" w:date="2000-10-13T08:01:00Z"/>
        </w:rPr>
      </w:pPr>
      <w:r>
        <w:rPr/>
        <w:t>TC 1-2</w:t>
      </w:r>
      <w:ins w:id="166" w:author="none" w:date="2000-09-14T15:26:00Z">
        <w:r>
          <w:rPr/>
          <w:t>09</w:t>
        </w:r>
      </w:ins>
      <w:del w:id="167" w:author="none" w:date="2000-09-14T15:26:00Z">
        <w:r>
          <w:rPr/>
          <w:delText>48</w:delText>
        </w:r>
      </w:del>
      <w:r>
        <w:rPr/>
        <w:t>,  Aircrew Training Manual for the OH-58D Helicopter</w:t>
      </w:r>
      <w:ins w:id="168" w:author="none" w:date="2000-08-28T15:44:00Z">
        <w:r>
          <w:rPr/>
          <w:t>, OH-58D Aviator/A</w:t>
        </w:r>
      </w:ins>
      <w:ins w:id="169" w:author="none" w:date="2000-09-14T15:27:00Z">
        <w:r>
          <w:rPr/>
          <w:t>e</w:t>
        </w:r>
      </w:ins>
      <w:ins w:id="170" w:author="none" w:date="2000-08-28T15:44:00Z">
        <w:r>
          <w:rPr/>
          <w:t xml:space="preserve">roscout </w:t>
        </w:r>
      </w:ins>
    </w:p>
    <w:p>
      <w:pPr>
        <w:pStyle w:val="Normal"/>
        <w:rPr>
          <w:ins w:id="175" w:author="none" w:date="2000-10-13T08:01:00Z"/>
        </w:rPr>
      </w:pPr>
      <w:ins w:id="172" w:author="none" w:date="2000-10-13T08:01:00Z">
        <w:r>
          <w:rPr/>
          <w:t>Observer.  (TC</w:t>
        </w:r>
      </w:ins>
      <w:ins w:id="173" w:author="none" w:date="2000-10-17T08:19:00Z">
        <w:r>
          <w:rPr/>
          <w:t xml:space="preserve"> </w:t>
        </w:r>
      </w:ins>
      <w:ins w:id="174" w:author="none" w:date="2000-10-13T08:01:00Z">
        <w:r>
          <w:rPr/>
          <w:t>1-248 will supersede TC 1-209.)</w:t>
        </w:r>
      </w:ins>
    </w:p>
    <w:p>
      <w:pPr>
        <w:pStyle w:val="List3"/>
        <w:ind w:left="0" w:hanging="0"/>
        <w:rPr/>
      </w:pPr>
      <w:r>
        <w:rPr/>
      </w:r>
    </w:p>
    <w:p>
      <w:pPr>
        <w:pStyle w:val="Normal"/>
        <w:tabs>
          <w:tab w:val="clear" w:pos="720"/>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t xml:space="preserve">NOTE: </w:t>
      </w:r>
      <w:r>
        <w:rPr/>
        <w:t>The Army is fielding a fully integrated training system through the use of CD-ROM and the Internet.  The Standard Army Training System (SATS) is a unit-level training development tool</w:t>
      </w:r>
      <w:ins w:id="176" w:author="none" w:date="2000-08-29T10:29:00Z">
        <w:r>
          <w:rPr/>
          <w:t>; it</w:t>
        </w:r>
      </w:ins>
      <w:r>
        <w:rPr/>
        <w:t xml:space="preserve"> </w:t>
      </w:r>
      <w:del w:id="177" w:author="none" w:date="2000-08-29T10:29:00Z">
        <w:r>
          <w:rPr/>
          <w:delText xml:space="preserve">that </w:delText>
        </w:r>
      </w:del>
      <w:r>
        <w:rPr/>
        <w:t xml:space="preserve">ties into the </w:t>
      </w:r>
      <w:ins w:id="178" w:author="none" w:date="2000-12-18T12:14:00Z">
        <w:r>
          <w:rPr/>
          <w:t xml:space="preserve">US Army </w:t>
        </w:r>
      </w:ins>
      <w:r>
        <w:rPr/>
        <w:t>Training and Doctrine Command (TRADOC)</w:t>
      </w:r>
      <w:ins w:id="179" w:author="none" w:date="2000-12-18T12:16:00Z">
        <w:r>
          <w:rPr/>
          <w:t xml:space="preserve">, Fort Monroe, VA, </w:t>
        </w:r>
      </w:ins>
      <w:r>
        <w:rPr/>
        <w:t xml:space="preserve"> training database</w:t>
      </w:r>
      <w:ins w:id="180" w:author="none" w:date="2000-12-18T12:15:00Z">
        <w:r>
          <w:rPr/>
          <w:t>,</w:t>
        </w:r>
      </w:ins>
      <w:r>
        <w:rPr/>
        <w:t xml:space="preserve"> Automated System Approach to Training (ASAT), (</w:t>
      </w:r>
      <w:r>
        <w:rPr>
          <w:color w:val="0000FF"/>
          <w:u w:val="single"/>
          <w:rPrChange w:id="0" w:author="none" w:date="2000-10-12T14:26:00Z"/>
        </w:rPr>
        <w:t>http://www.asat.army.mil</w:t>
      </w:r>
      <w:r>
        <w:rPr/>
        <w:t>).  Through SATS, units are able to download current doctrine</w:t>
      </w:r>
      <w:del w:id="182" w:author="none" w:date="2000-10-24T14:48:00Z">
        <w:r>
          <w:rPr/>
          <w:delText xml:space="preserve"> </w:delText>
        </w:r>
      </w:del>
      <w:del w:id="183" w:author="none" w:date="2000-10-24T14:42:00Z">
        <w:r>
          <w:rPr/>
          <w:delText>from the Training Module (TRADMOD) Executive Management Information System (TEXMIS) database (</w:delText>
        </w:r>
      </w:del>
      <w:hyperlink r:id="rId4">
        <w:del w:id="184" w:author="none" w:date="2000-10-24T14:42:00Z">
          <w:r>
            <w:rPr>
              <w:rStyle w:val="InternetLink"/>
            </w:rPr>
            <w:delText>http://155.217.58.100)</w:delText>
          </w:r>
        </w:del>
      </w:hyperlink>
      <w:del w:id="185" w:author="none" w:date="2000-10-24T14:42:00Z">
        <w:r>
          <w:rPr/>
          <w:delText xml:space="preserve"> </w:delText>
        </w:r>
      </w:del>
      <w:del w:id="186" w:author="none" w:date="2000-09-14T15:28:00Z">
        <w:r>
          <w:rPr/>
          <w:delText xml:space="preserve">for their use </w:delText>
        </w:r>
      </w:del>
      <w:del w:id="187" w:author="none" w:date="2000-10-24T14:46:00Z">
        <w:r>
          <w:rPr/>
          <w:delText>in training and training development.</w:delText>
        </w:r>
      </w:del>
      <w:del w:id="188" w:author="none" w:date="2000-10-24T14:48:00Z">
        <w:r>
          <w:rPr/>
          <w:delText xml:space="preserve">  Th</w:delText>
        </w:r>
      </w:del>
      <w:ins w:id="189" w:author="none" w:date="2000-10-24T14:49:00Z">
        <w:r>
          <w:rPr/>
          <w:t xml:space="preserve"> for use in training and training development.</w:t>
        </w:r>
      </w:ins>
      <w:del w:id="190" w:author="none" w:date="2000-10-24T14:49:00Z">
        <w:r>
          <w:rPr/>
          <w:delText>e</w:delText>
        </w:r>
      </w:del>
      <w:r>
        <w:rPr/>
        <w:t xml:space="preserve"> </w:t>
      </w:r>
      <w:ins w:id="191" w:author="none" w:date="2000-12-18T12:12:00Z">
        <w:r>
          <w:rPr/>
          <w:t xml:space="preserve"> </w:t>
        </w:r>
      </w:ins>
      <w:ins w:id="192" w:author="none" w:date="2000-10-24T14:54:00Z">
        <w:r>
          <w:rPr/>
          <w:t xml:space="preserve">The </w:t>
        </w:r>
      </w:ins>
      <w:r>
        <w:rPr/>
        <w:t xml:space="preserve">General Dennis J. Reimer Training and Doctrine Digital Library </w:t>
      </w:r>
      <w:ins w:id="193" w:author="none" w:date="2000-12-18T12:12:00Z">
        <w:r>
          <w:rPr/>
          <w:t xml:space="preserve">(RDL) </w:t>
        </w:r>
      </w:ins>
      <w:del w:id="194" w:author="none" w:date="2000-10-24T14:50:00Z">
        <w:r>
          <w:rPr/>
          <w:delText xml:space="preserve">(RDL) </w:delText>
        </w:r>
      </w:del>
      <w:ins w:id="195" w:author="none" w:date="2000-10-24T14:45:00Z">
        <w:r>
          <w:rPr/>
          <w:t>Data Repository (DR)</w:t>
        </w:r>
      </w:ins>
      <w:r>
        <w:rPr/>
        <w:t xml:space="preserve"> (</w:t>
      </w:r>
      <w:r>
        <w:rPr>
          <w:color w:val="0000FF"/>
          <w:u w:val="single"/>
          <w:rPrChange w:id="0" w:author="none" w:date="2000-10-12T14:26:00Z"/>
        </w:rPr>
        <w:t>http://155.217.58.58/atdls.htm</w:t>
      </w:r>
      <w:r>
        <w:rPr/>
        <w:t xml:space="preserve">) is the official Department of the Army (DA) web site that contains Army field manuals, training circulars, Army Training and Evaluation Program (ARTEP) MTPs, and </w:t>
      </w:r>
      <w:del w:id="197" w:author="none" w:date="2000-08-29T08:13:00Z">
        <w:r>
          <w:rPr/>
          <w:delText>Soldier Training Publications (</w:delText>
        </w:r>
      </w:del>
      <w:r>
        <w:rPr/>
        <w:t>STPs</w:t>
      </w:r>
      <w:del w:id="198" w:author="none" w:date="2000-08-29T08:13:00Z">
        <w:r>
          <w:rPr/>
          <w:delText>)</w:delText>
        </w:r>
      </w:del>
      <w:r>
        <w:rPr/>
        <w:t xml:space="preserve">.  These training products are “built” from the </w:t>
      </w:r>
      <w:ins w:id="199" w:author="none" w:date="2000-10-24T14:53:00Z">
        <w:r>
          <w:rPr/>
          <w:t>RDL</w:t>
        </w:r>
      </w:ins>
      <w:ins w:id="200" w:author="none" w:date="2000-10-24T14:56:00Z">
        <w:r>
          <w:rPr/>
          <w:t xml:space="preserve"> </w:t>
        </w:r>
      </w:ins>
      <w:ins w:id="201" w:author="none" w:date="2000-10-24T14:53:00Z">
        <w:r>
          <w:rPr/>
          <w:t xml:space="preserve">DR </w:t>
        </w:r>
      </w:ins>
      <w:del w:id="202" w:author="none" w:date="2000-10-24T14:53:00Z">
        <w:r>
          <w:rPr/>
          <w:delText xml:space="preserve">TEXMIS </w:delText>
        </w:r>
      </w:del>
      <w:r>
        <w:rPr/>
        <w:t xml:space="preserve">database.  Contact the RDL </w:t>
      </w:r>
      <w:del w:id="203" w:author="none" w:date="2000-10-12T14:27:00Z">
        <w:r>
          <w:rPr/>
          <w:delText xml:space="preserve">at DSN 927-5456 </w:delText>
        </w:r>
      </w:del>
      <w:r>
        <w:rPr/>
        <w:t xml:space="preserve">for more information.  Information on how to obtain SATS software and a user’s guide for the database is available through the project manager at the </w:t>
      </w:r>
      <w:ins w:id="204" w:author="none" w:date="2000-12-18T12:13:00Z">
        <w:r>
          <w:rPr/>
          <w:t xml:space="preserve">US </w:t>
        </w:r>
      </w:ins>
      <w:r>
        <w:rPr/>
        <w:t>Army Training Support Center</w:t>
      </w:r>
      <w:ins w:id="205" w:author="none" w:date="2000-09-14T15:29:00Z">
        <w:r>
          <w:rPr/>
          <w:t xml:space="preserve"> (ATSC)</w:t>
        </w:r>
      </w:ins>
      <w:ins w:id="206" w:author="none" w:date="2000-12-18T12:13:00Z">
        <w:r>
          <w:rPr/>
          <w:t xml:space="preserve">, Fort Eustis, VA. </w:t>
        </w:r>
      </w:ins>
      <w:del w:id="207" w:author="none" w:date="2000-12-18T12:13:00Z">
        <w:r>
          <w:rPr/>
          <w:delText>.</w:delText>
        </w:r>
      </w:del>
      <w:r>
        <w:rPr/>
        <w:t xml:space="preserve"> </w:t>
      </w:r>
      <w:ins w:id="208" w:author="none" w:date="2000-10-24T14:57:00Z">
        <w:r>
          <w:rPr/>
          <w:t>The telephone number is DSN 927-4767, extension 280, commercial 757-878-4767,  The e-mail address is Bastond</w:t>
        </w:r>
      </w:ins>
      <w:ins w:id="209" w:author="none" w:date="2000-10-24T15:00:00Z">
        <w:r>
          <w:rPr/>
          <w:t>@ATSC.army.mil.</w:t>
        </w:r>
      </w:ins>
      <w:del w:id="210" w:author="none" w:date="2000-10-12T14:27:00Z">
        <w:r>
          <w:rPr/>
          <w:delText xml:space="preserve"> The telephone numbers are DSN 927-4166, extension 225, and commercial 757-878-4166.  The e-mail address is Duganj@Eustis.emh22.army.mil.</w:delText>
        </w:r>
      </w:del>
    </w:p>
    <w:p>
      <w:pPr>
        <w:pStyle w:val="Normal"/>
        <w:tabs>
          <w:tab w:val="clear" w:pos="720"/>
          <w:tab w:val="left" w:pos="8640" w:leader="none"/>
          <w:tab w:val="left" w:pos="9360" w:leader="none"/>
        </w:tabs>
        <w:rPr>
          <w:b/>
          <w:b/>
          <w:vanish/>
        </w:rPr>
      </w:pPr>
      <w:r>
        <w:rPr>
          <w:b/>
          <w:vanish/>
        </w:rPr>
      </w:r>
    </w:p>
    <w:p>
      <w:pPr>
        <w:pStyle w:val="TextBody"/>
        <w:rPr>
          <w:vanish/>
          <w:sz w:val="20"/>
        </w:rPr>
      </w:pPr>
      <w:r>
        <w:rPr>
          <w:vanish/>
          <w:sz w:val="20"/>
        </w:rPr>
      </w:r>
    </w:p>
    <w:p>
      <w:pPr>
        <w:pStyle w:val="Normal"/>
        <w:rPr/>
      </w:pPr>
      <w:r>
        <w:rPr>
          <w:b/>
        </w:rPr>
        <w:t>1-3</w:t>
      </w:r>
      <w:ins w:id="211" w:author="none" w:date="2000-08-28T14:58:00Z">
        <w:r>
          <w:rPr>
            <w:b/>
          </w:rPr>
          <w:t>.</w:t>
        </w:r>
      </w:ins>
      <w:r>
        <w:rPr>
          <w:b/>
        </w:rPr>
        <w:t xml:space="preserve"> </w:t>
      </w:r>
      <w:r>
        <w:rPr>
          <w:b/>
          <w:u w:val="single"/>
        </w:rPr>
        <w:t>Contents</w:t>
      </w:r>
      <w:r>
        <w:rPr>
          <w:b/>
        </w:rPr>
        <w:t xml:space="preserve">.  </w:t>
      </w:r>
      <w:r>
        <w:rPr/>
        <w:t>This MTP comprises six chapters and five appendix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numPr>
          <w:ilvl w:val="0"/>
          <w:numId w:val="1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hapter 1, Unit Training.</w:t>
      </w:r>
      <w:r>
        <w:rPr/>
        <w:t xml:space="preserve">  This chapter provides a variety of information </w:t>
      </w:r>
      <w:ins w:id="212" w:author="none" w:date="2000-08-29T10:32:00Z">
        <w:r>
          <w:rPr/>
          <w:t xml:space="preserve">on </w:t>
        </w:r>
      </w:ins>
      <w:del w:id="213" w:author="none" w:date="2000-08-29T10:31:00Z">
        <w:r>
          <w:rPr/>
          <w:delText xml:space="preserve">regarding </w:delText>
        </w:r>
      </w:del>
      <w:r>
        <w:rPr/>
        <w:t xml:space="preserve">the training program.  </w:t>
      </w:r>
      <w:ins w:id="214" w:author="none" w:date="2000-08-29T10:32:00Z">
        <w:r>
          <w:rPr/>
          <w:t>It stresses a</w:t>
        </w:r>
      </w:ins>
      <w:del w:id="215" w:author="none" w:date="2000-08-29T10:32:00Z">
        <w:r>
          <w:rPr/>
          <w:delText>A</w:delText>
        </w:r>
      </w:del>
      <w:r>
        <w:rPr/>
        <w:t>spects of training unique to aviation units</w:t>
      </w:r>
      <w:ins w:id="216" w:author="none" w:date="2000-08-29T10:32:00Z">
        <w:r>
          <w:rPr/>
          <w:t>.</w:t>
        </w:r>
      </w:ins>
      <w:del w:id="217" w:author="none" w:date="2000-08-29T10:32:00Z">
        <w:r>
          <w:rPr/>
          <w:delText xml:space="preserve"> are stressed.</w:delText>
        </w:r>
      </w:del>
      <w:r>
        <w:rPr/>
        <w:t xml:space="preserve">  It</w:t>
      </w:r>
      <w:r>
        <w:rPr>
          <w:b/>
        </w:rPr>
        <w:t xml:space="preserve"> </w:t>
      </w:r>
      <w:r>
        <w:rPr/>
        <w:t>serves as a foundation for other chapters and appendixes</w:t>
      </w:r>
      <w:ins w:id="218" w:author="none" w:date="2000-10-13T13:06:00Z">
        <w:r>
          <w:rPr/>
          <w:t>,</w:t>
        </w:r>
      </w:ins>
      <w:r>
        <w:rPr/>
        <w:t xml:space="preserve"> and explains their use.  It explains how to use the MTP in </w:t>
      </w:r>
      <w:ins w:id="219" w:author="none" w:date="2000-10-13T08:05:00Z">
        <w:r>
          <w:rPr/>
          <w:t>setting up</w:t>
        </w:r>
      </w:ins>
      <w:del w:id="220" w:author="none" w:date="2000-10-13T08:05:00Z">
        <w:r>
          <w:rPr/>
          <w:delText>establishing</w:delText>
        </w:r>
      </w:del>
      <w:r>
        <w:rPr/>
        <w:t xml:space="preserve"> an effective training program. </w:t>
      </w:r>
    </w:p>
    <w:p>
      <w:pPr>
        <w:pStyle w:val="Normal"/>
        <w:rPr>
          <w:sz w:val="22"/>
        </w:rPr>
      </w:pPr>
      <w:r>
        <w:rPr>
          <w:sz w:val="22"/>
        </w:rPr>
      </w:r>
    </w:p>
    <w:p>
      <w:pPr>
        <w:pStyle w:val="Normal"/>
        <w:numPr>
          <w:ilvl w:val="0"/>
          <w:numId w:val="14"/>
        </w:numPr>
        <w:rPr/>
      </w:pPr>
      <w:r>
        <w:rPr>
          <w:b/>
        </w:rPr>
        <w:t>Chapter 2, Training Matrixes.</w:t>
      </w:r>
      <w:r>
        <w:rPr/>
        <w:t xml:space="preserve">  This chapter provides matrixes that show the relationship between squadron missions and supporting collective tasks.  It also contains references for each collective task</w:t>
      </w:r>
      <w:ins w:id="221" w:author="none" w:date="2000-10-13T08:03:00Z">
        <w:r>
          <w:rPr/>
          <w:t>s</w:t>
        </w:r>
      </w:ins>
      <w:r>
        <w:rPr/>
        <w:t xml:space="preserve"> sorted by BOS.</w:t>
      </w:r>
    </w:p>
    <w:p>
      <w:pPr>
        <w:pStyle w:val="Normal"/>
        <w:ind w:left="360" w:hanging="0"/>
        <w:rPr/>
      </w:pPr>
      <w:r>
        <w:rPr/>
      </w:r>
    </w:p>
    <w:p>
      <w:pPr>
        <w:pStyle w:val="Normal"/>
        <w:numPr>
          <w:ilvl w:val="0"/>
          <w:numId w:val="14"/>
        </w:numPr>
        <w:rPr/>
      </w:pPr>
      <w:r>
        <w:rPr>
          <w:b/>
        </w:rPr>
        <w:t xml:space="preserve">Chapter 3, Training Plans. </w:t>
      </w:r>
      <w:ins w:id="222" w:author="none" w:date="2000-12-18T12:18:00Z">
        <w:r>
          <w:rPr>
            <w:b/>
          </w:rPr>
          <w:t xml:space="preserve"> </w:t>
        </w:r>
      </w:ins>
      <w:r>
        <w:rPr/>
        <w:t>This chapter describes the use of the MTP for developing squadron</w:t>
      </w:r>
      <w:ins w:id="223" w:author="none" w:date="2000-08-29T08:14:00Z">
        <w:r>
          <w:rPr/>
          <w:t>-</w:t>
        </w:r>
      </w:ins>
      <w:r>
        <w:rPr/>
        <w:t xml:space="preserve"> level training plans</w:t>
      </w:r>
      <w:ins w:id="224" w:author="none" w:date="2000-08-29T10:33:00Z">
        <w:r>
          <w:rPr/>
          <w:t>.</w:t>
        </w:r>
      </w:ins>
      <w:r>
        <w:rPr/>
        <w:t xml:space="preserve"> </w:t>
      </w:r>
      <w:ins w:id="225" w:author="none" w:date="2000-08-29T10:33:00Z">
        <w:r>
          <w:rPr/>
          <w:t xml:space="preserve"> It</w:t>
        </w:r>
      </w:ins>
      <w:del w:id="226" w:author="none" w:date="2000-08-29T10:33:00Z">
        <w:r>
          <w:rPr/>
          <w:delText>and</w:delText>
        </w:r>
      </w:del>
      <w:r>
        <w:rPr/>
        <w:t xml:space="preserve"> also provides mission outlines.  It is designed to assist commanders in preparing training plans for critical wartime missions.  </w:t>
      </w:r>
    </w:p>
    <w:p>
      <w:pPr>
        <w:pStyle w:val="Normal"/>
        <w:rPr/>
      </w:pPr>
      <w:r>
        <w:rPr/>
      </w:r>
    </w:p>
    <w:p>
      <w:pPr>
        <w:pStyle w:val="Normal"/>
        <w:numPr>
          <w:ilvl w:val="0"/>
          <w:numId w:val="14"/>
        </w:numPr>
        <w:rPr/>
      </w:pPr>
      <w:r>
        <w:rPr>
          <w:b/>
        </w:rPr>
        <w:t>Chapter 4, Training Exercises.</w:t>
      </w:r>
      <w:r>
        <w:rPr/>
        <w:t xml:space="preserve">  This chapter provides guidance on planning, preparing, and executing squadron-training exercises.  These exercises may be modified to suit the training requirements of each individual unit.  </w:t>
      </w:r>
    </w:p>
    <w:p>
      <w:pPr>
        <w:pStyle w:val="Normal"/>
        <w:rPr/>
      </w:pPr>
      <w:r>
        <w:rPr/>
      </w:r>
    </w:p>
    <w:p>
      <w:pPr>
        <w:pStyle w:val="Normal"/>
        <w:numPr>
          <w:ilvl w:val="0"/>
          <w:numId w:val="14"/>
        </w:numPr>
        <w:rPr/>
      </w:pPr>
      <w:r>
        <w:rPr>
          <w:b/>
        </w:rPr>
        <w:t>Chapter 5, Training and Evaluation Outlines.</w:t>
      </w:r>
      <w:r>
        <w:rPr/>
        <w:t xml:space="preserve">  This chapter provides training criteria for all collective tasks that the squadron and its subordinate elements—staff, HHT, and </w:t>
      </w:r>
      <w:del w:id="227" w:author="none" w:date="2000-08-28T15:25:00Z">
        <w:r>
          <w:rPr/>
          <w:delText>Combat Service Support (</w:delText>
        </w:r>
      </w:del>
      <w:r>
        <w:rPr/>
        <w:t>CSS</w:t>
      </w:r>
      <w:del w:id="228" w:author="none" w:date="2000-08-28T15:25:00Z">
        <w:r>
          <w:rPr/>
          <w:delText>)</w:delText>
        </w:r>
      </w:del>
      <w:r>
        <w:rPr/>
        <w:t xml:space="preserve"> sections—must master</w:t>
      </w:r>
      <w:ins w:id="229" w:author="none" w:date="2000-10-13T08:06:00Z">
        <w:r>
          <w:rPr/>
          <w:t>.  These tasks must be mastered</w:t>
        </w:r>
      </w:ins>
      <w:r>
        <w:rPr/>
        <w:t xml:space="preserve"> so the unit can perform its critical wartime missions.  Each </w:t>
      </w:r>
      <w:ins w:id="230" w:author="none" w:date="2000-08-29T10:34:00Z">
        <w:r>
          <w:rPr/>
          <w:t>t</w:t>
        </w:r>
      </w:ins>
      <w:del w:id="231" w:author="none" w:date="2000-08-29T10:34:00Z">
        <w:r>
          <w:rPr/>
          <w:delText>T</w:delText>
        </w:r>
      </w:del>
      <w:r>
        <w:rPr/>
        <w:t xml:space="preserve">raining and </w:t>
      </w:r>
      <w:ins w:id="232" w:author="none" w:date="2000-08-29T10:34:00Z">
        <w:r>
          <w:rPr/>
          <w:t>e</w:t>
        </w:r>
      </w:ins>
      <w:del w:id="233" w:author="none" w:date="2000-08-29T10:34:00Z">
        <w:r>
          <w:rPr/>
          <w:delText>E</w:delText>
        </w:r>
      </w:del>
      <w:r>
        <w:rPr/>
        <w:t xml:space="preserve">valuation </w:t>
      </w:r>
      <w:ins w:id="234" w:author="none" w:date="2000-08-29T10:34:00Z">
        <w:r>
          <w:rPr/>
          <w:t>o</w:t>
        </w:r>
      </w:ins>
      <w:del w:id="235" w:author="none" w:date="2000-08-29T10:34:00Z">
        <w:r>
          <w:rPr/>
          <w:delText>O</w:delText>
        </w:r>
      </w:del>
      <w:r>
        <w:rPr/>
        <w:t xml:space="preserve">utline (T&amp;EO) </w:t>
      </w:r>
      <w:ins w:id="236" w:author="none" w:date="2000-10-13T08:07:00Z">
        <w:r>
          <w:rPr/>
          <w:t>makes up</w:t>
        </w:r>
      </w:ins>
      <w:del w:id="237" w:author="none" w:date="2000-10-13T08:07:00Z">
        <w:r>
          <w:rPr/>
          <w:delText>constitutes</w:delText>
        </w:r>
      </w:del>
      <w:r>
        <w:rPr/>
        <w:t xml:space="preserve"> a part of one or more critical missions.  In various combinations, T&amp;EOs compose larger training vehicles</w:t>
      </w:r>
      <w:ins w:id="238" w:author="none" w:date="2000-10-13T08:07:00Z">
        <w:r>
          <w:rPr/>
          <w:t>.  These vehicles include</w:t>
        </w:r>
      </w:ins>
      <w:r>
        <w:rPr/>
        <w:t xml:space="preserve"> </w:t>
      </w:r>
      <w:del w:id="239" w:author="none" w:date="2000-10-13T08:07:00Z">
        <w:r>
          <w:rPr/>
          <w:delText xml:space="preserve">such as </w:delText>
        </w:r>
      </w:del>
      <w:ins w:id="240" w:author="none" w:date="2000-08-29T10:34:00Z">
        <w:r>
          <w:rPr/>
          <w:t>s</w:t>
        </w:r>
      </w:ins>
      <w:del w:id="241" w:author="none" w:date="2000-08-29T10:34:00Z">
        <w:r>
          <w:rPr/>
          <w:delText>S</w:delText>
        </w:r>
      </w:del>
      <w:r>
        <w:rPr/>
        <w:t xml:space="preserve">ituational </w:t>
      </w:r>
      <w:ins w:id="242" w:author="none" w:date="2000-08-29T10:34:00Z">
        <w:r>
          <w:rPr/>
          <w:t>t</w:t>
        </w:r>
      </w:ins>
      <w:del w:id="243" w:author="none" w:date="2000-08-29T10:34:00Z">
        <w:r>
          <w:rPr/>
          <w:delText>T</w:delText>
        </w:r>
      </w:del>
      <w:r>
        <w:rPr/>
        <w:t xml:space="preserve">raining </w:t>
      </w:r>
      <w:ins w:id="244" w:author="none" w:date="2000-08-29T10:34:00Z">
        <w:r>
          <w:rPr/>
          <w:t>e</w:t>
        </w:r>
      </w:ins>
      <w:del w:id="245" w:author="none" w:date="2000-08-29T10:34:00Z">
        <w:r>
          <w:rPr/>
          <w:delText>E</w:delText>
        </w:r>
      </w:del>
      <w:r>
        <w:rPr/>
        <w:t xml:space="preserve">xercises (STXs) and </w:t>
      </w:r>
      <w:ins w:id="246" w:author="none" w:date="2000-08-29T10:34:00Z">
        <w:r>
          <w:rPr/>
          <w:t>f</w:t>
        </w:r>
      </w:ins>
      <w:del w:id="247" w:author="none" w:date="2000-08-29T10:34:00Z">
        <w:r>
          <w:rPr/>
          <w:delText>F</w:delText>
        </w:r>
      </w:del>
      <w:r>
        <w:rPr/>
        <w:t>ield</w:t>
      </w:r>
      <w:ins w:id="248" w:author="none" w:date="2000-08-28T15:26:00Z">
        <w:r>
          <w:rPr/>
          <w:t xml:space="preserve"> </w:t>
        </w:r>
      </w:ins>
      <w:del w:id="249" w:author="none" w:date="2000-08-28T15:26:00Z">
        <w:r>
          <w:rPr/>
          <w:delText>-</w:delText>
        </w:r>
      </w:del>
      <w:ins w:id="250" w:author="none" w:date="2000-08-29T10:34:00Z">
        <w:r>
          <w:rPr/>
          <w:t>t</w:t>
        </w:r>
      </w:ins>
      <w:del w:id="251" w:author="none" w:date="2000-08-29T10:34:00Z">
        <w:r>
          <w:rPr/>
          <w:delText>T</w:delText>
        </w:r>
      </w:del>
      <w:r>
        <w:rPr/>
        <w:t xml:space="preserve">raining </w:t>
      </w:r>
      <w:ins w:id="252" w:author="none" w:date="2000-08-29T10:34:00Z">
        <w:r>
          <w:rPr/>
          <w:t>e</w:t>
        </w:r>
      </w:ins>
      <w:del w:id="253" w:author="none" w:date="2000-08-29T10:34:00Z">
        <w:r>
          <w:rPr/>
          <w:delText>E</w:delText>
        </w:r>
      </w:del>
      <w:r>
        <w:rPr/>
        <w:t>xercises (FTXs) described in Chapter 4.</w:t>
      </w:r>
    </w:p>
    <w:p>
      <w:pPr>
        <w:pStyle w:val="Normal"/>
        <w:ind w:left="360" w:hanging="0"/>
        <w:rPr/>
      </w:pPr>
      <w:r>
        <w:rPr/>
      </w:r>
    </w:p>
    <w:p>
      <w:pPr>
        <w:pStyle w:val="Normal"/>
        <w:numPr>
          <w:ilvl w:val="0"/>
          <w:numId w:val="14"/>
        </w:numPr>
        <w:rPr/>
      </w:pPr>
      <w:r>
        <w:rPr>
          <w:b/>
        </w:rPr>
        <w:t>Chapter 6, External Evaluations.</w:t>
      </w:r>
      <w:r>
        <w:rPr/>
        <w:t xml:space="preserve">  This chapter is a guide </w:t>
      </w:r>
      <w:ins w:id="254" w:author="none" w:date="2000-10-13T08:08:00Z">
        <w:r>
          <w:rPr/>
          <w:t xml:space="preserve">to use to </w:t>
        </w:r>
      </w:ins>
      <w:del w:id="255" w:author="none" w:date="2000-10-13T08:08:00Z">
        <w:r>
          <w:rPr/>
          <w:delText xml:space="preserve">for </w:delText>
        </w:r>
      </w:del>
      <w:r>
        <w:rPr/>
        <w:t>plan</w:t>
      </w:r>
      <w:del w:id="256" w:author="none" w:date="2000-10-13T08:08:00Z">
        <w:r>
          <w:rPr/>
          <w:delText>ning</w:delText>
        </w:r>
      </w:del>
      <w:r>
        <w:rPr/>
        <w:t>, pr</w:t>
      </w:r>
      <w:ins w:id="257" w:author="none" w:date="2000-10-13T08:08:00Z">
        <w:r>
          <w:rPr/>
          <w:t>epare</w:t>
        </w:r>
      </w:ins>
      <w:del w:id="258" w:author="none" w:date="2000-10-13T08:08:00Z">
        <w:r>
          <w:rPr/>
          <w:delText>eparing</w:delText>
        </w:r>
      </w:del>
      <w:r>
        <w:rPr/>
        <w:t>, and execu</w:t>
      </w:r>
      <w:ins w:id="259" w:author="none" w:date="2000-10-13T08:08:00Z">
        <w:r>
          <w:rPr/>
          <w:t>te</w:t>
        </w:r>
      </w:ins>
      <w:del w:id="260" w:author="none" w:date="2000-10-13T08:08:00Z">
        <w:r>
          <w:rPr/>
          <w:delText>ting</w:delText>
        </w:r>
      </w:del>
      <w:r>
        <w:rPr/>
        <w:t xml:space="preserve"> evaluations of squadron training exercises.  Evaluation involves determining proficiency based on the training objectives of the exercises and this particular MTP.  This chapter goes into detail </w:t>
      </w:r>
      <w:ins w:id="261" w:author="none" w:date="2000-10-13T08:10:00Z">
        <w:r>
          <w:rPr/>
          <w:t>to describe</w:t>
        </w:r>
      </w:ins>
      <w:del w:id="262" w:author="none" w:date="2000-10-13T08:09:00Z">
        <w:r>
          <w:rPr/>
          <w:delText>describing</w:delText>
        </w:r>
      </w:del>
      <w:r>
        <w:rPr/>
        <w:t xml:space="preserve"> how to conduct an </w:t>
      </w:r>
      <w:ins w:id="263" w:author="none" w:date="2000-10-13T08:10:00Z">
        <w:r>
          <w:rPr/>
          <w:t>after action review (</w:t>
        </w:r>
      </w:ins>
      <w:r>
        <w:rPr/>
        <w:t>AAR</w:t>
      </w:r>
      <w:ins w:id="264" w:author="none" w:date="2000-10-13T08:10:00Z">
        <w:r>
          <w:rPr/>
          <w:t>)</w:t>
        </w:r>
      </w:ins>
      <w:r>
        <w:rPr/>
        <w:t>.</w:t>
      </w:r>
    </w:p>
    <w:p>
      <w:pPr>
        <w:pStyle w:val="Normal"/>
        <w:ind w:left="360" w:hanging="0"/>
        <w:rPr/>
      </w:pPr>
      <w:r>
        <w:rPr/>
      </w:r>
    </w:p>
    <w:p>
      <w:pPr>
        <w:pStyle w:val="Normal"/>
        <w:numPr>
          <w:ilvl w:val="0"/>
          <w:numId w:val="14"/>
        </w:numPr>
        <w:rPr>
          <w:b/>
          <w:b/>
        </w:rPr>
      </w:pPr>
      <w:r>
        <w:rPr>
          <w:b/>
        </w:rPr>
        <w:t>Appendix A, Combined Arms Training Strateg</w:t>
      </w:r>
      <w:ins w:id="265" w:author="none" w:date="2000-08-28T14:59:00Z">
        <w:r>
          <w:rPr>
            <w:b/>
          </w:rPr>
          <w:t>y</w:t>
        </w:r>
      </w:ins>
      <w:del w:id="266" w:author="none" w:date="2000-08-28T14:59:00Z">
        <w:r>
          <w:rPr>
            <w:b/>
          </w:rPr>
          <w:delText>ies</w:delText>
        </w:r>
      </w:del>
      <w:del w:id="267" w:author="none" w:date="2000-12-20T14:00:00Z">
        <w:r>
          <w:rPr>
            <w:b/>
          </w:rPr>
          <w:delText xml:space="preserve"> (CATS)</w:delText>
        </w:r>
      </w:del>
      <w:r>
        <w:rPr>
          <w:b/>
        </w:rPr>
        <w:t xml:space="preserve">.  </w:t>
      </w:r>
      <w:r>
        <w:rPr/>
        <w:t xml:space="preserve">This appendix addresses the overarching strategy of training in the combined arms realm as it applies to aviation.  </w:t>
      </w:r>
      <w:ins w:id="268" w:author="none" w:date="2000-12-20T14:00:00Z">
        <w:r>
          <w:rPr/>
          <w:t>Combined Arms Training Strategy (</w:t>
        </w:r>
      </w:ins>
      <w:r>
        <w:rPr/>
        <w:t>CATS</w:t>
      </w:r>
      <w:ins w:id="269" w:author="none" w:date="2000-12-20T14:01:00Z">
        <w:r>
          <w:rPr/>
          <w:t>)</w:t>
        </w:r>
      </w:ins>
      <w:r>
        <w:rPr/>
        <w:t xml:space="preserve"> is the U</w:t>
      </w:r>
      <w:del w:id="270" w:author="none" w:date="2000-08-30T08:17:00Z">
        <w:r>
          <w:rPr/>
          <w:delText>.</w:delText>
        </w:r>
      </w:del>
      <w:r>
        <w:rPr/>
        <w:t>S</w:t>
      </w:r>
      <w:del w:id="271" w:author="none" w:date="2000-08-30T08:17:00Z">
        <w:r>
          <w:rPr/>
          <w:delText>.</w:delText>
        </w:r>
      </w:del>
      <w:r>
        <w:rPr/>
        <w:t xml:space="preserve">  Army's training strategy that captures training event frequency, critical gates, and supporting resources.  The strategy describes the mix of training in the institution</w:t>
      </w:r>
      <w:ins w:id="272" w:author="none" w:date="2000-10-13T08:10:00Z">
        <w:r>
          <w:rPr/>
          <w:t xml:space="preserve"> and</w:t>
        </w:r>
      </w:ins>
      <w:del w:id="273" w:author="none" w:date="2000-10-13T08:10:00Z">
        <w:r>
          <w:rPr/>
          <w:delText>,</w:delText>
        </w:r>
      </w:del>
      <w:r>
        <w:rPr/>
        <w:t xml:space="preserve"> unit, and for the individual, both now and in the future.  </w:t>
      </w:r>
      <w:ins w:id="274" w:author="none" w:date="2000-08-28T15:00:00Z">
        <w:r>
          <w:rPr/>
          <w:t>In a</w:t>
        </w:r>
      </w:ins>
      <w:del w:id="275" w:author="none" w:date="2000-08-28T15:00:00Z">
        <w:r>
          <w:rPr/>
          <w:delText>A</w:delText>
        </w:r>
      </w:del>
      <w:r>
        <w:rPr/>
        <w:t>ddition</w:t>
      </w:r>
      <w:del w:id="276" w:author="none" w:date="2000-08-28T15:00:00Z">
        <w:r>
          <w:rPr/>
          <w:delText>ally</w:delText>
        </w:r>
      </w:del>
      <w:r>
        <w:rPr/>
        <w:t xml:space="preserve">, it prescribes the mix of training resources Army </w:t>
      </w:r>
      <w:ins w:id="277" w:author="none" w:date="2000-08-28T15:26:00Z">
        <w:r>
          <w:rPr/>
          <w:t>a</w:t>
        </w:r>
      </w:ins>
      <w:del w:id="278" w:author="none" w:date="2000-08-28T15:26:00Z">
        <w:r>
          <w:rPr/>
          <w:delText>A</w:delText>
        </w:r>
      </w:del>
      <w:r>
        <w:rPr/>
        <w:t>viation requires for present and long</w:t>
      </w:r>
      <w:ins w:id="279" w:author="none" w:date="2000-12-18T12:18:00Z">
        <w:r>
          <w:rPr/>
          <w:t>-</w:t>
        </w:r>
      </w:ins>
      <w:del w:id="280" w:author="none" w:date="2000-12-18T12:18:00Z">
        <w:r>
          <w:rPr/>
          <w:delText xml:space="preserve"> </w:delText>
        </w:r>
      </w:del>
      <w:r>
        <w:rPr/>
        <w:t>range training.</w:t>
      </w:r>
    </w:p>
    <w:p>
      <w:pPr>
        <w:pStyle w:val="Normal"/>
        <w:rPr>
          <w:b/>
          <w:b/>
        </w:rPr>
      </w:pPr>
      <w:r>
        <w:rPr>
          <w:b/>
        </w:rPr>
      </w:r>
    </w:p>
    <w:p>
      <w:pPr>
        <w:pStyle w:val="Normal"/>
        <w:numPr>
          <w:ilvl w:val="0"/>
          <w:numId w:val="14"/>
        </w:numPr>
        <w:rPr/>
      </w:pPr>
      <w:r>
        <w:rPr>
          <w:b/>
        </w:rPr>
        <w:t>Appendix B, Exercise Operation Orders</w:t>
      </w:r>
      <w:del w:id="281" w:author="none" w:date="2000-12-20T14:01:00Z">
        <w:r>
          <w:rPr>
            <w:b/>
          </w:rPr>
          <w:delText xml:space="preserve"> (OPORD)</w:delText>
        </w:r>
      </w:del>
      <w:r>
        <w:rPr>
          <w:b/>
        </w:rPr>
        <w:t xml:space="preserve">.  </w:t>
      </w:r>
      <w:ins w:id="282" w:author="none" w:date="2000-08-29T10:35:00Z">
        <w:r>
          <w:rPr/>
          <w:t>This appendix</w:t>
        </w:r>
      </w:ins>
      <w:ins w:id="283" w:author="none" w:date="2000-08-29T10:35:00Z">
        <w:r>
          <w:rPr>
            <w:b/>
          </w:rPr>
          <w:t xml:space="preserve"> </w:t>
        </w:r>
      </w:ins>
      <w:ins w:id="284" w:author="none" w:date="2000-08-29T10:35:00Z">
        <w:r>
          <w:rPr/>
          <w:t>provides</w:t>
        </w:r>
      </w:ins>
      <w:ins w:id="285" w:author="none" w:date="2000-08-29T10:35:00Z">
        <w:r>
          <w:rPr>
            <w:b/>
          </w:rPr>
          <w:t xml:space="preserve"> </w:t>
        </w:r>
      </w:ins>
      <w:ins w:id="286" w:author="none" w:date="2000-08-29T10:35:00Z">
        <w:r>
          <w:rPr/>
          <w:t>a</w:t>
        </w:r>
      </w:ins>
      <w:del w:id="287" w:author="none" w:date="2000-08-29T10:35:00Z">
        <w:r>
          <w:rPr/>
          <w:delText>A</w:delText>
        </w:r>
      </w:del>
      <w:r>
        <w:rPr/>
        <w:t xml:space="preserve"> sample </w:t>
      </w:r>
      <w:ins w:id="288" w:author="none" w:date="2000-12-20T14:02:00Z">
        <w:r>
          <w:rPr/>
          <w:t>operation order (</w:t>
        </w:r>
      </w:ins>
      <w:del w:id="289" w:author="none" w:date="2000-08-28T15:27:00Z">
        <w:r>
          <w:rPr/>
          <w:delText>Operation Order (</w:delText>
        </w:r>
      </w:del>
      <w:r>
        <w:rPr/>
        <w:t>OPORD</w:t>
      </w:r>
      <w:ins w:id="290" w:author="none" w:date="2000-12-20T14:02:00Z">
        <w:r>
          <w:rPr/>
          <w:t>)</w:t>
        </w:r>
      </w:ins>
      <w:del w:id="291" w:author="none" w:date="2000-08-28T15:27:00Z">
        <w:r>
          <w:rPr/>
          <w:delText>)</w:delText>
        </w:r>
      </w:del>
      <w:ins w:id="292" w:author="none" w:date="2000-08-29T10:36:00Z">
        <w:r>
          <w:rPr/>
          <w:t xml:space="preserve">. The OPORD </w:t>
        </w:r>
      </w:ins>
      <w:del w:id="293" w:author="none" w:date="2000-08-29T10:36:00Z">
        <w:r>
          <w:rPr/>
          <w:delText xml:space="preserve"> is provided to </w:delText>
        </w:r>
      </w:del>
      <w:r>
        <w:rPr/>
        <w:t>lead</w:t>
      </w:r>
      <w:ins w:id="294" w:author="none" w:date="2000-08-29T10:36:00Z">
        <w:r>
          <w:rPr/>
          <w:t>s</w:t>
        </w:r>
      </w:ins>
      <w:r>
        <w:rPr/>
        <w:t xml:space="preserve"> the trainer through the process of developing an order to coordinate the execution of an operation.  The sample OPORD is a combat order</w:t>
      </w:r>
      <w:ins w:id="295" w:author="none" w:date="2000-08-29T10:36:00Z">
        <w:r>
          <w:rPr/>
          <w:t>;</w:t>
        </w:r>
      </w:ins>
      <w:del w:id="296" w:author="none" w:date="2000-08-29T10:36:00Z">
        <w:r>
          <w:rPr/>
          <w:delText>,</w:delText>
        </w:r>
      </w:del>
      <w:r>
        <w:rPr/>
        <w:t xml:space="preserve"> i.e.</w:t>
      </w:r>
      <w:ins w:id="297" w:author="none" w:date="2000-08-29T10:36:00Z">
        <w:r>
          <w:rPr/>
          <w:t>,</w:t>
        </w:r>
      </w:ins>
      <w:r>
        <w:rPr/>
        <w:t xml:space="preserve"> it pertains to strategic, operational, or tactical operations and their service support.  </w:t>
      </w:r>
    </w:p>
    <w:p>
      <w:pPr>
        <w:pStyle w:val="Normal"/>
        <w:rPr/>
      </w:pPr>
      <w:r>
        <w:rPr/>
      </w:r>
    </w:p>
    <w:p>
      <w:pPr>
        <w:pStyle w:val="Normal"/>
        <w:numPr>
          <w:ilvl w:val="0"/>
          <w:numId w:val="14"/>
        </w:numPr>
        <w:rPr/>
      </w:pPr>
      <w:r>
        <w:rPr>
          <w:b/>
        </w:rPr>
        <w:t xml:space="preserve">Appendix C, Risk Management.  </w:t>
      </w:r>
      <w:r>
        <w:rPr/>
        <w:t>Th</w:t>
      </w:r>
      <w:ins w:id="298" w:author="none" w:date="2000-10-17T08:28:00Z">
        <w:r>
          <w:rPr/>
          <w:t xml:space="preserve">is </w:t>
        </w:r>
      </w:ins>
      <w:del w:id="299" w:author="none" w:date="2000-10-17T08:28:00Z">
        <w:r>
          <w:rPr/>
          <w:delText xml:space="preserve">e risk management </w:delText>
        </w:r>
      </w:del>
      <w:r>
        <w:rPr/>
        <w:t xml:space="preserve">appendix </w:t>
      </w:r>
      <w:del w:id="300" w:author="none" w:date="2000-08-29T10:37:00Z">
        <w:r>
          <w:rPr/>
          <w:delText xml:space="preserve">is included to </w:delText>
        </w:r>
      </w:del>
      <w:r>
        <w:rPr/>
        <w:t>aid</w:t>
      </w:r>
      <w:ins w:id="301" w:author="none" w:date="2000-08-29T10:37:00Z">
        <w:r>
          <w:rPr/>
          <w:t>s</w:t>
        </w:r>
      </w:ins>
      <w:r>
        <w:rPr/>
        <w:t xml:space="preserve"> the trainer or commander in assessing tactical, operational, and fratricide hazards associated with a mission.  A thorough risk assessment</w:t>
      </w:r>
      <w:ins w:id="302" w:author="none" w:date="2000-08-29T08:16:00Z">
        <w:r>
          <w:rPr/>
          <w:t xml:space="preserve"> </w:t>
        </w:r>
      </w:ins>
      <w:del w:id="303" w:author="none" w:date="2000-08-29T08:16:00Z">
        <w:r>
          <w:rPr/>
          <w:delText xml:space="preserve">, which </w:delText>
        </w:r>
      </w:del>
      <w:r>
        <w:rPr/>
        <w:t>includes mitigated factors to reduce the overall risk</w:t>
      </w:r>
      <w:ins w:id="304" w:author="none" w:date="2000-08-29T08:16:00Z">
        <w:r>
          <w:rPr/>
          <w:t>; it</w:t>
        </w:r>
      </w:ins>
      <w:del w:id="305" w:author="none" w:date="2000-08-29T08:16:00Z">
        <w:r>
          <w:rPr/>
          <w:delText>,</w:delText>
        </w:r>
      </w:del>
      <w:r>
        <w:rPr/>
        <w:t xml:space="preserve"> can be an effective combat multiplier in applying assets to a task with emphasis on protecting the force.</w:t>
      </w:r>
    </w:p>
    <w:p>
      <w:pPr>
        <w:pStyle w:val="Normal"/>
        <w:rPr>
          <w:b/>
          <w:b/>
        </w:rPr>
      </w:pPr>
      <w:r>
        <w:rPr>
          <w:b/>
        </w:rPr>
      </w:r>
    </w:p>
    <w:p>
      <w:pPr>
        <w:pStyle w:val="Normal"/>
        <w:numPr>
          <w:ilvl w:val="0"/>
          <w:numId w:val="14"/>
        </w:numPr>
        <w:rPr/>
      </w:pPr>
      <w:r>
        <w:rPr>
          <w:b/>
        </w:rPr>
        <w:t xml:space="preserve">Appendix D, Aircraft Survivability.  </w:t>
      </w:r>
      <w:r>
        <w:rPr/>
        <w:t>This appendix centers on the fundamentals of aircraft survivability</w:t>
      </w:r>
      <w:ins w:id="306" w:author="none" w:date="2000-08-29T13:15:00Z">
        <w:r>
          <w:rPr/>
          <w:t>.  It discusses</w:t>
        </w:r>
      </w:ins>
      <w:r>
        <w:rPr/>
        <w:t xml:space="preserve"> </w:t>
      </w:r>
      <w:del w:id="307" w:author="none" w:date="2000-08-29T13:15:00Z">
        <w:r>
          <w:rPr/>
          <w:delText xml:space="preserve">and </w:delText>
        </w:r>
      </w:del>
      <w:r>
        <w:rPr/>
        <w:t xml:space="preserve">how survivability equipment </w:t>
      </w:r>
      <w:del w:id="308" w:author="none" w:date="2000-08-29T10:37:00Z">
        <w:r>
          <w:rPr/>
          <w:delText xml:space="preserve">will </w:delText>
        </w:r>
      </w:del>
      <w:r>
        <w:rPr/>
        <w:t>reduce</w:t>
      </w:r>
      <w:ins w:id="309" w:author="none" w:date="2000-08-29T10:37:00Z">
        <w:r>
          <w:rPr/>
          <w:t>s</w:t>
        </w:r>
      </w:ins>
      <w:r>
        <w:rPr/>
        <w:t xml:space="preserve"> the vulnerability of Army aircraft</w:t>
      </w:r>
      <w:ins w:id="310" w:author="none" w:date="2000-10-13T08:12:00Z">
        <w:r>
          <w:rPr/>
          <w:t>.  It tells</w:t>
        </w:r>
      </w:ins>
      <w:ins w:id="311" w:author="none" w:date="2000-08-29T10:38:00Z">
        <w:r>
          <w:rPr/>
          <w:t xml:space="preserve"> how it </w:t>
        </w:r>
      </w:ins>
      <w:del w:id="312" w:author="none" w:date="2000-08-29T10:38:00Z">
        <w:r>
          <w:rPr/>
          <w:delText>,</w:delText>
        </w:r>
      </w:del>
      <w:del w:id="313" w:author="none" w:date="2000-08-29T10:48:00Z">
        <w:r>
          <w:rPr/>
          <w:delText xml:space="preserve"> </w:delText>
        </w:r>
      </w:del>
      <w:del w:id="314" w:author="none" w:date="2000-08-29T10:39:00Z">
        <w:r>
          <w:rPr/>
          <w:delText xml:space="preserve">thus </w:delText>
        </w:r>
      </w:del>
      <w:r>
        <w:rPr/>
        <w:t>allow</w:t>
      </w:r>
      <w:ins w:id="315" w:author="none" w:date="2000-08-29T10:38:00Z">
        <w:r>
          <w:rPr/>
          <w:t>s</w:t>
        </w:r>
      </w:ins>
      <w:del w:id="316" w:author="none" w:date="2000-08-29T10:38:00Z">
        <w:r>
          <w:rPr/>
          <w:delText>ing</w:delText>
        </w:r>
      </w:del>
      <w:r>
        <w:rPr/>
        <w:t xml:space="preserve"> the aircrew to accomplish their immediate mission and to survive to fight another day.  It encompasses the functions of </w:t>
      </w:r>
      <w:ins w:id="317" w:author="none" w:date="2000-08-29T13:16:00Z">
        <w:r>
          <w:rPr/>
          <w:t>e</w:t>
        </w:r>
      </w:ins>
      <w:del w:id="318" w:author="none" w:date="2000-08-29T13:16:00Z">
        <w:r>
          <w:rPr/>
          <w:delText>E</w:delText>
        </w:r>
      </w:del>
      <w:r>
        <w:rPr/>
        <w:t xml:space="preserve">lectronic </w:t>
      </w:r>
      <w:ins w:id="319" w:author="none" w:date="2000-08-29T13:16:00Z">
        <w:r>
          <w:rPr/>
          <w:t>a</w:t>
        </w:r>
      </w:ins>
      <w:del w:id="320" w:author="none" w:date="2000-08-29T13:16:00Z">
        <w:r>
          <w:rPr/>
          <w:delText>A</w:delText>
        </w:r>
      </w:del>
      <w:r>
        <w:rPr/>
        <w:t xml:space="preserve">ttack (EA), </w:t>
      </w:r>
      <w:ins w:id="321" w:author="none" w:date="2000-08-29T13:16:00Z">
        <w:r>
          <w:rPr/>
          <w:t>e</w:t>
        </w:r>
      </w:ins>
      <w:del w:id="322" w:author="none" w:date="2000-08-29T13:16:00Z">
        <w:r>
          <w:rPr/>
          <w:delText>E</w:delText>
        </w:r>
      </w:del>
      <w:r>
        <w:rPr/>
        <w:t xml:space="preserve">lectronic </w:t>
      </w:r>
      <w:ins w:id="323" w:author="none" w:date="2000-08-29T13:16:00Z">
        <w:r>
          <w:rPr/>
          <w:t>p</w:t>
        </w:r>
      </w:ins>
      <w:del w:id="324" w:author="none" w:date="2000-08-29T13:16:00Z">
        <w:r>
          <w:rPr/>
          <w:delText>P</w:delText>
        </w:r>
      </w:del>
      <w:r>
        <w:rPr/>
        <w:t xml:space="preserve">rotection (EP), and </w:t>
      </w:r>
      <w:ins w:id="325" w:author="none" w:date="2000-08-29T13:16:00Z">
        <w:r>
          <w:rPr/>
          <w:t>e</w:t>
        </w:r>
      </w:ins>
      <w:del w:id="326" w:author="none" w:date="2000-08-29T13:16:00Z">
        <w:r>
          <w:rPr/>
          <w:delText>E</w:delText>
        </w:r>
      </w:del>
      <w:r>
        <w:rPr/>
        <w:t xml:space="preserve">lectronic </w:t>
      </w:r>
      <w:ins w:id="327" w:author="none" w:date="2000-08-29T13:17:00Z">
        <w:r>
          <w:rPr/>
          <w:t>s</w:t>
        </w:r>
      </w:ins>
      <w:del w:id="328" w:author="none" w:date="2000-08-29T13:17:00Z">
        <w:r>
          <w:rPr/>
          <w:delText>S</w:delText>
        </w:r>
      </w:del>
      <w:r>
        <w:rPr/>
        <w:t xml:space="preserve">upport (ES) </w:t>
      </w:r>
      <w:ins w:id="329" w:author="none" w:date="2000-09-14T15:32:00Z">
        <w:r>
          <w:rPr/>
          <w:t xml:space="preserve">; it  </w:t>
        </w:r>
      </w:ins>
      <w:del w:id="330" w:author="none" w:date="2000-09-14T15:32:00Z">
        <w:r>
          <w:rPr/>
          <w:delText xml:space="preserve">and </w:delText>
        </w:r>
      </w:del>
      <w:r>
        <w:rPr/>
        <w:t xml:space="preserve">includes a five-fold approach to ensure that Army aircrews are able to accomplish their mission.  It provides examples of threat considerations and threat weapon sensors, as well as the categories of </w:t>
      </w:r>
      <w:ins w:id="331" w:author="none" w:date="2000-08-28T15:39:00Z">
        <w:r>
          <w:rPr/>
          <w:t>aircraft survivability equipment (</w:t>
        </w:r>
      </w:ins>
      <w:r>
        <w:rPr/>
        <w:t>ASE</w:t>
      </w:r>
      <w:ins w:id="332" w:author="none" w:date="2000-08-28T15:39:00Z">
        <w:r>
          <w:rPr/>
          <w:t>)</w:t>
        </w:r>
      </w:ins>
      <w:r>
        <w:rPr/>
        <w:t xml:space="preserve"> systems.  </w:t>
      </w:r>
      <w:ins w:id="333" w:author="none" w:date="2000-10-13T08:13:00Z">
        <w:r>
          <w:rPr/>
          <w:t xml:space="preserve">It </w:t>
        </w:r>
      </w:ins>
      <w:del w:id="334" w:author="none" w:date="2000-10-13T08:12:00Z">
        <w:r>
          <w:rPr/>
          <w:delText xml:space="preserve">This appendix </w:delText>
        </w:r>
      </w:del>
      <w:r>
        <w:rPr/>
        <w:t xml:space="preserve">plays an important role by furnishing the </w:t>
      </w:r>
      <w:ins w:id="335" w:author="none" w:date="2000-09-14T15:32:00Z">
        <w:r>
          <w:rPr/>
          <w:t>t</w:t>
        </w:r>
      </w:ins>
      <w:del w:id="336" w:author="none" w:date="2000-09-14T15:32:00Z">
        <w:r>
          <w:rPr/>
          <w:delText>T</w:delText>
        </w:r>
      </w:del>
      <w:r>
        <w:rPr/>
        <w:t xml:space="preserve">actical </w:t>
      </w:r>
      <w:ins w:id="337" w:author="none" w:date="2000-09-14T15:32:00Z">
        <w:r>
          <w:rPr/>
          <w:t>o</w:t>
        </w:r>
      </w:ins>
      <w:del w:id="338" w:author="none" w:date="2000-09-14T15:32:00Z">
        <w:r>
          <w:rPr/>
          <w:delText>O</w:delText>
        </w:r>
      </w:del>
      <w:r>
        <w:rPr/>
        <w:t xml:space="preserve">perations </w:t>
      </w:r>
      <w:ins w:id="339" w:author="none" w:date="2000-09-14T15:32:00Z">
        <w:r>
          <w:rPr/>
          <w:t>o</w:t>
        </w:r>
      </w:ins>
      <w:del w:id="340" w:author="none" w:date="2000-09-14T15:32:00Z">
        <w:r>
          <w:rPr/>
          <w:delText>O</w:delText>
        </w:r>
      </w:del>
      <w:r>
        <w:rPr/>
        <w:t xml:space="preserve">fficer </w:t>
      </w:r>
      <w:ins w:id="341" w:author="none" w:date="2000-08-28T15:40:00Z">
        <w:r>
          <w:rPr/>
          <w:t xml:space="preserve">(TOO) </w:t>
        </w:r>
      </w:ins>
      <w:r>
        <w:rPr/>
        <w:t>with guidelines on mission planning, risk assessment, and mission execution.</w:t>
      </w:r>
    </w:p>
    <w:p>
      <w:pPr>
        <w:pStyle w:val="Normal"/>
        <w:rPr>
          <w:b/>
          <w:b/>
        </w:rPr>
      </w:pPr>
      <w:r>
        <w:rPr>
          <w:b/>
        </w:rPr>
      </w:r>
    </w:p>
    <w:p>
      <w:pPr>
        <w:pStyle w:val="Normal"/>
        <w:numPr>
          <w:ilvl w:val="0"/>
          <w:numId w:val="14"/>
        </w:numPr>
        <w:rPr/>
      </w:pPr>
      <w:r>
        <w:rPr>
          <w:b/>
        </w:rPr>
        <w:t xml:space="preserve">Appendix E, </w:t>
      </w:r>
      <w:ins w:id="342" w:author="none" w:date="2000-10-13T08:14:00Z">
        <w:r>
          <w:rPr>
            <w:b/>
          </w:rPr>
          <w:t>Training Aids, Devices, Simulators, and Simulations (TADSS)</w:t>
        </w:r>
      </w:ins>
      <w:del w:id="343" w:author="none" w:date="2000-10-13T08:13:00Z">
        <w:r>
          <w:rPr>
            <w:b/>
          </w:rPr>
          <w:delText>Collective Training with Simulations</w:delText>
        </w:r>
      </w:del>
      <w:r>
        <w:rPr>
          <w:b/>
        </w:rPr>
        <w:t xml:space="preserve">.  </w:t>
      </w:r>
      <w:del w:id="344" w:author="none" w:date="2000-09-14T15:33:00Z">
        <w:r>
          <w:rPr/>
          <w:delText xml:space="preserve">The purpose of </w:delText>
        </w:r>
      </w:del>
      <w:ins w:id="345" w:author="none" w:date="2000-09-14T15:33:00Z">
        <w:r>
          <w:rPr/>
          <w:t>T</w:t>
        </w:r>
      </w:ins>
      <w:del w:id="346" w:author="none" w:date="2000-09-14T15:33:00Z">
        <w:r>
          <w:rPr/>
          <w:delText>t</w:delText>
        </w:r>
      </w:del>
      <w:r>
        <w:rPr/>
        <w:t xml:space="preserve">his appendix </w:t>
      </w:r>
      <w:del w:id="347" w:author="none" w:date="2000-09-14T15:33:00Z">
        <w:r>
          <w:rPr/>
          <w:delText xml:space="preserve">is to </w:delText>
        </w:r>
      </w:del>
      <w:r>
        <w:rPr/>
        <w:t>present</w:t>
      </w:r>
      <w:ins w:id="348" w:author="none" w:date="2000-09-14T15:33:00Z">
        <w:r>
          <w:rPr/>
          <w:t>s</w:t>
        </w:r>
      </w:ins>
      <w:r>
        <w:rPr/>
        <w:t xml:space="preserve"> the United States Army Aviation Center (USAAVNC) </w:t>
      </w:r>
      <w:ins w:id="349" w:author="none" w:date="2000-08-29T08:18:00Z">
        <w:r>
          <w:rPr/>
          <w:t>s</w:t>
        </w:r>
      </w:ins>
      <w:del w:id="350" w:author="none" w:date="2000-08-29T08:18:00Z">
        <w:r>
          <w:rPr/>
          <w:delText>S</w:delText>
        </w:r>
      </w:del>
      <w:r>
        <w:rPr/>
        <w:t xml:space="preserve">imulation </w:t>
      </w:r>
      <w:ins w:id="351" w:author="none" w:date="2000-08-29T08:18:00Z">
        <w:r>
          <w:rPr/>
          <w:t>s</w:t>
        </w:r>
      </w:ins>
      <w:del w:id="352" w:author="none" w:date="2000-08-29T08:18:00Z">
        <w:r>
          <w:rPr/>
          <w:delText>S</w:delText>
        </w:r>
      </w:del>
      <w:r>
        <w:rPr/>
        <w:t>trategy</w:t>
      </w:r>
      <w:ins w:id="353" w:author="none" w:date="2000-10-13T08:16:00Z">
        <w:r>
          <w:rPr/>
          <w:t xml:space="preserve">.  The strategy </w:t>
        </w:r>
      </w:ins>
      <w:del w:id="354" w:author="none" w:date="2000-10-13T08:16:00Z">
        <w:r>
          <w:rPr/>
          <w:delText xml:space="preserve"> for </w:delText>
        </w:r>
      </w:del>
      <w:r>
        <w:rPr/>
        <w:t>use</w:t>
      </w:r>
      <w:ins w:id="355" w:author="none" w:date="2000-10-13T08:16:00Z">
        <w:r>
          <w:rPr/>
          <w:t>d</w:t>
        </w:r>
      </w:ins>
      <w:r>
        <w:rPr/>
        <w:t xml:space="preserve"> as a management and planning tool for the Army aviation simulation community.  Th</w:t>
      </w:r>
      <w:ins w:id="356" w:author="none" w:date="2000-10-13T08:17:00Z">
        <w:r>
          <w:rPr/>
          <w:t>e</w:t>
        </w:r>
      </w:ins>
      <w:del w:id="357" w:author="none" w:date="2000-10-13T08:17:00Z">
        <w:r>
          <w:rPr/>
          <w:delText>is</w:delText>
        </w:r>
      </w:del>
      <w:r>
        <w:rPr/>
        <w:t xml:space="preserve"> strategy addresses current and future systems requirements</w:t>
      </w:r>
      <w:ins w:id="358" w:author="none" w:date="2000-10-13T08:15:00Z">
        <w:r>
          <w:rPr/>
          <w:t>; it</w:t>
        </w:r>
      </w:ins>
      <w:r>
        <w:rPr/>
        <w:t xml:space="preserve"> </w:t>
      </w:r>
      <w:del w:id="359" w:author="none" w:date="2000-10-13T08:15:00Z">
        <w:r>
          <w:rPr/>
          <w:delText xml:space="preserve">and </w:delText>
        </w:r>
      </w:del>
      <w:r>
        <w:rPr/>
        <w:t xml:space="preserve">supports Army </w:t>
      </w:r>
      <w:ins w:id="360" w:author="none" w:date="2000-08-29T08:19:00Z">
        <w:r>
          <w:rPr/>
          <w:t>a</w:t>
        </w:r>
      </w:ins>
      <w:del w:id="361" w:author="none" w:date="2000-08-29T08:19:00Z">
        <w:r>
          <w:rPr/>
          <w:delText>A</w:delText>
        </w:r>
      </w:del>
      <w:r>
        <w:rPr/>
        <w:t xml:space="preserve">viation </w:t>
      </w:r>
      <w:ins w:id="362" w:author="none" w:date="2000-08-29T08:19:00Z">
        <w:r>
          <w:rPr/>
          <w:t>m</w:t>
        </w:r>
      </w:ins>
      <w:del w:id="363" w:author="none" w:date="2000-08-29T08:19:00Z">
        <w:r>
          <w:rPr/>
          <w:delText>M</w:delText>
        </w:r>
      </w:del>
      <w:r>
        <w:rPr/>
        <w:t>odernization and the pro</w:t>
        <w:softHyphen/>
        <w:t>cess of continuous transfor</w:t>
        <w:softHyphen/>
        <w:t>mation to Force XXI.  Included are recommended training, exercis</w:t>
        <w:softHyphen/>
        <w:t>es, and military opera</w:t>
        <w:softHyphen/>
        <w:t>tions for all eche</w:t>
        <w:softHyphen/>
        <w:t>lons, from indi</w:t>
        <w:softHyphen/>
        <w:t>vidual train</w:t>
        <w:softHyphen/>
        <w:t>ers through collective, combined arms, and joint exercises.  It in</w:t>
        <w:softHyphen/>
        <w:t>cludes example rehearsals for plans and operations and evaluations of com</w:t>
        <w:softHyphen/>
        <w:t>pleted missions.</w:t>
      </w:r>
    </w:p>
    <w:p>
      <w:pPr>
        <w:pStyle w:val="Normal"/>
        <w:rPr/>
      </w:pPr>
      <w:r>
        <w:rPr/>
      </w:r>
    </w:p>
    <w:p>
      <w:pPr>
        <w:pStyle w:val="TextBody"/>
        <w:rPr/>
      </w:pPr>
      <w:r>
        <w:rPr>
          <w:b/>
          <w:sz w:val="20"/>
        </w:rPr>
        <w:t xml:space="preserve">1-4.  </w:t>
      </w:r>
      <w:r>
        <w:rPr>
          <w:b/>
          <w:sz w:val="20"/>
          <w:u w:val="single"/>
        </w:rPr>
        <w:t>Missions and Tasks</w:t>
      </w:r>
      <w:r>
        <w:rPr>
          <w:b/>
          <w:sz w:val="20"/>
        </w:rPr>
        <w:t>.</w:t>
      </w:r>
    </w:p>
    <w:p>
      <w:pPr>
        <w:pStyle w:val="TextBody"/>
        <w:rPr>
          <w:b/>
          <w:b/>
          <w:sz w:val="20"/>
        </w:rPr>
      </w:pPr>
      <w:r>
        <w:rPr>
          <w:b/>
          <w:sz w:val="20"/>
        </w:rPr>
      </w:r>
    </w:p>
    <w:p>
      <w:pPr>
        <w:pStyle w:val="List2"/>
        <w:numPr>
          <w:ilvl w:val="0"/>
          <w:numId w:val="18"/>
        </w:numPr>
        <w:rPr/>
      </w:pPr>
      <w:r>
        <w:rPr/>
        <w:t xml:space="preserve">The </w:t>
      </w:r>
      <w:del w:id="364" w:author="none" w:date="2000-08-29T08:20:00Z">
        <w:r>
          <w:rPr/>
          <w:delText>Ai</w:delText>
        </w:r>
      </w:del>
      <w:del w:id="365" w:author="none" w:date="2000-08-29T08:22:00Z">
        <w:r>
          <w:rPr/>
          <w:delText xml:space="preserve">r </w:delText>
        </w:r>
      </w:del>
      <w:del w:id="366" w:author="none" w:date="2000-08-29T08:19:00Z">
        <w:r>
          <w:rPr/>
          <w:delText>C</w:delText>
        </w:r>
      </w:del>
      <w:del w:id="367" w:author="none" w:date="2000-08-29T08:21:00Z">
        <w:r>
          <w:rPr/>
          <w:delText xml:space="preserve">avalry </w:delText>
        </w:r>
      </w:del>
      <w:del w:id="368" w:author="none" w:date="2000-08-29T08:19:00Z">
        <w:r>
          <w:rPr/>
          <w:delText>S</w:delText>
        </w:r>
      </w:del>
      <w:del w:id="369" w:author="none" w:date="2000-08-29T08:21:00Z">
        <w:r>
          <w:rPr/>
          <w:delText>quadron’s T</w:delText>
        </w:r>
      </w:del>
      <w:del w:id="370" w:author="none" w:date="2000-10-13T08:20:00Z">
        <w:r>
          <w:rPr/>
          <w:delText xml:space="preserve">able of </w:delText>
        </w:r>
      </w:del>
      <w:del w:id="371" w:author="none" w:date="2000-08-29T08:20:00Z">
        <w:r>
          <w:rPr/>
          <w:delText>O</w:delText>
        </w:r>
      </w:del>
      <w:del w:id="372" w:author="none" w:date="2000-10-13T08:20:00Z">
        <w:r>
          <w:rPr/>
          <w:delText xml:space="preserve">rganization and </w:delText>
        </w:r>
      </w:del>
      <w:del w:id="373" w:author="none" w:date="2000-08-29T08:20:00Z">
        <w:r>
          <w:rPr/>
          <w:delText>E</w:delText>
        </w:r>
      </w:del>
      <w:del w:id="374" w:author="none" w:date="2000-10-13T08:20:00Z">
        <w:r>
          <w:rPr/>
          <w:delText>quipment (TOE) wartime mission</w:delText>
        </w:r>
      </w:del>
      <w:del w:id="375" w:author="none" w:date="2000-08-29T08:21:00Z">
        <w:r>
          <w:rPr/>
          <w:delText xml:space="preserve"> is to</w:delText>
        </w:r>
      </w:del>
      <w:del w:id="376" w:author="none" w:date="2000-10-13T08:20:00Z">
        <w:r>
          <w:rPr/>
          <w:delText xml:space="preserve"> </w:delText>
        </w:r>
      </w:del>
      <w:ins w:id="377" w:author="none" w:date="2000-08-29T08:22:00Z">
        <w:r>
          <w:rPr/>
          <w:t xml:space="preserve">air cavalry squadron </w:t>
        </w:r>
      </w:ins>
      <w:ins w:id="378" w:author="none" w:date="2000-10-13T08:20:00Z">
        <w:r>
          <w:rPr/>
          <w:t xml:space="preserve">has a table of organization and equipment (TOE) wartime mission.  The mission </w:t>
        </w:r>
      </w:ins>
      <w:r>
        <w:rPr/>
        <w:t>provide</w:t>
      </w:r>
      <w:ins w:id="379" w:author="none" w:date="2000-08-29T08:21:00Z">
        <w:r>
          <w:rPr/>
          <w:t>s</w:t>
        </w:r>
      </w:ins>
      <w:r>
        <w:rPr/>
        <w:t xml:space="preserve"> aerial security, reconnaissance, </w:t>
      </w:r>
      <w:ins w:id="380" w:author="none" w:date="2000-08-29T08:21:00Z">
        <w:r>
          <w:rPr/>
          <w:t xml:space="preserve">and </w:t>
        </w:r>
      </w:ins>
      <w:r>
        <w:rPr/>
        <w:t xml:space="preserve">offensive and defensive operations </w:t>
      </w:r>
      <w:ins w:id="381" w:author="none" w:date="2000-10-13T08:19:00Z">
        <w:r>
          <w:rPr/>
          <w:t xml:space="preserve">to </w:t>
        </w:r>
      </w:ins>
      <w:del w:id="382" w:author="none" w:date="2000-10-13T08:19:00Z">
        <w:r>
          <w:rPr/>
          <w:delText xml:space="preserve">in </w:delText>
        </w:r>
      </w:del>
      <w:r>
        <w:rPr/>
        <w:t xml:space="preserve">support </w:t>
      </w:r>
      <w:del w:id="383" w:author="none" w:date="2000-10-13T08:19:00Z">
        <w:r>
          <w:rPr/>
          <w:delText xml:space="preserve">of </w:delText>
        </w:r>
      </w:del>
      <w:r>
        <w:rPr/>
        <w:t xml:space="preserve">combat, </w:t>
      </w:r>
      <w:ins w:id="384" w:author="none" w:date="2000-08-28T15:11:00Z">
        <w:r>
          <w:rPr/>
          <w:t>c</w:t>
        </w:r>
      </w:ins>
      <w:del w:id="385" w:author="none" w:date="2000-08-28T15:11:00Z">
        <w:r>
          <w:rPr/>
          <w:delText>C</w:delText>
        </w:r>
      </w:del>
      <w:r>
        <w:rPr/>
        <w:t xml:space="preserve">ombat </w:t>
      </w:r>
      <w:del w:id="386" w:author="none" w:date="2000-08-28T15:12:00Z">
        <w:r>
          <w:rPr/>
          <w:delText>S</w:delText>
        </w:r>
      </w:del>
      <w:del w:id="387" w:author="none" w:date="2000-08-28T15:29:00Z">
        <w:r>
          <w:rPr/>
          <w:delText>upport (</w:delText>
        </w:r>
      </w:del>
      <w:r>
        <w:rPr/>
        <w:t>CS</w:t>
      </w:r>
      <w:del w:id="388" w:author="none" w:date="2000-08-28T15:29:00Z">
        <w:r>
          <w:rPr/>
          <w:delText>)</w:delText>
        </w:r>
      </w:del>
      <w:r>
        <w:rPr/>
        <w:t xml:space="preserve">, and CSS operations.  Critical missions for the </w:t>
      </w:r>
      <w:ins w:id="389" w:author="none" w:date="2000-08-28T15:30:00Z">
        <w:r>
          <w:rPr/>
          <w:t>a</w:t>
        </w:r>
      </w:ins>
      <w:del w:id="390" w:author="none" w:date="2000-08-28T15:30:00Z">
        <w:r>
          <w:rPr/>
          <w:delText>A</w:delText>
        </w:r>
      </w:del>
      <w:r>
        <w:rPr/>
        <w:t xml:space="preserve">ir </w:t>
      </w:r>
      <w:ins w:id="391" w:author="none" w:date="2000-08-28T15:30:00Z">
        <w:r>
          <w:rPr/>
          <w:t>c</w:t>
        </w:r>
      </w:ins>
      <w:del w:id="392" w:author="none" w:date="2000-08-28T15:30:00Z">
        <w:r>
          <w:rPr/>
          <w:delText>C</w:delText>
        </w:r>
      </w:del>
      <w:r>
        <w:rPr/>
        <w:t xml:space="preserve">avalry </w:t>
      </w:r>
      <w:ins w:id="393" w:author="none" w:date="2000-08-28T15:30:00Z">
        <w:r>
          <w:rPr/>
          <w:t>s</w:t>
        </w:r>
      </w:ins>
      <w:del w:id="394" w:author="none" w:date="2000-08-28T15:30:00Z">
        <w:r>
          <w:rPr/>
          <w:delText>S</w:delText>
        </w:r>
      </w:del>
      <w:r>
        <w:rPr/>
        <w:t>quadron</w:t>
      </w:r>
      <w:ins w:id="395" w:author="none" w:date="2000-08-28T15:30:00Z">
        <w:r>
          <w:rPr/>
          <w:t>,</w:t>
        </w:r>
      </w:ins>
      <w:r>
        <w:rPr/>
        <w:t xml:space="preserve"> as found in its CATS</w:t>
      </w:r>
      <w:ins w:id="396" w:author="none" w:date="2000-08-28T15:31:00Z">
        <w:r>
          <w:rPr/>
          <w:t>,</w:t>
        </w:r>
      </w:ins>
      <w:r>
        <w:rPr/>
        <w:t xml:space="preserve">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List3"/>
        <w:numPr>
          <w:ilvl w:val="0"/>
          <w:numId w:val="6"/>
        </w:numPr>
        <w:rPr/>
      </w:pPr>
      <w:r>
        <w:rPr/>
        <w:t xml:space="preserve">Security </w:t>
      </w:r>
      <w:ins w:id="397" w:author="none" w:date="2000-08-30T08:06:00Z">
        <w:r>
          <w:rPr/>
          <w:t>o</w:t>
        </w:r>
      </w:ins>
      <w:del w:id="398" w:author="none" w:date="2000-08-30T08:06:00Z">
        <w:r>
          <w:rPr/>
          <w:delText>O</w:delText>
        </w:r>
      </w:del>
      <w:r>
        <w:rPr/>
        <w:t>perations</w:t>
      </w:r>
      <w:ins w:id="399" w:author="none" w:date="2000-08-29T08:25:00Z">
        <w:r>
          <w:rPr/>
          <w:t>.</w:t>
        </w:r>
      </w:ins>
    </w:p>
    <w:p>
      <w:pPr>
        <w:pStyle w:val="List3"/>
        <w:ind w:left="0" w:hanging="0"/>
        <w:rPr/>
      </w:pPr>
      <w:r>
        <w:rPr/>
      </w:r>
    </w:p>
    <w:p>
      <w:pPr>
        <w:pStyle w:val="List3"/>
        <w:numPr>
          <w:ilvl w:val="0"/>
          <w:numId w:val="6"/>
        </w:numPr>
        <w:rPr/>
      </w:pPr>
      <w:r>
        <w:rPr/>
        <w:t xml:space="preserve">Reconnaissance </w:t>
      </w:r>
      <w:ins w:id="400" w:author="none" w:date="2000-08-30T08:06:00Z">
        <w:r>
          <w:rPr/>
          <w:t>o</w:t>
        </w:r>
      </w:ins>
      <w:del w:id="401" w:author="none" w:date="2000-08-30T08:06:00Z">
        <w:r>
          <w:rPr/>
          <w:delText>O</w:delText>
        </w:r>
      </w:del>
      <w:r>
        <w:rPr/>
        <w:t>perations</w:t>
      </w:r>
      <w:ins w:id="402" w:author="none" w:date="2000-08-29T08:26:00Z">
        <w:r>
          <w:rPr/>
          <w:t>.</w:t>
        </w:r>
      </w:ins>
    </w:p>
    <w:p>
      <w:pPr>
        <w:pStyle w:val="List3"/>
        <w:ind w:left="0" w:hanging="0"/>
        <w:rPr/>
      </w:pPr>
      <w:r>
        <w:rPr/>
      </w:r>
    </w:p>
    <w:p>
      <w:pPr>
        <w:pStyle w:val="List3"/>
        <w:numPr>
          <w:ilvl w:val="0"/>
          <w:numId w:val="6"/>
        </w:numPr>
        <w:rPr/>
      </w:pPr>
      <w:r>
        <w:rPr/>
        <w:t xml:space="preserve">Attack </w:t>
      </w:r>
      <w:ins w:id="403" w:author="none" w:date="2000-08-30T08:06:00Z">
        <w:r>
          <w:rPr/>
          <w:t>o</w:t>
        </w:r>
      </w:ins>
      <w:del w:id="404" w:author="none" w:date="2000-08-30T08:06:00Z">
        <w:r>
          <w:rPr/>
          <w:delText>O</w:delText>
        </w:r>
      </w:del>
      <w:r>
        <w:rPr/>
        <w:t>perations</w:t>
      </w:r>
      <w:ins w:id="405" w:author="none" w:date="2000-08-29T08:26:00Z">
        <w:r>
          <w:rPr/>
          <w:t>.</w:t>
        </w:r>
      </w:ins>
    </w:p>
    <w:p>
      <w:pPr>
        <w:pStyle w:val="List3"/>
        <w:ind w:left="0" w:hanging="0"/>
        <w:rPr/>
      </w:pPr>
      <w:r>
        <w:rPr/>
        <w:tab/>
      </w:r>
    </w:p>
    <w:p>
      <w:pPr>
        <w:pStyle w:val="List3"/>
        <w:numPr>
          <w:ilvl w:val="0"/>
          <w:numId w:val="6"/>
        </w:numPr>
        <w:rPr/>
      </w:pPr>
      <w:r>
        <w:rPr/>
        <w:t xml:space="preserve">Stability and </w:t>
      </w:r>
      <w:ins w:id="406" w:author="none" w:date="2000-08-30T08:06:00Z">
        <w:r>
          <w:rPr/>
          <w:t>s</w:t>
        </w:r>
      </w:ins>
      <w:del w:id="407" w:author="none" w:date="2000-08-30T08:06:00Z">
        <w:r>
          <w:rPr/>
          <w:delText>S</w:delText>
        </w:r>
      </w:del>
      <w:r>
        <w:rPr/>
        <w:t xml:space="preserve">upport </w:t>
      </w:r>
      <w:ins w:id="408" w:author="none" w:date="2000-08-30T08:06:00Z">
        <w:r>
          <w:rPr/>
          <w:t>o</w:t>
        </w:r>
      </w:ins>
      <w:del w:id="409" w:author="none" w:date="2000-08-30T08:06:00Z">
        <w:r>
          <w:rPr/>
          <w:delText>O</w:delText>
        </w:r>
      </w:del>
      <w:r>
        <w:rPr/>
        <w:t>perations</w:t>
      </w:r>
      <w:ins w:id="410" w:author="none" w:date="2000-08-29T08:26:00Z">
        <w:r>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FF0000"/>
        </w:rPr>
      </w:pPr>
      <w:r>
        <w:rPr>
          <w:color w:val="FF000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w:rPr>
        <w:t xml:space="preserve">          </w:t>
      </w:r>
      <w:r>
        <w:rPr>
          <w:b/>
        </w:rPr>
        <w:t xml:space="preserve">b.  </w:t>
      </w:r>
      <w:r>
        <w:rPr/>
        <w:t>The</w:t>
      </w:r>
      <w:ins w:id="411" w:author="none" w:date="2000-10-13T08:22:00Z">
        <w:r>
          <w:rPr/>
          <w:t>re is a</w:t>
        </w:r>
      </w:ins>
      <w:r>
        <w:rPr/>
        <w:t xml:space="preserve"> key to training and sustaining proficiency of these wartime tasks</w:t>
      </w:r>
      <w:ins w:id="412" w:author="none" w:date="2000-10-13T08:23:00Z">
        <w:r>
          <w:rPr/>
          <w:t xml:space="preserve">.  The key </w:t>
        </w:r>
      </w:ins>
      <w:del w:id="413" w:author="none" w:date="2000-10-13T08:23:00Z">
        <w:r>
          <w:rPr/>
          <w:delText xml:space="preserve"> </w:delText>
        </w:r>
      </w:del>
      <w:r>
        <w:rPr/>
        <w:t xml:space="preserve">is to understand "how we train to fight" at every echelon.  Training programs must result in demonstrated tactical and technical competence, confidence, and initiative in soldiers and their leaders.  </w:t>
      </w:r>
      <w:del w:id="414" w:author="none" w:date="2000-08-29T08:27:00Z">
        <w:r>
          <w:rPr/>
          <w:delText xml:space="preserve">The Army's training doctrine is established in </w:delText>
        </w:r>
      </w:del>
      <w:r>
        <w:rPr/>
        <w:t>FM 25-100</w:t>
      </w:r>
      <w:ins w:id="415" w:author="none" w:date="2000-10-12T14:31:00Z">
        <w:r>
          <w:rPr/>
          <w:t xml:space="preserve"> </w:t>
        </w:r>
      </w:ins>
      <w:del w:id="416" w:author="none" w:date="2000-10-12T14:31:00Z">
        <w:r>
          <w:rPr/>
          <w:delText xml:space="preserve">, </w:delText>
        </w:r>
      </w:del>
      <w:del w:id="417" w:author="none" w:date="2000-10-12T14:31:00Z">
        <w:r>
          <w:rPr>
            <w:i/>
          </w:rPr>
          <w:delText>Training the Force</w:delText>
        </w:r>
      </w:del>
      <w:ins w:id="418" w:author="none" w:date="2000-08-29T08:26:00Z">
        <w:r>
          <w:rPr/>
          <w:t>establishes the Army’s training doctrine.</w:t>
        </w:r>
      </w:ins>
      <w:del w:id="419" w:author="none" w:date="2000-08-29T08:26:00Z">
        <w:r>
          <w:rPr/>
          <w:delText>.</w:delText>
        </w:r>
      </w:del>
      <w:r>
        <w:rPr/>
        <w:t xml:space="preserve">  </w:t>
      </w:r>
      <w:del w:id="420" w:author="none" w:date="2000-08-29T08:28:00Z">
        <w:r>
          <w:rPr/>
          <w:delText xml:space="preserve">Techniques and procedures for planning, executing, and assessing training is found in </w:delText>
        </w:r>
      </w:del>
      <w:r>
        <w:rPr/>
        <w:t>FM 25-101</w:t>
      </w:r>
      <w:ins w:id="421" w:author="none" w:date="2000-10-12T14:31:00Z">
        <w:r>
          <w:rPr>
            <w:i/>
          </w:rPr>
          <w:t xml:space="preserve"> </w:t>
        </w:r>
      </w:ins>
      <w:del w:id="422" w:author="none" w:date="2000-10-12T14:31:00Z">
        <w:r>
          <w:rPr/>
          <w:delText xml:space="preserve">, </w:delText>
        </w:r>
      </w:del>
      <w:del w:id="423" w:author="none" w:date="2000-10-12T14:31:00Z">
        <w:r>
          <w:rPr>
            <w:i/>
          </w:rPr>
          <w:delText>Battle</w:delText>
        </w:r>
      </w:del>
      <w:del w:id="424" w:author="none" w:date="2000-08-28T15:32:00Z">
        <w:r>
          <w:rPr>
            <w:i/>
          </w:rPr>
          <w:delText xml:space="preserve"> </w:delText>
        </w:r>
      </w:del>
      <w:del w:id="425" w:author="none" w:date="2000-10-12T14:31:00Z">
        <w:r>
          <w:rPr>
            <w:i/>
          </w:rPr>
          <w:delText>Focused Training</w:delText>
        </w:r>
      </w:del>
      <w:ins w:id="426" w:author="none" w:date="2000-08-29T08:27:00Z">
        <w:r>
          <w:rPr/>
          <w:t xml:space="preserve">includes the techniques and procedures for planning, executing, and assessing training. </w:t>
        </w:r>
      </w:ins>
      <w:del w:id="427" w:author="none" w:date="2000-08-29T08:27:00Z">
        <w:r>
          <w:rPr/>
          <w:delText xml:space="preserve">.  </w:delText>
        </w:r>
      </w:del>
      <w:del w:id="428" w:author="none" w:date="2000-08-29T08:29:00Z">
        <w:r>
          <w:rPr/>
          <w:delText xml:space="preserve">Unique guidance for Aviation commanders is found in </w:delText>
        </w:r>
      </w:del>
      <w:r>
        <w:rPr/>
        <w:t>TC 1-2</w:t>
      </w:r>
      <w:ins w:id="429" w:author="none" w:date="2000-09-14T15:34:00Z">
        <w:r>
          <w:rPr/>
          <w:t>1</w:t>
        </w:r>
      </w:ins>
      <w:del w:id="430" w:author="none" w:date="2000-09-14T15:34:00Z">
        <w:r>
          <w:rPr/>
          <w:delText>0</w:delText>
        </w:r>
      </w:del>
      <w:r>
        <w:rPr/>
        <w:t>0</w:t>
      </w:r>
      <w:del w:id="431" w:author="none" w:date="2000-10-12T14:32:00Z">
        <w:r>
          <w:rPr/>
          <w:delText xml:space="preserve">, </w:delText>
        </w:r>
      </w:del>
      <w:del w:id="432" w:author="none" w:date="2000-09-14T15:36:00Z">
        <w:r>
          <w:rPr/>
          <w:delText xml:space="preserve">the Aviation </w:delText>
        </w:r>
      </w:del>
      <w:del w:id="433" w:author="none" w:date="2000-10-12T14:32:00Z">
        <w:r>
          <w:rPr/>
          <w:delText>Commander’s Guide</w:delText>
        </w:r>
      </w:del>
      <w:del w:id="434" w:author="none" w:date="2000-08-29T08:29:00Z">
        <w:r>
          <w:rPr/>
          <w:delText xml:space="preserve">. </w:delText>
        </w:r>
      </w:del>
      <w:ins w:id="435" w:author="none" w:date="2000-08-29T08:28:00Z">
        <w:r>
          <w:rPr/>
          <w:t xml:space="preserve"> contains unique quidance for aviation commanders</w:t>
        </w:r>
      </w:ins>
      <w:ins w:id="436" w:author="none" w:date="2000-12-18T12:29:00Z">
        <w:r>
          <w:rPr/>
          <w:t>.</w:t>
        </w:r>
      </w:ins>
      <w:ins w:id="437" w:author="none" w:date="2000-08-29T08:28:00Z">
        <w:r>
          <w:rPr/>
          <w:t xml:space="preserve">  </w:t>
        </w:r>
      </w:ins>
      <w:del w:id="438" w:author="none" w:date="2000-08-29T08:28:00Z">
        <w:r>
          <w:rPr/>
          <w:delText xml:space="preserve"> </w:delText>
        </w:r>
      </w:del>
      <w:r>
        <w:rPr/>
        <w:t>Every commander is expected to know, understand, and apply the concepts found in these manual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24"/>
        </w:numPr>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Battle</w:t>
      </w:r>
      <w:ins w:id="439" w:author="none" w:date="2000-08-28T15:32:00Z">
        <w:r>
          <w:rPr>
            <w:b/>
          </w:rPr>
          <w:t>-</w:t>
        </w:r>
      </w:ins>
      <w:del w:id="440" w:author="none" w:date="2000-08-28T15:32:00Z">
        <w:r>
          <w:rPr>
            <w:b/>
          </w:rPr>
          <w:delText xml:space="preserve"> </w:delText>
        </w:r>
      </w:del>
      <w:r>
        <w:rPr>
          <w:b/>
        </w:rPr>
        <w:t xml:space="preserve">Focused Training.  </w:t>
      </w:r>
      <w:r>
        <w:rPr/>
        <w:t>Battle focus is a concept used to derive peacetime training requirements from wartime missions.  Battle focus guides the planning, execution, and assessment of each organization's training program</w:t>
      </w:r>
      <w:ins w:id="441" w:author="none" w:date="2000-10-12T14:34:00Z">
        <w:r>
          <w:rPr/>
          <w:t xml:space="preserve">;  it </w:t>
        </w:r>
      </w:ins>
      <w:del w:id="442" w:author="none" w:date="2000-10-12T14:36:00Z">
        <w:r>
          <w:rPr/>
          <w:delText xml:space="preserve"> </w:delText>
        </w:r>
      </w:del>
      <w:del w:id="443" w:author="none" w:date="2000-10-12T14:34:00Z">
        <w:r>
          <w:rPr/>
          <w:delText xml:space="preserve">to </w:delText>
        </w:r>
      </w:del>
      <w:r>
        <w:rPr/>
        <w:t>ensure</w:t>
      </w:r>
      <w:ins w:id="444" w:author="none" w:date="2000-10-12T14:34:00Z">
        <w:r>
          <w:rPr/>
          <w:t>s</w:t>
        </w:r>
      </w:ins>
      <w:r>
        <w:rPr/>
        <w:t xml:space="preserve"> its members train as they are going to fight.  Battle focus is critical throughout the entire training process</w:t>
      </w:r>
      <w:ins w:id="445" w:author="none" w:date="2000-08-29T08:30:00Z">
        <w:r>
          <w:rPr/>
          <w:t>;</w:t>
        </w:r>
      </w:ins>
      <w:r>
        <w:rPr/>
        <w:t xml:space="preserve"> </w:t>
      </w:r>
      <w:ins w:id="446" w:author="none" w:date="2000-08-29T08:30:00Z">
        <w:r>
          <w:rPr/>
          <w:t xml:space="preserve"> </w:t>
        </w:r>
      </w:ins>
      <w:del w:id="447" w:author="none" w:date="2000-08-29T08:30:00Z">
        <w:r>
          <w:rPr/>
          <w:delText xml:space="preserve">and </w:delText>
        </w:r>
      </w:del>
      <w:del w:id="448" w:author="none" w:date="2000-10-12T14:33:00Z">
        <w:r>
          <w:rPr/>
          <w:delText xml:space="preserve">is used by </w:delText>
        </w:r>
      </w:del>
      <w:r>
        <w:rPr/>
        <w:t xml:space="preserve">commanders </w:t>
      </w:r>
      <w:ins w:id="449" w:author="none" w:date="2000-10-12T14:33:00Z">
        <w:r>
          <w:rPr/>
          <w:t xml:space="preserve">use it </w:t>
        </w:r>
      </w:ins>
      <w:r>
        <w:rPr/>
        <w:t xml:space="preserve">to allocate resources for training based </w:t>
      </w:r>
      <w:ins w:id="450" w:author="none" w:date="2000-09-14T15:37:00Z">
        <w:r>
          <w:rPr/>
          <w:t xml:space="preserve">on </w:t>
        </w:r>
      </w:ins>
      <w:r>
        <w:rPr/>
        <w:t>the unit's METL.</w:t>
      </w:r>
      <w:del w:id="451" w:author="none" w:date="2000-10-12T15:44:00Z">
        <w:r>
          <w:rPr/>
          <w:delText xml:space="preserve"> </w:delText>
        </w:r>
      </w:del>
      <w:r>
        <w:rPr/>
        <w:t xml:space="preserve"> </w:t>
      </w:r>
      <w:del w:id="452" w:author="none" w:date="2000-10-13T13:07:00Z">
        <w:r>
          <w:rPr/>
          <w:delText xml:space="preserve">Its </w:delText>
        </w:r>
      </w:del>
      <w:ins w:id="453" w:author="none" w:date="2000-10-13T13:07:00Z">
        <w:r>
          <w:rPr/>
          <w:t>I</w:t>
        </w:r>
      </w:ins>
      <w:del w:id="454" w:author="none" w:date="2000-10-13T13:07:00Z">
        <w:r>
          <w:rPr/>
          <w:delText>i</w:delText>
        </w:r>
      </w:del>
      <w:r>
        <w:rPr/>
        <w:t xml:space="preserve">mplementation </w:t>
      </w:r>
      <w:ins w:id="455" w:author="none" w:date="2000-10-13T13:07:00Z">
        <w:r>
          <w:rPr/>
          <w:t xml:space="preserve">of battle focus </w:t>
        </w:r>
      </w:ins>
      <w:r>
        <w:rPr/>
        <w:t>enables commanders to structure a training program that copes with non</w:t>
      </w:r>
      <w:del w:id="456" w:author="none" w:date="2000-09-14T15:37:00Z">
        <w:r>
          <w:rPr/>
          <w:delText>-</w:delText>
        </w:r>
      </w:del>
      <w:r>
        <w:rPr/>
        <w:t>mission</w:t>
      </w:r>
      <w:ins w:id="457" w:author="none" w:date="2000-10-13T08:24:00Z">
        <w:r>
          <w:rPr/>
          <w:t>-</w:t>
        </w:r>
      </w:ins>
      <w:del w:id="458" w:author="none" w:date="2000-10-13T08:24:00Z">
        <w:r>
          <w:rPr/>
          <w:delText xml:space="preserve"> </w:delText>
        </w:r>
      </w:del>
      <w:r>
        <w:rPr/>
        <w:t>related requirements</w:t>
      </w:r>
      <w:ins w:id="459" w:author="none" w:date="2000-10-13T13:07:00Z">
        <w:r>
          <w:rPr/>
          <w:t xml:space="preserve">, </w:t>
        </w:r>
      </w:ins>
      <w:del w:id="460" w:author="none" w:date="2000-12-18T12:29:00Z">
        <w:r>
          <w:rPr/>
          <w:delText xml:space="preserve"> </w:delText>
        </w:r>
      </w:del>
      <w:r>
        <w:rPr/>
        <w:t>while focusing on mission</w:t>
      </w:r>
      <w:ins w:id="461" w:author="none" w:date="2000-09-14T15:38:00Z">
        <w:r>
          <w:rPr/>
          <w:t>-</w:t>
        </w:r>
      </w:ins>
      <w:del w:id="462" w:author="none" w:date="2000-09-14T15:38:00Z">
        <w:r>
          <w:rPr/>
          <w:delText xml:space="preserve"> </w:delText>
        </w:r>
      </w:del>
      <w:r>
        <w:rPr/>
        <w:t xml:space="preserve">essential training activities.  Battle focus </w:t>
      </w:r>
      <w:del w:id="463" w:author="none" w:date="2000-10-13T08:25:00Z">
        <w:r>
          <w:rPr/>
          <w:delText xml:space="preserve">is a </w:delText>
        </w:r>
      </w:del>
      <w:r>
        <w:rPr/>
        <w:t>rec</w:t>
      </w:r>
      <w:ins w:id="464" w:author="none" w:date="2000-10-13T08:25:00Z">
        <w:r>
          <w:rPr/>
          <w:t>ognizes</w:t>
        </w:r>
      </w:ins>
      <w:del w:id="465" w:author="none" w:date="2000-10-13T08:25:00Z">
        <w:r>
          <w:rPr/>
          <w:delText>ognition</w:delText>
        </w:r>
      </w:del>
      <w:r>
        <w:rPr/>
        <w:t xml:space="preserve"> th</w:t>
      </w:r>
      <w:ins w:id="466" w:author="none" w:date="2000-10-17T13:06:00Z">
        <w:r>
          <w:rPr/>
          <w:t>e fact th</w:t>
        </w:r>
      </w:ins>
      <w:r>
        <w:rPr/>
        <w:t>at a unit cannot attain proficiency to standard on every task that it is capable of performing</w:t>
      </w:r>
      <w:ins w:id="467" w:author="none" w:date="2000-10-12T14:35:00Z">
        <w:r>
          <w:rPr/>
          <w:t xml:space="preserve">.  </w:t>
        </w:r>
      </w:ins>
      <w:r>
        <w:rPr/>
        <w:t xml:space="preserve"> </w:t>
      </w:r>
      <w:ins w:id="468" w:author="none" w:date="2000-10-12T14:36:00Z">
        <w:r>
          <w:rPr/>
          <w:t xml:space="preserve">This fact may be </w:t>
        </w:r>
      </w:ins>
      <w:del w:id="469" w:author="none" w:date="2000-10-12T14:36:00Z">
        <w:r>
          <w:rPr/>
          <w:delText xml:space="preserve">whether </w:delText>
        </w:r>
      </w:del>
      <w:r>
        <w:rPr/>
        <w:t>due to time or other resource constraints.  However, commanders can achieve a successful training program</w:t>
      </w:r>
      <w:ins w:id="470" w:author="none" w:date="2000-10-13T08:25:00Z">
        <w:r>
          <w:rPr/>
          <w:t>.  They can do this</w:t>
        </w:r>
      </w:ins>
      <w:r>
        <w:rPr/>
        <w:t xml:space="preserve"> by narrowing the focus to a reduced number of mission</w:t>
      </w:r>
      <w:ins w:id="471" w:author="none" w:date="2000-09-14T15:38:00Z">
        <w:r>
          <w:rPr/>
          <w:t>-</w:t>
        </w:r>
      </w:ins>
      <w:del w:id="472" w:author="none" w:date="2000-09-14T15:38:00Z">
        <w:r>
          <w:rPr/>
          <w:delText xml:space="preserve"> </w:delText>
        </w:r>
      </w:del>
      <w:r>
        <w:rPr/>
        <w:t>essential tasks.</w:t>
      </w:r>
    </w:p>
    <w:p>
      <w:pPr>
        <w:pStyle w:val="Normal"/>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w:rPr>
      </w:pPr>
      <w:r>
        <w:rPr>
          <w:rFonts w:eastAsia="Arial"/>
        </w:rPr>
        <w:t xml:space="preserve"> </w:t>
      </w:r>
    </w:p>
    <w:p>
      <w:pPr>
        <w:pStyle w:val="Normal"/>
        <w:numPr>
          <w:ilvl w:val="0"/>
          <w:numId w:val="24"/>
        </w:numPr>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Mission Training Plans (MTP</w:t>
      </w:r>
      <w:ins w:id="473" w:author="none" w:date="2000-08-29T08:32:00Z">
        <w:r>
          <w:rPr>
            <w:b/>
          </w:rPr>
          <w:t>s</w:t>
        </w:r>
      </w:ins>
      <w:r>
        <w:rPr>
          <w:b/>
        </w:rPr>
        <w:t xml:space="preserve">).  </w:t>
      </w:r>
      <w:r>
        <w:rPr/>
        <w:t>Collective training builds combat teams.  It develops critical teamwork needed by units</w:t>
      </w:r>
      <w:ins w:id="474" w:author="none" w:date="2000-08-29T13:20:00Z">
        <w:r>
          <w:rPr/>
          <w:t>.</w:t>
        </w:r>
      </w:ins>
      <w:r>
        <w:rPr/>
        <w:t xml:space="preserve"> </w:t>
      </w:r>
      <w:ins w:id="475" w:author="none" w:date="2000-08-29T13:20:00Z">
        <w:r>
          <w:rPr/>
          <w:t xml:space="preserve"> It </w:t>
        </w:r>
      </w:ins>
      <w:del w:id="476" w:author="none" w:date="2000-08-29T13:20:00Z">
        <w:r>
          <w:rPr/>
          <w:delText xml:space="preserve">and </w:delText>
        </w:r>
      </w:del>
      <w:r>
        <w:rPr/>
        <w:t xml:space="preserve">provides a challenging environment </w:t>
      </w:r>
      <w:ins w:id="477" w:author="none" w:date="2000-09-14T15:39:00Z">
        <w:r>
          <w:rPr/>
          <w:t xml:space="preserve">in which </w:t>
        </w:r>
      </w:ins>
      <w:del w:id="478" w:author="none" w:date="2000-09-14T15:39:00Z">
        <w:r>
          <w:rPr/>
          <w:delText xml:space="preserve">where </w:delText>
        </w:r>
      </w:del>
      <w:r>
        <w:rPr/>
        <w:t xml:space="preserve">units at various echelons can train to progressively tougher and more realistic conditions.  It prepares soldiers to perform collective tasks </w:t>
      </w:r>
      <w:del w:id="479" w:author="none" w:date="2000-08-29T13:21:00Z">
        <w:r>
          <w:rPr/>
          <w:delText xml:space="preserve">that are </w:delText>
        </w:r>
      </w:del>
      <w:r>
        <w:rPr/>
        <w:t xml:space="preserve">essential for success in combat through training events.  </w:t>
      </w:r>
      <w:ins w:id="480" w:author="none" w:date="2000-09-14T15:39:00Z">
        <w:r>
          <w:rPr/>
          <w:t>This MP</w:t>
        </w:r>
      </w:ins>
      <w:del w:id="481" w:author="none" w:date="2000-09-14T15:39:00Z">
        <w:r>
          <w:rPr/>
          <w:delText>MTP 1-114</w:delText>
        </w:r>
      </w:del>
      <w:r>
        <w:rPr/>
        <w:t xml:space="preserve"> is the basic source document for the collective training required by an </w:t>
      </w:r>
      <w:ins w:id="482" w:author="none" w:date="2000-08-29T08:31:00Z">
        <w:r>
          <w:rPr/>
          <w:t>a</w:t>
        </w:r>
      </w:ins>
      <w:del w:id="483" w:author="none" w:date="2000-08-29T08:31:00Z">
        <w:r>
          <w:rPr/>
          <w:delText>A</w:delText>
        </w:r>
      </w:del>
      <w:r>
        <w:rPr/>
        <w:t xml:space="preserve">ir </w:t>
      </w:r>
      <w:ins w:id="484" w:author="none" w:date="2000-08-29T08:31:00Z">
        <w:r>
          <w:rPr/>
          <w:t>c</w:t>
        </w:r>
      </w:ins>
      <w:del w:id="485" w:author="none" w:date="2000-08-29T08:31:00Z">
        <w:r>
          <w:rPr/>
          <w:delText>C</w:delText>
        </w:r>
      </w:del>
      <w:r>
        <w:rPr/>
        <w:t xml:space="preserve">avalry </w:t>
      </w:r>
      <w:ins w:id="486" w:author="none" w:date="2000-08-29T08:31:00Z">
        <w:r>
          <w:rPr/>
          <w:t>t</w:t>
        </w:r>
      </w:ins>
      <w:del w:id="487" w:author="none" w:date="2000-08-29T08:31:00Z">
        <w:r>
          <w:rPr/>
          <w:delText>T</w:delText>
        </w:r>
      </w:del>
      <w:r>
        <w:rPr/>
        <w:t>roop/</w:t>
      </w:r>
      <w:ins w:id="488" w:author="none" w:date="2000-08-29T08:31:00Z">
        <w:r>
          <w:rPr/>
          <w:t>s</w:t>
        </w:r>
      </w:ins>
      <w:del w:id="489" w:author="none" w:date="2000-08-29T08:31:00Z">
        <w:r>
          <w:rPr/>
          <w:delText>S</w:delText>
        </w:r>
      </w:del>
      <w:r>
        <w:rPr/>
        <w:t>quadron. It is a descriptive training document that provides leaders with an inventory of critical tasks that describe “what” to train</w:t>
      </w:r>
      <w:ins w:id="490" w:author="none" w:date="2000-10-13T13:09:00Z">
        <w:r>
          <w:rPr/>
          <w:t>.  It gives</w:t>
        </w:r>
      </w:ins>
      <w:r>
        <w:rPr/>
        <w:t xml:space="preserve"> </w:t>
      </w:r>
      <w:del w:id="491" w:author="none" w:date="2000-10-13T13:09:00Z">
        <w:r>
          <w:rPr/>
          <w:delText xml:space="preserve">and </w:delText>
        </w:r>
      </w:del>
      <w:r>
        <w:rPr/>
        <w:t>a suggested method on “how” to train to achieve critical wartime mission proficiency.  The CATS compl</w:t>
      </w:r>
      <w:ins w:id="492" w:author="none" w:date="2000-08-28T15:37:00Z">
        <w:r>
          <w:rPr/>
          <w:t>e</w:t>
        </w:r>
      </w:ins>
      <w:del w:id="493" w:author="none" w:date="2000-08-28T15:37:00Z">
        <w:r>
          <w:rPr/>
          <w:delText>i</w:delText>
        </w:r>
      </w:del>
      <w:r>
        <w:rPr/>
        <w:t>ment</w:t>
      </w:r>
      <w:ins w:id="494" w:author="none" w:date="2000-08-28T15:37:00Z">
        <w:r>
          <w:rPr/>
          <w:t>s</w:t>
        </w:r>
      </w:ins>
      <w:r>
        <w:rPr/>
        <w:t xml:space="preserve"> MTPs by describing “who</w:t>
      </w:r>
      <w:ins w:id="495" w:author="none" w:date="2000-08-29T08:32:00Z">
        <w:r>
          <w:rPr/>
          <w:t>,</w:t>
        </w:r>
      </w:ins>
      <w:r>
        <w:rPr/>
        <w:t>”</w:t>
      </w:r>
      <w:del w:id="496" w:author="none" w:date="2000-08-29T08:32:00Z">
        <w:r>
          <w:rPr/>
          <w:delText>,</w:delText>
        </w:r>
      </w:del>
      <w:r>
        <w:rPr/>
        <w:t xml:space="preserve"> “when</w:t>
      </w:r>
      <w:ins w:id="497" w:author="none" w:date="2000-08-29T08:32:00Z">
        <w:r>
          <w:rPr/>
          <w:t>,</w:t>
        </w:r>
      </w:ins>
      <w:r>
        <w:rPr/>
        <w:t>”</w:t>
      </w:r>
      <w:del w:id="498" w:author="none" w:date="2000-08-29T08:32:00Z">
        <w:r>
          <w:rPr/>
          <w:delText>,</w:delText>
        </w:r>
      </w:del>
      <w:r>
        <w:rPr/>
        <w:t xml:space="preserve"> “where</w:t>
      </w:r>
      <w:ins w:id="499" w:author="none" w:date="2000-08-29T08:32:00Z">
        <w:r>
          <w:rPr/>
          <w:t>,</w:t>
        </w:r>
      </w:ins>
      <w:r>
        <w:rPr/>
        <w:t>”</w:t>
      </w:r>
      <w:del w:id="500" w:author="none" w:date="2000-08-29T08:32:00Z">
        <w:r>
          <w:rPr/>
          <w:delText>,</w:delText>
        </w:r>
      </w:del>
      <w:r>
        <w:rPr/>
        <w:t xml:space="preserve"> and “how” collective tasks will be trained.</w:t>
      </w:r>
    </w:p>
    <w:p>
      <w:pPr>
        <w:pStyle w:val="Normal"/>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w:b/>
          <w:b/>
        </w:rPr>
      </w:pPr>
      <w:r>
        <w:rPr>
          <w:rFonts w:eastAsia="Arial"/>
          <w:b/>
        </w:rPr>
        <w:t xml:space="preserve"> </w:t>
      </w:r>
    </w:p>
    <w:p>
      <w:pPr>
        <w:pStyle w:val="Normal"/>
        <w:numPr>
          <w:ilvl w:val="0"/>
          <w:numId w:val="24"/>
        </w:numPr>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rPr>
        <w:t>Combined Arms Training Strateg</w:t>
      </w:r>
      <w:ins w:id="501" w:author="none" w:date="2000-08-28T15:33:00Z">
        <w:r>
          <w:rPr>
            <w:b/>
          </w:rPr>
          <w:t>y</w:t>
        </w:r>
      </w:ins>
      <w:del w:id="502" w:author="none" w:date="2000-08-28T15:33:00Z">
        <w:r>
          <w:rPr>
            <w:b/>
          </w:rPr>
          <w:delText>ies</w:delText>
        </w:r>
      </w:del>
      <w:r>
        <w:rPr>
          <w:b/>
        </w:rPr>
        <w:t xml:space="preserve"> (CATS).  </w:t>
      </w:r>
      <w:r>
        <w:rPr/>
        <w:t xml:space="preserve">CATS </w:t>
      </w:r>
      <w:ins w:id="503" w:author="none" w:date="2000-08-28T15:33:00Z">
        <w:r>
          <w:rPr/>
          <w:t xml:space="preserve">is </w:t>
        </w:r>
      </w:ins>
      <w:del w:id="504" w:author="none" w:date="2000-08-28T15:33:00Z">
        <w:r>
          <w:rPr/>
          <w:delText xml:space="preserve">are </w:delText>
        </w:r>
      </w:del>
      <w:r>
        <w:rPr/>
        <w:t>the Army's "over</w:t>
      </w:r>
      <w:del w:id="505" w:author="none" w:date="2000-09-14T15:40:00Z">
        <w:r>
          <w:rPr/>
          <w:delText>-</w:delText>
        </w:r>
      </w:del>
      <w:r>
        <w:rPr/>
        <w:t>arching training architecture</w:t>
      </w:r>
      <w:ins w:id="506" w:author="none" w:date="2000-08-29T08:33:00Z">
        <w:r>
          <w:rPr/>
          <w:t>.</w:t>
        </w:r>
      </w:ins>
      <w:r>
        <w:rPr/>
        <w:t>”</w:t>
      </w:r>
      <w:del w:id="507" w:author="none" w:date="2000-08-29T08:33:00Z">
        <w:r>
          <w:rPr/>
          <w:delText>.</w:delText>
        </w:r>
      </w:del>
      <w:r>
        <w:rPr/>
        <w:t xml:space="preserve">  </w:t>
      </w:r>
      <w:ins w:id="508" w:author="none" w:date="2000-08-28T15:33:00Z">
        <w:r>
          <w:rPr/>
          <w:t>It</w:t>
        </w:r>
      </w:ins>
      <w:del w:id="509" w:author="none" w:date="2000-08-28T15:33:00Z">
        <w:r>
          <w:rPr/>
          <w:delText>They</w:delText>
        </w:r>
      </w:del>
      <w:r>
        <w:rPr/>
        <w:t xml:space="preserve"> contain</w:t>
      </w:r>
      <w:ins w:id="510" w:author="none" w:date="2000-08-28T15:33:00Z">
        <w:r>
          <w:rPr/>
          <w:t>s</w:t>
        </w:r>
      </w:ins>
      <w:r>
        <w:rPr/>
        <w:t xml:space="preserve"> approved training and doctrinal strategy</w:t>
      </w:r>
      <w:ins w:id="511" w:author="none" w:date="2000-08-29T08:33:00Z">
        <w:r>
          <w:rPr/>
          <w:t>;</w:t>
        </w:r>
      </w:ins>
      <w:del w:id="512" w:author="none" w:date="2000-08-29T08:33:00Z">
        <w:r>
          <w:rPr/>
          <w:delText>,</w:delText>
        </w:r>
      </w:del>
      <w:r>
        <w:rPr/>
        <w:t xml:space="preserve"> </w:t>
      </w:r>
      <w:ins w:id="513" w:author="none" w:date="2000-08-29T08:33:00Z">
        <w:r>
          <w:rPr/>
          <w:t xml:space="preserve"> it </w:t>
        </w:r>
      </w:ins>
      <w:del w:id="514" w:author="none" w:date="2000-08-29T08:33:00Z">
        <w:r>
          <w:rPr/>
          <w:delText xml:space="preserve">and </w:delText>
        </w:r>
      </w:del>
      <w:r>
        <w:rPr/>
        <w:t>provide</w:t>
      </w:r>
      <w:ins w:id="515" w:author="none" w:date="2000-08-28T15:33:00Z">
        <w:r>
          <w:rPr/>
          <w:t>s</w:t>
        </w:r>
      </w:ins>
      <w:r>
        <w:rPr/>
        <w:t xml:space="preserve"> the framework for total Army structured training for both units and institutions.  CATS functionally group</w:t>
      </w:r>
      <w:ins w:id="516" w:author="none" w:date="2000-08-28T15:34:00Z">
        <w:r>
          <w:rPr/>
          <w:t>s</w:t>
        </w:r>
      </w:ins>
      <w:r>
        <w:rPr/>
        <w:t xml:space="preserve"> tasks to guide the integration of tasks into combined arms oriented training strategies.  Current CATS provide</w:t>
      </w:r>
      <w:ins w:id="517" w:author="none" w:date="2000-08-28T15:34:00Z">
        <w:r>
          <w:rPr/>
          <w:t>s</w:t>
        </w:r>
      </w:ins>
      <w:r>
        <w:rPr/>
        <w:t xml:space="preserve"> doctrine-based training strategies</w:t>
      </w:r>
      <w:ins w:id="518" w:author="none" w:date="2000-08-28T15:35:00Z">
        <w:r>
          <w:rPr/>
          <w:t xml:space="preserve">. </w:t>
        </w:r>
      </w:ins>
      <w:ins w:id="519" w:author="none" w:date="2000-12-18T12:30:00Z">
        <w:r>
          <w:rPr/>
          <w:t xml:space="preserve"> </w:t>
        </w:r>
      </w:ins>
      <w:ins w:id="520" w:author="none" w:date="2000-08-28T15:35:00Z">
        <w:r>
          <w:rPr/>
          <w:t xml:space="preserve">It </w:t>
        </w:r>
      </w:ins>
      <w:r>
        <w:rPr/>
        <w:t xml:space="preserve"> includ</w:t>
      </w:r>
      <w:ins w:id="521" w:author="none" w:date="2000-08-29T13:22:00Z">
        <w:r>
          <w:rPr/>
          <w:t>es</w:t>
        </w:r>
      </w:ins>
      <w:del w:id="522" w:author="none" w:date="2000-08-29T13:22:00Z">
        <w:r>
          <w:rPr/>
          <w:delText>ing</w:delText>
        </w:r>
      </w:del>
      <w:r>
        <w:rPr/>
        <w:t xml:space="preserve"> events, gates, and training resource options for the institution or unit trainer</w:t>
      </w:r>
      <w:ins w:id="523" w:author="none" w:date="2000-08-28T15:35:00Z">
        <w:r>
          <w:rPr/>
          <w:t>.</w:t>
        </w:r>
      </w:ins>
      <w:r>
        <w:rPr/>
        <w:t xml:space="preserve"> </w:t>
      </w:r>
      <w:ins w:id="524" w:author="none" w:date="2000-08-28T15:35:00Z">
        <w:r>
          <w:rPr/>
          <w:t xml:space="preserve"> It </w:t>
        </w:r>
      </w:ins>
      <w:del w:id="525" w:author="none" w:date="2000-08-28T15:35:00Z">
        <w:r>
          <w:rPr/>
          <w:delText xml:space="preserve">and </w:delText>
        </w:r>
      </w:del>
      <w:r>
        <w:rPr/>
        <w:t>integrates training horizontally among levels of a type unit and vertically across the combined arms and services team.  Aviation CATS include</w:t>
      </w:r>
      <w:ins w:id="526" w:author="none" w:date="2000-08-28T15:35:00Z">
        <w:r>
          <w:rPr/>
          <w:t>s</w:t>
        </w:r>
      </w:ins>
      <w:r>
        <w:rPr/>
        <w:t xml:space="preserve"> a crosswalk of individual, crew, and collective METL tasks that require flying hours</w:t>
      </w:r>
      <w:ins w:id="527" w:author="none" w:date="2000-08-28T15:36:00Z">
        <w:r>
          <w:rPr/>
          <w:t xml:space="preserve">.  </w:t>
        </w:r>
      </w:ins>
      <w:del w:id="528" w:author="none" w:date="2000-08-28T15:36:00Z">
        <w:r>
          <w:rPr/>
          <w:delText xml:space="preserve">, and, </w:delText>
        </w:r>
      </w:del>
      <w:ins w:id="529" w:author="none" w:date="2000-08-28T15:36:00Z">
        <w:r>
          <w:rPr/>
          <w:t>A</w:t>
        </w:r>
      </w:ins>
      <w:del w:id="530" w:author="none" w:date="2000-08-28T15:36:00Z">
        <w:r>
          <w:rPr/>
          <w:delText>a</w:delText>
        </w:r>
      </w:del>
      <w:r>
        <w:rPr/>
        <w:t xml:space="preserve">s such, </w:t>
      </w:r>
      <w:ins w:id="531" w:author="none" w:date="2000-08-28T15:36:00Z">
        <w:r>
          <w:rPr/>
          <w:t xml:space="preserve">it </w:t>
        </w:r>
      </w:ins>
      <w:r>
        <w:rPr/>
        <w:t>provide</w:t>
      </w:r>
      <w:ins w:id="532" w:author="none" w:date="2000-08-28T15:36:00Z">
        <w:r>
          <w:rPr/>
          <w:t>s</w:t>
        </w:r>
      </w:ins>
      <w:r>
        <w:rPr/>
        <w:t xml:space="preserve"> a basis for the preparation of a unit's flying hour program.</w:t>
      </w:r>
    </w:p>
    <w:p>
      <w:pPr>
        <w:pStyle w:val="Normal"/>
        <w:tabs>
          <w:tab w:val="clear" w:pos="720"/>
          <w:tab w:val="left" w:pos="432"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r>
    </w:p>
    <w:p>
      <w:pPr>
        <w:pStyle w:val="Normal"/>
        <w:numPr>
          <w:ilvl w:val="0"/>
          <w:numId w:val="12"/>
        </w:numPr>
        <w:spacing w:before="0" w:after="120"/>
        <w:rPr/>
      </w:pPr>
      <w:r>
        <w:rPr/>
        <w:t xml:space="preserve">The training program developed and executed by an </w:t>
      </w:r>
      <w:ins w:id="533" w:author="none" w:date="2000-08-29T08:34:00Z">
        <w:r>
          <w:rPr/>
          <w:t>a</w:t>
        </w:r>
      </w:ins>
      <w:del w:id="534" w:author="none" w:date="2000-08-29T08:34:00Z">
        <w:r>
          <w:rPr/>
          <w:delText>A</w:delText>
        </w:r>
      </w:del>
      <w:r>
        <w:rPr/>
        <w:t xml:space="preserve">ir </w:t>
      </w:r>
      <w:ins w:id="535" w:author="none" w:date="2000-08-29T08:34:00Z">
        <w:r>
          <w:rPr/>
          <w:t>c</w:t>
        </w:r>
      </w:ins>
      <w:del w:id="536" w:author="none" w:date="2000-08-29T08:34:00Z">
        <w:r>
          <w:rPr/>
          <w:delText>C</w:delText>
        </w:r>
      </w:del>
      <w:r>
        <w:rPr/>
        <w:t xml:space="preserve">avalry unit is a component of the Army's CATS.  </w:t>
      </w:r>
      <w:del w:id="537" w:author="none" w:date="2000-09-14T15:41:00Z">
        <w:r>
          <w:rPr/>
          <w:delText xml:space="preserve">The purpose of </w:delText>
        </w:r>
      </w:del>
      <w:r>
        <w:rPr/>
        <w:t xml:space="preserve">CATS </w:t>
      </w:r>
      <w:del w:id="538" w:author="none" w:date="2000-09-14T15:41:00Z">
        <w:r>
          <w:rPr/>
          <w:delText xml:space="preserve">is to </w:delText>
        </w:r>
      </w:del>
      <w:r>
        <w:rPr/>
        <w:t>provide</w:t>
      </w:r>
      <w:ins w:id="539" w:author="none" w:date="2000-09-14T15:41:00Z">
        <w:r>
          <w:rPr/>
          <w:t>s</w:t>
        </w:r>
      </w:ins>
      <w:r>
        <w:rPr/>
        <w:t xml:space="preserve"> direction and guidance on how the total Army will train</w:t>
      </w:r>
      <w:ins w:id="540" w:author="none" w:date="2000-08-29T13:23:00Z">
        <w:r>
          <w:rPr/>
          <w:t>.</w:t>
        </w:r>
      </w:ins>
      <w:del w:id="541" w:author="none" w:date="2000-08-29T13:23:00Z">
        <w:r>
          <w:rPr/>
          <w:delText>,</w:delText>
        </w:r>
      </w:del>
      <w:r>
        <w:rPr/>
        <w:t xml:space="preserve"> </w:t>
      </w:r>
      <w:ins w:id="542" w:author="none" w:date="2000-08-29T13:23:00Z">
        <w:r>
          <w:rPr/>
          <w:t xml:space="preserve">CATS </w:t>
        </w:r>
      </w:ins>
      <w:del w:id="543" w:author="none" w:date="2000-08-29T13:23:00Z">
        <w:r>
          <w:rPr/>
          <w:delText xml:space="preserve">and to </w:delText>
        </w:r>
      </w:del>
      <w:r>
        <w:rPr/>
        <w:t>identi</w:t>
      </w:r>
      <w:ins w:id="544" w:author="none" w:date="2000-08-29T13:23:00Z">
        <w:r>
          <w:rPr/>
          <w:t>fies</w:t>
        </w:r>
      </w:ins>
      <w:del w:id="545" w:author="none" w:date="2000-08-29T13:23:00Z">
        <w:r>
          <w:rPr/>
          <w:delText>fy</w:delText>
        </w:r>
      </w:del>
      <w:r>
        <w:rPr/>
        <w:t xml:space="preserve"> the resources required to support that training.  CATS provide</w:t>
      </w:r>
      <w:ins w:id="546" w:author="none" w:date="2000-08-29T08:34:00Z">
        <w:r>
          <w:rPr/>
          <w:t>s</w:t>
        </w:r>
      </w:ins>
      <w:r>
        <w:rPr/>
        <w:t xml:space="preserve"> the tools that enable the Army to focus and manage training in an integrated manner.  Central to CATS is a series of proponent-generated unit and institutional strategies that describe the training and resources required to train to standard.  They provide the commander with a descriptive menu for training. </w:t>
      </w:r>
    </w:p>
    <w:p>
      <w:pPr>
        <w:pStyle w:val="Normal"/>
        <w:numPr>
          <w:ilvl w:val="0"/>
          <w:numId w:val="12"/>
        </w:numPr>
        <w:spacing w:before="0" w:after="120"/>
        <w:rPr/>
      </w:pPr>
      <w:r>
        <w:rPr/>
        <w:t>A cavalry unit CATS is a descriptive training strategy</w:t>
      </w:r>
      <w:ins w:id="547" w:author="none" w:date="2000-08-29T13:23:00Z">
        <w:r>
          <w:rPr/>
          <w:t>.</w:t>
        </w:r>
      </w:ins>
      <w:r>
        <w:rPr/>
        <w:t xml:space="preserve"> </w:t>
      </w:r>
      <w:ins w:id="548" w:author="none" w:date="2000-12-18T12:30:00Z">
        <w:r>
          <w:rPr/>
          <w:t xml:space="preserve"> </w:t>
        </w:r>
      </w:ins>
      <w:ins w:id="549" w:author="none" w:date="2000-08-29T13:24:00Z">
        <w:r>
          <w:rPr/>
          <w:t xml:space="preserve">It </w:t>
        </w:r>
      </w:ins>
      <w:del w:id="550" w:author="none" w:date="2000-08-29T13:24:00Z">
        <w:r>
          <w:rPr/>
          <w:delText xml:space="preserve">that </w:delText>
        </w:r>
      </w:del>
      <w:r>
        <w:rPr/>
        <w:t xml:space="preserve">provides a means </w:t>
      </w:r>
      <w:ins w:id="551" w:author="none" w:date="2000-10-13T08:29:00Z">
        <w:r>
          <w:rPr/>
          <w:t>to</w:t>
        </w:r>
      </w:ins>
      <w:del w:id="552" w:author="none" w:date="2000-10-13T08:29:00Z">
        <w:r>
          <w:rPr/>
          <w:delText>for</w:delText>
        </w:r>
      </w:del>
      <w:r>
        <w:rPr/>
        <w:t xml:space="preserve"> train</w:t>
      </w:r>
      <w:del w:id="553" w:author="none" w:date="2000-10-13T08:29:00Z">
        <w:r>
          <w:rPr/>
          <w:delText>ing</w:delText>
        </w:r>
      </w:del>
      <w:r>
        <w:rPr/>
        <w:t xml:space="preserve"> the battalion to standard.  It lists required training events, critical training gates, training event frequencies, and training resources.  The commander selects from this MTP those tasks required to train his METL.  He then uses the strategies in the CATS to develop a battle-focused training plan</w:t>
      </w:r>
      <w:ins w:id="554" w:author="none" w:date="2000-10-13T08:29:00Z">
        <w:r>
          <w:rPr/>
          <w:t>.  He does this</w:t>
        </w:r>
      </w:ins>
      <w:r>
        <w:rPr/>
        <w:t xml:space="preserve"> by integrating and linking METL-driven MTP tasks with CATS training events.  </w:t>
      </w:r>
    </w:p>
    <w:p>
      <w:pPr>
        <w:pStyle w:val="Normal"/>
        <w:numPr>
          <w:ilvl w:val="0"/>
          <w:numId w:val="12"/>
        </w:numPr>
        <w:spacing w:before="0" w:after="120"/>
        <w:rPr/>
      </w:pPr>
      <w:r>
        <w:rPr/>
        <w:t>The building blocks of the training program for each critical operation are individual tasks</w:t>
      </w:r>
      <w:ins w:id="555" w:author="none" w:date="2000-08-29T08:35:00Z">
        <w:r>
          <w:rPr/>
          <w:t>.</w:t>
        </w:r>
      </w:ins>
      <w:del w:id="556" w:author="none" w:date="2000-08-29T08:35:00Z">
        <w:r>
          <w:rPr/>
          <w:delText>,</w:delText>
        </w:r>
      </w:del>
      <w:r>
        <w:rPr/>
        <w:t xml:space="preserve"> </w:t>
      </w:r>
      <w:ins w:id="557" w:author="none" w:date="2000-08-29T08:36:00Z">
        <w:r>
          <w:rPr/>
          <w:t>These tasks</w:t>
        </w:r>
      </w:ins>
      <w:del w:id="558" w:author="none" w:date="2000-08-29T08:36:00Z">
        <w:r>
          <w:rPr/>
          <w:delText>which</w:delText>
        </w:r>
      </w:del>
      <w:r>
        <w:rPr/>
        <w:t xml:space="preserve"> are found in appropriate </w:t>
      </w:r>
      <w:ins w:id="559" w:author="none" w:date="2000-12-18T12:30:00Z">
        <w:r>
          <w:rPr/>
          <w:t>SMs</w:t>
        </w:r>
      </w:ins>
      <w:del w:id="560" w:author="none" w:date="2000-12-18T12:30:00Z">
        <w:r>
          <w:rPr/>
          <w:delText>soldie</w:delText>
        </w:r>
      </w:del>
      <w:del w:id="561" w:author="none" w:date="2000-08-29T13:26:00Z">
        <w:r>
          <w:rPr/>
          <w:delText>r'</w:delText>
        </w:r>
      </w:del>
      <w:del w:id="562" w:author="none" w:date="2000-12-18T12:30:00Z">
        <w:r>
          <w:rPr/>
          <w:delText>s manuals</w:delText>
        </w:r>
      </w:del>
      <w:ins w:id="563" w:author="none" w:date="2000-10-13T13:10:00Z">
        <w:r>
          <w:rPr/>
          <w:t xml:space="preserve">, </w:t>
        </w:r>
      </w:ins>
      <w:del w:id="564" w:author="none" w:date="2000-10-13T13:10:00Z">
        <w:r>
          <w:rPr/>
          <w:delText xml:space="preserve"> and </w:delText>
        </w:r>
      </w:del>
      <w:r>
        <w:rPr/>
        <w:t>MQS manuals</w:t>
      </w:r>
      <w:ins w:id="565" w:author="none" w:date="2000-10-13T13:10:00Z">
        <w:r>
          <w:rPr/>
          <w:t>,</w:t>
        </w:r>
      </w:ins>
      <w:r>
        <w:rPr/>
        <w:t xml:space="preserve"> and the </w:t>
      </w:r>
      <w:ins w:id="566" w:author="none" w:date="2000-08-29T08:36:00Z">
        <w:r>
          <w:rPr/>
          <w:t>a</w:t>
        </w:r>
      </w:ins>
      <w:del w:id="567" w:author="none" w:date="2000-08-29T08:36:00Z">
        <w:r>
          <w:rPr/>
          <w:delText>A</w:delText>
        </w:r>
      </w:del>
      <w:r>
        <w:rPr/>
        <w:t xml:space="preserve">ircrew </w:t>
      </w:r>
      <w:ins w:id="568" w:author="none" w:date="2000-08-29T08:36:00Z">
        <w:r>
          <w:rPr/>
          <w:t>t</w:t>
        </w:r>
      </w:ins>
      <w:del w:id="569" w:author="none" w:date="2000-08-29T08:36:00Z">
        <w:r>
          <w:rPr/>
          <w:delText>T</w:delText>
        </w:r>
      </w:del>
      <w:r>
        <w:rPr/>
        <w:t xml:space="preserve">raining </w:t>
      </w:r>
      <w:ins w:id="570" w:author="none" w:date="2000-08-29T08:36:00Z">
        <w:r>
          <w:rPr/>
          <w:t>m</w:t>
        </w:r>
      </w:ins>
      <w:del w:id="571" w:author="none" w:date="2000-08-29T08:36:00Z">
        <w:r>
          <w:rPr/>
          <w:delText>M</w:delText>
        </w:r>
      </w:del>
      <w:r>
        <w:rPr/>
        <w:t xml:space="preserve">anual (ATM); crew tasks found in the ATM; and the collective unit tasks covered by the T&amp;EOs in </w:t>
      </w:r>
      <w:ins w:id="572" w:author="none" w:date="2000-08-29T08:36:00Z">
        <w:r>
          <w:rPr/>
          <w:t>C</w:t>
        </w:r>
      </w:ins>
      <w:del w:id="573" w:author="none" w:date="2000-08-29T08:36:00Z">
        <w:r>
          <w:rPr/>
          <w:delText>C</w:delText>
        </w:r>
      </w:del>
      <w:r>
        <w:rPr/>
        <w:t>hapter 5 of this MTP.  These tasks may be trained individually or combined with others to form more complex exercises</w:t>
      </w:r>
      <w:ins w:id="574" w:author="none" w:date="2000-10-13T13:11:00Z">
        <w:r>
          <w:rPr/>
          <w:t>.  These exercises include</w:t>
        </w:r>
      </w:ins>
      <w:del w:id="575" w:author="none" w:date="2000-10-13T13:11:00Z">
        <w:r>
          <w:rPr/>
          <w:delText>,</w:delText>
        </w:r>
      </w:del>
      <w:r>
        <w:rPr/>
        <w:t xml:space="preserve"> </w:t>
      </w:r>
      <w:del w:id="576" w:author="none" w:date="2000-10-13T13:11:00Z">
        <w:r>
          <w:rPr/>
          <w:delText xml:space="preserve">such </w:delText>
        </w:r>
      </w:del>
      <w:r>
        <w:rPr/>
        <w:t>as STXs and FTXs</w:t>
      </w:r>
      <w:ins w:id="577" w:author="none" w:date="2000-10-13T13:11:00Z">
        <w:r>
          <w:rPr/>
          <w:t xml:space="preserve">. </w:t>
        </w:r>
      </w:ins>
      <w:r>
        <w:rPr/>
        <w:t xml:space="preserve"> (</w:t>
      </w:r>
      <w:ins w:id="578" w:author="none" w:date="2000-10-13T13:11:00Z">
        <w:r>
          <w:rPr/>
          <w:t>S</w:t>
        </w:r>
      </w:ins>
      <w:del w:id="579" w:author="none" w:date="2000-10-13T13:11:00Z">
        <w:r>
          <w:rPr/>
          <w:delText>s</w:delText>
        </w:r>
      </w:del>
      <w:r>
        <w:rPr/>
        <w:t>ee Chapter 4</w:t>
      </w:r>
      <w:ins w:id="580" w:author="none" w:date="2000-10-13T13:11:00Z">
        <w:r>
          <w:rPr/>
          <w:t>.</w:t>
        </w:r>
      </w:ins>
      <w:r>
        <w:rPr/>
        <w:t>)</w:t>
      </w:r>
      <w:del w:id="581" w:author="none" w:date="2000-10-13T13:11:00Z">
        <w:r>
          <w:rPr/>
          <w:delText>.</w:delText>
        </w:r>
      </w:del>
      <w:r>
        <w:rPr/>
        <w:t xml:space="preserve">  Tasks are selected for training using the process </w:t>
      </w:r>
      <w:del w:id="582" w:author="none" w:date="2000-10-13T13:12:00Z">
        <w:r>
          <w:rPr/>
          <w:delText xml:space="preserve">outlined </w:delText>
        </w:r>
      </w:del>
      <w:r>
        <w:rPr/>
        <w:t xml:space="preserve">in FM 25-100 and Chapter 3 of this MTP. </w:t>
      </w:r>
    </w:p>
    <w:p>
      <w:pPr>
        <w:pStyle w:val="Normal"/>
        <w:numPr>
          <w:ilvl w:val="0"/>
          <w:numId w:val="12"/>
        </w:numPr>
        <w:spacing w:before="0" w:after="120"/>
        <w:rPr>
          <w:del w:id="602" w:author="none" w:date="2000-12-19T15:30:00Z"/>
        </w:rPr>
      </w:pPr>
      <w:r>
        <w:rPr/>
        <w:t>The aviation CATS are built on the premise that a</w:t>
      </w:r>
      <w:ins w:id="583" w:author="none" w:date="2000-08-29T08:37:00Z">
        <w:r>
          <w:rPr/>
          <w:t>bout</w:t>
        </w:r>
      </w:ins>
      <w:del w:id="584" w:author="none" w:date="2000-08-29T08:37:00Z">
        <w:r>
          <w:rPr/>
          <w:delText>pproximately</w:delText>
        </w:r>
      </w:del>
      <w:r>
        <w:rPr/>
        <w:t xml:space="preserve"> 75</w:t>
      </w:r>
      <w:ins w:id="585" w:author="none" w:date="2000-08-29T08:37:00Z">
        <w:r>
          <w:rPr/>
          <w:t xml:space="preserve"> to </w:t>
        </w:r>
      </w:ins>
      <w:del w:id="586" w:author="none" w:date="2000-08-29T08:37:00Z">
        <w:r>
          <w:rPr/>
          <w:delText>-</w:delText>
        </w:r>
      </w:del>
      <w:r>
        <w:rPr/>
        <w:t>80</w:t>
      </w:r>
      <w:ins w:id="587" w:author="none" w:date="2000-08-29T08:37:00Z">
        <w:r>
          <w:rPr/>
          <w:t xml:space="preserve"> percent</w:t>
        </w:r>
      </w:ins>
      <w:del w:id="588" w:author="none" w:date="2000-08-29T08:37:00Z">
        <w:r>
          <w:rPr/>
          <w:delText>%</w:delText>
        </w:r>
      </w:del>
      <w:r>
        <w:rPr/>
        <w:t xml:space="preserve"> of individual and crew aviator training can be done while performing collective tasks.  Individual, crew, and collective tasks requiring flying hours have been crosswalked</w:t>
      </w:r>
      <w:ins w:id="589" w:author="none" w:date="2000-08-29T09:14:00Z">
        <w:r>
          <w:rPr/>
          <w:t>.  The purpose of the crosswalk is</w:t>
        </w:r>
      </w:ins>
      <w:r>
        <w:rPr/>
        <w:t xml:space="preserve"> to determine the </w:t>
      </w:r>
      <w:ins w:id="590" w:author="none" w:date="2000-10-13T08:30:00Z">
        <w:r>
          <w:rPr/>
          <w:t>o</w:t>
        </w:r>
      </w:ins>
      <w:del w:id="591" w:author="none" w:date="2000-10-13T08:30:00Z">
        <w:r>
          <w:rPr/>
          <w:delText>O</w:delText>
        </w:r>
      </w:del>
      <w:r>
        <w:rPr/>
        <w:t xml:space="preserve">perations </w:t>
      </w:r>
      <w:ins w:id="592" w:author="none" w:date="2000-10-13T08:30:00Z">
        <w:r>
          <w:rPr/>
          <w:t>t</w:t>
        </w:r>
      </w:ins>
      <w:del w:id="593" w:author="none" w:date="2000-10-13T08:30:00Z">
        <w:r>
          <w:rPr/>
          <w:delText>T</w:delText>
        </w:r>
      </w:del>
      <w:r>
        <w:rPr/>
        <w:t xml:space="preserve">empo (OPTEMPO) required to maintain individual, crew, and collective proficiency.  In addition, </w:t>
      </w:r>
      <w:del w:id="594" w:author="none" w:date="2000-08-29T08:38:00Z">
        <w:r>
          <w:rPr/>
          <w:delText xml:space="preserve">the </w:delText>
        </w:r>
      </w:del>
      <w:r>
        <w:rPr/>
        <w:t>CATS provide</w:t>
      </w:r>
      <w:ins w:id="595" w:author="none" w:date="2000-08-29T08:37:00Z">
        <w:r>
          <w:rPr/>
          <w:t>s</w:t>
        </w:r>
      </w:ins>
      <w:r>
        <w:rPr/>
        <w:t xml:space="preserve"> guidance for the use of simulators to train specific tasks</w:t>
      </w:r>
      <w:ins w:id="596" w:author="none" w:date="2000-08-29T09:24:00Z">
        <w:r>
          <w:rPr/>
          <w:t>;</w:t>
        </w:r>
      </w:ins>
      <w:del w:id="597" w:author="none" w:date="2000-08-29T09:24:00Z">
        <w:r>
          <w:rPr/>
          <w:delText>,</w:delText>
        </w:r>
      </w:del>
      <w:r>
        <w:rPr/>
        <w:t xml:space="preserve"> </w:t>
      </w:r>
      <w:del w:id="598" w:author="none" w:date="2000-08-29T09:24:00Z">
        <w:r>
          <w:rPr/>
          <w:delText xml:space="preserve">and </w:delText>
        </w:r>
      </w:del>
      <w:r>
        <w:rPr/>
        <w:t xml:space="preserve">it provides information on task requirements for readiness reporting in conjunction with the </w:t>
      </w:r>
      <w:del w:id="599" w:author="none" w:date="2000-08-29T08:38:00Z">
        <w:r>
          <w:rPr/>
          <w:delText xml:space="preserve">Aviation Commander’s Guide, </w:delText>
        </w:r>
      </w:del>
      <w:r>
        <w:rPr/>
        <w:t>TC 1-2</w:t>
      </w:r>
      <w:ins w:id="600" w:author="none" w:date="2000-09-14T15:43:00Z">
        <w:r>
          <w:rPr/>
          <w:t>1</w:t>
        </w:r>
      </w:ins>
      <w:del w:id="601" w:author="none" w:date="2000-09-14T15:43:00Z">
        <w:r>
          <w:rPr/>
          <w:delText>0</w:delText>
        </w:r>
      </w:del>
      <w:r>
        <w:rPr/>
        <w:t>0.  CATS are available via the SATS for use by commanders.</w:t>
      </w:r>
    </w:p>
    <w:p>
      <w:pPr>
        <w:pStyle w:val="Normal"/>
        <w:numPr>
          <w:ilvl w:val="0"/>
          <w:numId w:val="12"/>
        </w:numPr>
        <w:spacing w:before="0" w:after="120"/>
        <w:rPr>
          <w:ins w:id="604" w:author="none" w:date="2000-12-19T15:30:00Z"/>
        </w:rPr>
      </w:pPr>
      <w:ins w:id="603" w:author="none" w:date="2000-12-19T15:30:00Z">
        <w:r>
          <w:rPr/>
        </w:r>
      </w:ins>
    </w:p>
    <w:p>
      <w:pPr>
        <w:pStyle w:val="Normal"/>
        <w:tabs>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u w:val="single"/>
          <w:del w:id="606" w:author="none" w:date="2000-12-19T15:30:00Z"/>
        </w:rPr>
      </w:pPr>
      <w:del w:id="605" w:author="none" w:date="2000-12-19T15:30:00Z">
        <w:r>
          <w:rPr>
            <w:b/>
            <w:u w:val="single"/>
          </w:rPr>
        </w:r>
      </w:del>
    </w:p>
    <w:p>
      <w:pPr>
        <w:pStyle w:val="Normal"/>
        <w:numPr>
          <w:ilvl w:val="0"/>
          <w:numId w:val="24"/>
        </w:numPr>
        <w:tabs>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Integration of Soldier, Leader, and Collective Training.</w:t>
      </w:r>
      <w:r>
        <w:rPr/>
        <w:t xml:space="preserve">  </w:t>
      </w:r>
      <w:del w:id="607" w:author="none" w:date="2000-08-29T13:32:00Z">
        <w:r>
          <w:rPr/>
          <w:delText xml:space="preserve">A critical aspect of </w:delText>
        </w:r>
      </w:del>
      <w:ins w:id="608" w:author="none" w:date="2000-08-29T13:32:00Z">
        <w:r>
          <w:rPr/>
          <w:t>T</w:t>
        </w:r>
      </w:ins>
      <w:del w:id="609" w:author="none" w:date="2000-08-29T13:32:00Z">
        <w:r>
          <w:rPr/>
          <w:delText>t</w:delText>
        </w:r>
      </w:del>
      <w:r>
        <w:rPr/>
        <w:t xml:space="preserve">he battle focus concept </w:t>
      </w:r>
      <w:ins w:id="610" w:author="none" w:date="2000-08-29T13:32:00Z">
        <w:r>
          <w:rPr/>
          <w:t>has a critical aspect:</w:t>
        </w:r>
      </w:ins>
      <w:ins w:id="611" w:author="none" w:date="2000-10-17T13:32:00Z">
        <w:r>
          <w:rPr/>
          <w:t xml:space="preserve">  </w:t>
        </w:r>
      </w:ins>
      <w:del w:id="612" w:author="none" w:date="2000-08-29T13:32:00Z">
        <w:r>
          <w:rPr/>
          <w:delText>is to</w:delText>
        </w:r>
      </w:del>
      <w:ins w:id="613" w:author="none" w:date="2000-10-17T13:31:00Z">
        <w:r>
          <w:rPr/>
          <w:t>U</w:t>
        </w:r>
      </w:ins>
      <w:del w:id="614" w:author="none" w:date="2000-08-29T13:32:00Z">
        <w:r>
          <w:rPr/>
          <w:delText xml:space="preserve"> u</w:delText>
        </w:r>
      </w:del>
      <w:r>
        <w:rPr/>
        <w:t>nderstand the responsibility for</w:t>
      </w:r>
      <w:ins w:id="615" w:author="none" w:date="2000-08-29T13:33:00Z">
        <w:r>
          <w:rPr>
            <w:rFonts w:eastAsia="Symbol" w:cs="Symbol" w:ascii="Symbol" w:hAnsi="Symbol"/>
          </w:rPr>
          <w:t></w:t>
        </w:r>
      </w:ins>
      <w:del w:id="616" w:author="none" w:date="2000-08-29T13:33:00Z">
        <w:r>
          <w:rPr/>
          <w:delText xml:space="preserve"> </w:delText>
        </w:r>
      </w:del>
      <w:r>
        <w:rPr/>
        <w:t>and the linkage between</w:t>
      </w:r>
      <w:ins w:id="617" w:author="none" w:date="2000-08-29T13:33:00Z">
        <w:r>
          <w:rPr>
            <w:rFonts w:eastAsia="Symbol" w:cs="Symbol" w:ascii="Symbol" w:hAnsi="Symbol"/>
          </w:rPr>
          <w:t></w:t>
        </w:r>
      </w:ins>
      <w:del w:id="618" w:author="none" w:date="2000-08-29T13:33:00Z">
        <w:r>
          <w:rPr/>
          <w:delText xml:space="preserve"> </w:delText>
        </w:r>
      </w:del>
      <w:r>
        <w:rPr/>
        <w:t>the collective mission essential tasks and the individual and crew tasks</w:t>
      </w:r>
      <w:ins w:id="619" w:author="none" w:date="2000-08-29T08:41:00Z">
        <w:r>
          <w:rPr/>
          <w:t xml:space="preserve"> that</w:t>
        </w:r>
      </w:ins>
      <w:del w:id="620" w:author="none" w:date="2000-08-29T08:41:00Z">
        <w:r>
          <w:rPr/>
          <w:delText>, which</w:delText>
        </w:r>
      </w:del>
      <w:r>
        <w:rPr/>
        <w:t xml:space="preserve"> support them.  </w:t>
      </w:r>
      <w:ins w:id="621" w:author="none" w:date="2000-08-29T13:33:00Z">
        <w:r>
          <w:rPr/>
          <w:t>It has a</w:t>
        </w:r>
      </w:ins>
      <w:del w:id="622" w:author="none" w:date="2000-08-29T13:33:00Z">
        <w:r>
          <w:rPr/>
          <w:delText>A</w:delText>
        </w:r>
      </w:del>
      <w:r>
        <w:rPr/>
        <w:t xml:space="preserve"> unique aspect</w:t>
      </w:r>
      <w:ins w:id="623" w:author="none" w:date="2000-08-29T13:33:00Z">
        <w:r>
          <w:rPr/>
          <w:t xml:space="preserve"> for</w:t>
        </w:r>
      </w:ins>
      <w:del w:id="624" w:author="none" w:date="2000-08-29T13:34:00Z">
        <w:r>
          <w:rPr/>
          <w:delText xml:space="preserve"> of</w:delText>
        </w:r>
      </w:del>
      <w:r>
        <w:rPr/>
        <w:t xml:space="preserve"> Army </w:t>
      </w:r>
      <w:ins w:id="625" w:author="none" w:date="2000-08-29T08:42:00Z">
        <w:r>
          <w:rPr/>
          <w:t>a</w:t>
        </w:r>
      </w:ins>
      <w:del w:id="626" w:author="none" w:date="2000-08-29T08:42:00Z">
        <w:r>
          <w:rPr/>
          <w:delText>A</w:delText>
        </w:r>
      </w:del>
      <w:r>
        <w:rPr/>
        <w:t>viation</w:t>
      </w:r>
      <w:ins w:id="627" w:author="none" w:date="2000-08-29T13:34:00Z">
        <w:r>
          <w:rPr/>
          <w:t>:</w:t>
        </w:r>
      </w:ins>
      <w:r>
        <w:rPr/>
        <w:t xml:space="preserve"> </w:t>
      </w:r>
      <w:ins w:id="628" w:author="none" w:date="2000-08-29T13:34:00Z">
        <w:r>
          <w:rPr/>
          <w:t xml:space="preserve"> Commanders must satisfy </w:t>
        </w:r>
      </w:ins>
      <w:del w:id="629" w:author="none" w:date="2000-08-29T13:34:00Z">
        <w:r>
          <w:rPr/>
          <w:delText>is t</w:delText>
        </w:r>
      </w:del>
      <w:del w:id="630" w:author="none" w:date="2000-08-29T13:36:00Z">
        <w:r>
          <w:rPr/>
          <w:delText xml:space="preserve">he </w:delText>
        </w:r>
      </w:del>
      <w:r>
        <w:rPr/>
        <w:t>individual and aircrew training requirements</w:t>
      </w:r>
      <w:del w:id="631" w:author="none" w:date="2000-08-29T13:36:00Z">
        <w:r>
          <w:rPr/>
          <w:delText xml:space="preserve"> </w:delText>
        </w:r>
      </w:del>
      <w:del w:id="632" w:author="none" w:date="2000-08-29T08:42:00Z">
        <w:r>
          <w:rPr/>
          <w:delText xml:space="preserve">which </w:delText>
        </w:r>
      </w:del>
      <w:del w:id="633" w:author="none" w:date="2000-08-29T13:35:00Z">
        <w:r>
          <w:rPr/>
          <w:delText>commanders must not only satisfy</w:delText>
        </w:r>
      </w:del>
      <w:r>
        <w:rPr/>
        <w:t xml:space="preserve"> as individual aviators</w:t>
      </w:r>
      <w:ins w:id="634" w:author="none" w:date="2000-08-29T13:36:00Z">
        <w:r>
          <w:rPr/>
          <w:t>;</w:t>
        </w:r>
      </w:ins>
      <w:del w:id="635" w:author="none" w:date="2000-08-29T13:36:00Z">
        <w:r>
          <w:rPr/>
          <w:delText>,</w:delText>
        </w:r>
      </w:del>
      <w:r>
        <w:rPr/>
        <w:t xml:space="preserve"> </w:t>
      </w:r>
      <w:ins w:id="636" w:author="none" w:date="2000-08-29T13:37:00Z">
        <w:r>
          <w:rPr/>
          <w:t xml:space="preserve">however, they </w:t>
        </w:r>
      </w:ins>
      <w:del w:id="637" w:author="none" w:date="2000-08-29T13:37:00Z">
        <w:r>
          <w:rPr/>
          <w:delText xml:space="preserve">but for which commanders must </w:delText>
        </w:r>
      </w:del>
      <w:ins w:id="638" w:author="none" w:date="2000-08-29T13:36:00Z">
        <w:r>
          <w:rPr/>
          <w:t xml:space="preserve">also </w:t>
        </w:r>
      </w:ins>
      <w:ins w:id="639" w:author="none" w:date="2000-08-29T13:38:00Z">
        <w:r>
          <w:rPr/>
          <w:t xml:space="preserve">must </w:t>
        </w:r>
      </w:ins>
      <w:r>
        <w:rPr/>
        <w:t xml:space="preserve">provide the training guidance, resources, and focus to </w:t>
      </w:r>
      <w:ins w:id="640" w:author="none" w:date="2000-08-29T08:43:00Z">
        <w:r>
          <w:rPr/>
          <w:t>e</w:t>
        </w:r>
      </w:ins>
      <w:del w:id="641" w:author="none" w:date="2000-08-29T08:43:00Z">
        <w:r>
          <w:rPr/>
          <w:delText>i</w:delText>
        </w:r>
      </w:del>
      <w:r>
        <w:rPr/>
        <w:t xml:space="preserve">nsure that </w:t>
      </w:r>
      <w:ins w:id="642" w:author="none" w:date="2000-08-29T13:39:00Z">
        <w:r>
          <w:rPr/>
          <w:t xml:space="preserve"> aviators </w:t>
        </w:r>
      </w:ins>
      <w:del w:id="643" w:author="none" w:date="2000-08-29T13:39:00Z">
        <w:r>
          <w:rPr/>
          <w:delText xml:space="preserve">they </w:delText>
        </w:r>
      </w:del>
      <w:r>
        <w:rPr/>
        <w:t xml:space="preserve">are effectively and efficiently trained to standard.  Fortunately, </w:t>
      </w:r>
      <w:del w:id="644" w:author="none" w:date="2000-08-29T13:41:00Z">
        <w:r>
          <w:rPr/>
          <w:delText xml:space="preserve">along with aviation Noncommissioned Officers (NCOs), </w:delText>
        </w:r>
      </w:del>
      <w:r>
        <w:rPr/>
        <w:t xml:space="preserve">aviation commanders are resourced with </w:t>
      </w:r>
      <w:ins w:id="645" w:author="none" w:date="2000-08-29T13:40:00Z">
        <w:r>
          <w:rPr/>
          <w:t xml:space="preserve">aviation noncommissioned officers (NCOs) and </w:t>
        </w:r>
      </w:ins>
      <w:r>
        <w:rPr/>
        <w:t>senior warrant officers</w:t>
      </w:r>
      <w:ins w:id="646" w:author="none" w:date="2000-10-13T13:13:00Z">
        <w:r>
          <w:rPr/>
          <w:t>.  These officers have</w:t>
        </w:r>
      </w:ins>
      <w:r>
        <w:rPr/>
        <w:t xml:space="preserve"> </w:t>
      </w:r>
      <w:del w:id="647" w:author="none" w:date="2000-10-13T13:13:00Z">
        <w:r>
          <w:rPr/>
          <w:delText xml:space="preserve">with </w:delText>
        </w:r>
      </w:del>
      <w:r>
        <w:rPr/>
        <w:t>the technical and tactical expertise to train, evaluate, and provide management assistance</w:t>
      </w:r>
      <w:ins w:id="648" w:author="none" w:date="2000-12-18T12:31:00Z">
        <w:r>
          <w:rPr/>
          <w:t>.</w:t>
        </w:r>
      </w:ins>
      <w:del w:id="649" w:author="none" w:date="2000-12-18T12:31:00Z">
        <w:r>
          <w:rPr/>
          <w:delText xml:space="preserve"> to the commander.</w:delText>
        </w:r>
      </w:del>
      <w:r>
        <w:rPr/>
        <w:t xml:space="preserve">  As a team, the commander, command sergeant major, and senior standardization officer must jointly coordinate </w:t>
      </w:r>
      <w:del w:id="650" w:author="none" w:date="2000-10-13T13:13:00Z">
        <w:r>
          <w:rPr/>
          <w:delText xml:space="preserve">the </w:delText>
        </w:r>
      </w:del>
      <w:r>
        <w:rPr/>
        <w:t>collective mission</w:t>
      </w:r>
      <w:ins w:id="651" w:author="none" w:date="2000-12-18T12:32:00Z">
        <w:r>
          <w:rPr/>
          <w:t>-</w:t>
        </w:r>
      </w:ins>
      <w:del w:id="652" w:author="none" w:date="2000-12-18T12:32:00Z">
        <w:r>
          <w:rPr/>
          <w:delText xml:space="preserve"> </w:delText>
        </w:r>
      </w:del>
      <w:r>
        <w:rPr/>
        <w:t xml:space="preserve">essential tasks and </w:t>
      </w:r>
      <w:del w:id="653" w:author="none" w:date="2000-10-13T13:13:00Z">
        <w:r>
          <w:rPr/>
          <w:delText xml:space="preserve">the </w:delText>
        </w:r>
      </w:del>
      <w:r>
        <w:rPr/>
        <w:t>individual and crew training tasks</w:t>
      </w:r>
      <w:ins w:id="654" w:author="none" w:date="2000-10-13T13:14:00Z">
        <w:r>
          <w:rPr/>
          <w:t>.  The unit will concentrate its efforts on these tasks during a given period.</w:t>
        </w:r>
      </w:ins>
      <w:r>
        <w:rPr/>
        <w:t xml:space="preserve"> </w:t>
      </w:r>
      <w:del w:id="655" w:author="none" w:date="2000-10-13T13:15:00Z">
        <w:r>
          <w:rPr/>
          <w:delText xml:space="preserve">on which the unit will concentrate its efforts during a given period. </w:delText>
        </w:r>
      </w:del>
      <w:r>
        <w:rPr/>
        <w:t xml:space="preserve"> NCOs have the primary role </w:t>
      </w:r>
      <w:ins w:id="656" w:author="none" w:date="2000-10-13T08:35:00Z">
        <w:r>
          <w:rPr/>
          <w:t>to</w:t>
        </w:r>
      </w:ins>
      <w:del w:id="657" w:author="none" w:date="2000-10-13T08:35:00Z">
        <w:r>
          <w:rPr/>
          <w:delText>in</w:delText>
        </w:r>
      </w:del>
      <w:r>
        <w:rPr/>
        <w:t xml:space="preserve"> train</w:t>
      </w:r>
      <w:del w:id="658" w:author="none" w:date="2000-10-13T08:35:00Z">
        <w:r>
          <w:rPr/>
          <w:delText>ing</w:delText>
        </w:r>
      </w:del>
      <w:r>
        <w:rPr/>
        <w:t xml:space="preserve"> and develop</w:t>
      </w:r>
      <w:del w:id="659" w:author="none" w:date="2000-10-13T08:36:00Z">
        <w:r>
          <w:rPr/>
          <w:delText>ing</w:delText>
        </w:r>
      </w:del>
      <w:r>
        <w:rPr/>
        <w:t xml:space="preserve"> individual soldier skills.  Standardization officers have the primary role </w:t>
      </w:r>
      <w:ins w:id="660" w:author="none" w:date="2000-10-13T08:36:00Z">
        <w:r>
          <w:rPr/>
          <w:t>to t</w:t>
        </w:r>
      </w:ins>
      <w:del w:id="661" w:author="none" w:date="2000-10-13T08:36:00Z">
        <w:r>
          <w:rPr/>
          <w:delText>in t</w:delText>
        </w:r>
      </w:del>
      <w:r>
        <w:rPr/>
        <w:t>rain</w:t>
      </w:r>
      <w:del w:id="662" w:author="none" w:date="2000-10-13T08:36:00Z">
        <w:r>
          <w:rPr/>
          <w:delText>ing</w:delText>
        </w:r>
      </w:del>
      <w:r>
        <w:rPr/>
        <w:t xml:space="preserve"> and dev</w:t>
      </w:r>
      <w:ins w:id="663" w:author="none" w:date="2000-10-13T08:36:00Z">
        <w:r>
          <w:rPr/>
          <w:t>elop</w:t>
        </w:r>
      </w:ins>
      <w:del w:id="664" w:author="none" w:date="2000-10-13T08:36:00Z">
        <w:r>
          <w:rPr/>
          <w:delText>eloping</w:delText>
        </w:r>
      </w:del>
      <w:r>
        <w:rPr/>
        <w:t xml:space="preserve"> individual aviator skills.  Officers at every level </w:t>
      </w:r>
      <w:ins w:id="665" w:author="none" w:date="2000-10-13T08:35:00Z">
        <w:r>
          <w:rPr/>
          <w:t xml:space="preserve">will </w:t>
        </w:r>
      </w:ins>
      <w:del w:id="666" w:author="none" w:date="2000-10-13T08:35:00Z">
        <w:r>
          <w:rPr/>
          <w:delText xml:space="preserve">remain responsible for </w:delText>
        </w:r>
      </w:del>
      <w:r>
        <w:rPr/>
        <w:t>train</w:t>
      </w:r>
      <w:del w:id="667" w:author="none" w:date="2000-10-13T08:35:00Z">
        <w:r>
          <w:rPr/>
          <w:delText>ing</w:delText>
        </w:r>
      </w:del>
      <w:r>
        <w:rPr/>
        <w:t xml:space="preserve"> to established standards during both individual and collective training.</w:t>
      </w:r>
    </w:p>
    <w:p>
      <w:pPr>
        <w:pStyle w:val="Normal"/>
        <w:rPr>
          <w:b/>
          <w:b/>
        </w:rPr>
      </w:pPr>
      <w:r>
        <w:rPr>
          <w:b/>
        </w:rPr>
      </w:r>
    </w:p>
    <w:p>
      <w:pPr>
        <w:pStyle w:val="TextBody"/>
        <w:rPr/>
      </w:pPr>
      <w:r>
        <w:rPr>
          <w:b/>
          <w:sz w:val="20"/>
        </w:rPr>
        <w:t xml:space="preserve">1-5.  </w:t>
      </w:r>
      <w:r>
        <w:rPr>
          <w:b/>
          <w:sz w:val="20"/>
          <w:u w:val="single"/>
        </w:rPr>
        <w:t>Principles of Training.</w:t>
      </w:r>
      <w:r>
        <w:rPr>
          <w:b/>
          <w:sz w:val="20"/>
        </w:rPr>
        <w:t xml:space="preserve">  </w:t>
      </w:r>
      <w:del w:id="668" w:author="none" w:date="2000-08-29T09:26:00Z">
        <w:r>
          <w:rPr>
            <w:sz w:val="20"/>
          </w:rPr>
          <w:delText xml:space="preserve">This MTP is based on the training principles outlined in </w:delText>
        </w:r>
      </w:del>
      <w:r>
        <w:rPr>
          <w:sz w:val="20"/>
        </w:rPr>
        <w:t>FM 25-100</w:t>
      </w:r>
      <w:ins w:id="669" w:author="none" w:date="2000-08-29T09:26:00Z">
        <w:r>
          <w:rPr>
            <w:sz w:val="20"/>
          </w:rPr>
          <w:t xml:space="preserve"> outlines the training principles upon which this MTP is written.</w:t>
        </w:r>
      </w:ins>
      <w:del w:id="670" w:author="none" w:date="2000-08-29T09:26:00Z">
        <w:r>
          <w:rPr>
            <w:sz w:val="20"/>
          </w:rPr>
          <w:delText>.</w:delText>
        </w:r>
      </w:del>
      <w:r>
        <w:rPr>
          <w:sz w:val="20"/>
        </w:rPr>
        <w:t xml:space="preserve">  These principles are based on the premise that training is the process that melds human and material resources into the required capabilities for the Army to accomplish assigned strategic roles.  Aviation units are expected to fight and train as members of combined arms and joint teams.  A squadron commander must prepare his staff to plan for operations across the BOS </w:t>
      </w:r>
      <w:del w:id="671" w:author="none" w:date="2000-12-18T12:33:00Z">
        <w:r>
          <w:rPr>
            <w:sz w:val="20"/>
          </w:rPr>
          <w:delText xml:space="preserve">with a </w:delText>
        </w:r>
      </w:del>
      <w:r>
        <w:rPr>
          <w:sz w:val="20"/>
        </w:rPr>
        <w:t>focus</w:t>
      </w:r>
      <w:ins w:id="672" w:author="none" w:date="2000-12-18T12:33:00Z">
        <w:r>
          <w:rPr>
            <w:sz w:val="20"/>
          </w:rPr>
          <w:t>ing</w:t>
        </w:r>
      </w:ins>
      <w:r>
        <w:rPr>
          <w:sz w:val="20"/>
        </w:rPr>
        <w:t xml:space="preserve"> on operations of the </w:t>
      </w:r>
      <w:ins w:id="673" w:author="none" w:date="2000-10-13T08:37:00Z">
        <w:r>
          <w:rPr>
            <w:sz w:val="20"/>
          </w:rPr>
          <w:t>d</w:t>
        </w:r>
      </w:ins>
      <w:del w:id="674" w:author="none" w:date="2000-10-13T08:37:00Z">
        <w:r>
          <w:rPr>
            <w:sz w:val="20"/>
          </w:rPr>
          <w:delText>D</w:delText>
        </w:r>
      </w:del>
      <w:r>
        <w:rPr>
          <w:sz w:val="20"/>
        </w:rPr>
        <w:t xml:space="preserve">ivision or </w:t>
      </w:r>
      <w:ins w:id="675" w:author="none" w:date="2000-10-13T08:37:00Z">
        <w:r>
          <w:rPr>
            <w:sz w:val="20"/>
          </w:rPr>
          <w:t>c</w:t>
        </w:r>
      </w:ins>
      <w:del w:id="676" w:author="none" w:date="2000-10-13T08:37:00Z">
        <w:r>
          <w:rPr>
            <w:sz w:val="20"/>
          </w:rPr>
          <w:delText>C</w:delText>
        </w:r>
      </w:del>
      <w:r>
        <w:rPr>
          <w:sz w:val="20"/>
        </w:rPr>
        <w:t xml:space="preserve">orps commander.  </w:t>
      </w:r>
    </w:p>
    <w:p>
      <w:pPr>
        <w:pStyle w:val="TextBody"/>
        <w:rPr>
          <w:rFonts w:eastAsia="Arial"/>
          <w:sz w:val="20"/>
        </w:rPr>
      </w:pPr>
      <w:r>
        <w:rPr>
          <w:rFonts w:eastAsia="Arial"/>
          <w:sz w:val="20"/>
        </w:rPr>
        <w:t xml:space="preserve"> </w:t>
      </w:r>
    </w:p>
    <w:p>
      <w:pPr>
        <w:pStyle w:val="List2"/>
        <w:numPr>
          <w:ilvl w:val="0"/>
          <w:numId w:val="9"/>
        </w:numPr>
        <w:rPr/>
      </w:pPr>
      <w:r>
        <w:rPr>
          <w:b/>
        </w:rPr>
        <w:t xml:space="preserve">Train as a Combined Arms Team.  </w:t>
      </w:r>
      <w:r>
        <w:rPr/>
        <w:t>Army doctrine places a premium on teamwork.  When committed to battle, each unit must be prepared to execute combined arms, joint, and coalition operations</w:t>
      </w:r>
      <w:ins w:id="677" w:author="none" w:date="2000-08-29T13:45:00Z">
        <w:r>
          <w:rPr/>
          <w:t>.  They must do so</w:t>
        </w:r>
      </w:ins>
      <w:r>
        <w:rPr/>
        <w:t xml:space="preserve"> without additional training or lengthy adjustment periods.  Combined arms proficiency develops when squadrons train with other members of the combined arms team.  Leaders must regularly practice METL tasks across the full wartime </w:t>
      </w:r>
      <w:ins w:id="678" w:author="none" w:date="2000-09-14T15:46:00Z">
        <w:r>
          <w:rPr/>
          <w:t>range</w:t>
        </w:r>
      </w:ins>
      <w:del w:id="679" w:author="none" w:date="2000-09-14T15:45:00Z">
        <w:r>
          <w:rPr/>
          <w:delText>spectrum</w:delText>
        </w:r>
      </w:del>
      <w:r>
        <w:rPr/>
        <w:t xml:space="preserve"> of </w:t>
      </w:r>
      <w:ins w:id="680" w:author="none" w:date="2000-08-29T09:29:00Z">
        <w:r>
          <w:rPr/>
          <w:t>c</w:t>
        </w:r>
      </w:ins>
      <w:del w:id="681" w:author="none" w:date="2000-08-29T09:29:00Z">
        <w:r>
          <w:rPr/>
          <w:delText>C</w:delText>
        </w:r>
      </w:del>
      <w:r>
        <w:rPr/>
        <w:t>ombat, CS, and CSS units.  Commanders must actively seek opportunities to train across the BOS.  Participation in</w:t>
      </w:r>
      <w:ins w:id="682" w:author="none" w:date="2000-10-13T08:39:00Z">
        <w:r>
          <w:rPr/>
          <w:t>,</w:t>
        </w:r>
      </w:ins>
      <w:r>
        <w:rPr/>
        <w:t xml:space="preserve"> and the coordination of</w:t>
      </w:r>
      <w:del w:id="683" w:author="none" w:date="2000-12-18T12:43:00Z">
        <w:r>
          <w:rPr/>
          <w:delText xml:space="preserve"> </w:delText>
        </w:r>
      </w:del>
      <w:ins w:id="684" w:author="none" w:date="2000-10-13T08:40:00Z">
        <w:r>
          <w:rPr/>
          <w:t xml:space="preserve">, </w:t>
        </w:r>
      </w:ins>
      <w:r>
        <w:rPr/>
        <w:t xml:space="preserve">training strategies with other commanders, formally and informally, are critical to the process. Quarterly </w:t>
      </w:r>
      <w:ins w:id="685" w:author="none" w:date="2000-08-29T13:46:00Z">
        <w:r>
          <w:rPr/>
          <w:t>t</w:t>
        </w:r>
      </w:ins>
      <w:del w:id="686" w:author="none" w:date="2000-08-29T13:46:00Z">
        <w:r>
          <w:rPr/>
          <w:delText>T</w:delText>
        </w:r>
      </w:del>
      <w:r>
        <w:rPr/>
        <w:t xml:space="preserve">raining </w:t>
      </w:r>
      <w:ins w:id="687" w:author="none" w:date="2000-08-29T13:46:00Z">
        <w:r>
          <w:rPr/>
          <w:t>b</w:t>
        </w:r>
      </w:ins>
      <w:del w:id="688" w:author="none" w:date="2000-08-29T13:46:00Z">
        <w:r>
          <w:rPr/>
          <w:delText>B</w:delText>
        </w:r>
      </w:del>
      <w:r>
        <w:rPr/>
        <w:t>riefs (QTBs), preparation of long</w:t>
      </w:r>
      <w:ins w:id="689" w:author="none" w:date="2000-09-14T15:46:00Z">
        <w:r>
          <w:rPr/>
          <w:t>-</w:t>
        </w:r>
      </w:ins>
      <w:del w:id="690" w:author="none" w:date="2000-09-14T15:46:00Z">
        <w:r>
          <w:rPr/>
          <w:delText xml:space="preserve"> </w:delText>
        </w:r>
      </w:del>
      <w:r>
        <w:rPr/>
        <w:t xml:space="preserve">range training calendars, and the development of annual flying hour programs </w:t>
      </w:r>
      <w:del w:id="691" w:author="none" w:date="2000-08-29T13:46:00Z">
        <w:r>
          <w:rPr/>
          <w:delText xml:space="preserve">all </w:delText>
        </w:r>
      </w:del>
      <w:r>
        <w:rPr/>
        <w:t>offer opportunities to plan combined training exercises.</w:t>
      </w:r>
    </w:p>
    <w:p>
      <w:pPr>
        <w:pStyle w:val="List2"/>
        <w:ind w:left="0" w:hanging="0"/>
        <w:rPr/>
      </w:pPr>
      <w:r>
        <w:rPr/>
      </w:r>
    </w:p>
    <w:p>
      <w:pPr>
        <w:pStyle w:val="List2"/>
        <w:numPr>
          <w:ilvl w:val="0"/>
          <w:numId w:val="9"/>
        </w:numPr>
        <w:rPr/>
      </w:pPr>
      <w:r>
        <w:rPr>
          <w:b/>
        </w:rPr>
        <w:t xml:space="preserve">Train as You Fight.  </w:t>
      </w:r>
      <w:r>
        <w:rPr/>
        <w:t>The goal of combat-level training is to achieve METL task proficiency.  Units fight as they have been trained.  To ensure success in combat, soldiers and units must perform to established standards</w:t>
      </w:r>
      <w:ins w:id="692" w:author="none" w:date="2000-08-29T13:47:00Z">
        <w:r>
          <w:rPr/>
          <w:t xml:space="preserve"> r</w:t>
        </w:r>
      </w:ins>
      <w:del w:id="693" w:author="none" w:date="2000-08-29T13:47:00Z">
        <w:r>
          <w:rPr/>
          <w:delText>, which</w:delText>
        </w:r>
      </w:del>
      <w:del w:id="694" w:author="none" w:date="2000-08-29T13:51:00Z">
        <w:r>
          <w:rPr/>
          <w:delText xml:space="preserve"> are r</w:delText>
        </w:r>
      </w:del>
      <w:r>
        <w:rPr/>
        <w:t xml:space="preserve">igidly enforced by leaders.  </w:t>
      </w:r>
      <w:del w:id="695" w:author="none" w:date="2000-08-29T13:47:00Z">
        <w:r>
          <w:rPr/>
          <w:delText xml:space="preserve">Because </w:delText>
        </w:r>
      </w:del>
      <w:ins w:id="696" w:author="none" w:date="2000-08-29T13:47:00Z">
        <w:r>
          <w:rPr/>
          <w:t>I</w:t>
        </w:r>
      </w:ins>
      <w:del w:id="697" w:author="none" w:date="2000-08-29T13:47:00Z">
        <w:r>
          <w:rPr/>
          <w:delText>i</w:delText>
        </w:r>
      </w:del>
      <w:r>
        <w:rPr/>
        <w:t xml:space="preserve">t is impossible to predict </w:t>
      </w:r>
      <w:ins w:id="698" w:author="none" w:date="2000-08-29T13:48:00Z">
        <w:r>
          <w:rPr/>
          <w:t xml:space="preserve">the </w:t>
        </w:r>
      </w:ins>
      <w:del w:id="699" w:author="none" w:date="2000-08-29T13:48:00Z">
        <w:r>
          <w:rPr/>
          <w:delText xml:space="preserve">which </w:delText>
        </w:r>
      </w:del>
      <w:r>
        <w:rPr/>
        <w:t xml:space="preserve">type of weather and terrain a unit will face in the future when </w:t>
      </w:r>
      <w:del w:id="700" w:author="none" w:date="2000-08-29T13:51:00Z">
        <w:r>
          <w:rPr/>
          <w:delText xml:space="preserve">actually </w:delText>
        </w:r>
      </w:del>
      <w:r>
        <w:rPr/>
        <w:t>executing a combat mission</w:t>
      </w:r>
      <w:ins w:id="701" w:author="none" w:date="2000-08-29T13:48:00Z">
        <w:r>
          <w:rPr/>
          <w:t xml:space="preserve">; therefore, </w:t>
        </w:r>
      </w:ins>
      <w:del w:id="702" w:author="none" w:date="2000-08-29T13:48:00Z">
        <w:r>
          <w:rPr/>
          <w:delText>,</w:delText>
        </w:r>
      </w:del>
      <w:r>
        <w:rPr/>
        <w:t xml:space="preserve"> training should be conducted under varying conditions</w:t>
      </w:r>
      <w:ins w:id="703" w:author="none" w:date="2000-08-29T13:48:00Z">
        <w:r>
          <w:rPr/>
          <w:t>.  Conditions must be</w:t>
        </w:r>
      </w:ins>
      <w:r>
        <w:rPr/>
        <w:t xml:space="preserve"> </w:t>
      </w:r>
      <w:del w:id="704" w:author="none" w:date="2000-08-29T13:49:00Z">
        <w:r>
          <w:rPr/>
          <w:delText xml:space="preserve">that are both </w:delText>
        </w:r>
      </w:del>
      <w:r>
        <w:rPr/>
        <w:t>realistic and progressively more challenging.  Night operations, u</w:t>
      </w:r>
      <w:ins w:id="705" w:author="none" w:date="2000-08-29T09:31:00Z">
        <w:r>
          <w:rPr/>
          <w:t>sing</w:t>
        </w:r>
      </w:ins>
      <w:del w:id="706" w:author="none" w:date="2000-08-29T09:31:00Z">
        <w:r>
          <w:rPr/>
          <w:delText>tilizing</w:delText>
        </w:r>
      </w:del>
      <w:r>
        <w:rPr/>
        <w:t xml:space="preserve"> night vision devices, are especially critical to the success of aviation forces.  Aviation units must learn to live in and operate (to include doing maintenance) </w:t>
      </w:r>
      <w:ins w:id="707" w:author="none" w:date="2000-08-29T13:52:00Z">
        <w:r>
          <w:rPr/>
          <w:t xml:space="preserve">in </w:t>
        </w:r>
      </w:ins>
      <w:del w:id="708" w:author="none" w:date="2000-08-29T13:52:00Z">
        <w:r>
          <w:rPr/>
          <w:delText>out of</w:delText>
        </w:r>
      </w:del>
      <w:del w:id="709" w:author="none" w:date="2000-12-18T12:44:00Z">
        <w:r>
          <w:rPr/>
          <w:delText xml:space="preserve"> </w:delText>
        </w:r>
      </w:del>
      <w:r>
        <w:rPr/>
        <w:t>the field.  They must do realistic gunnery</w:t>
      </w:r>
      <w:ins w:id="710" w:author="none" w:date="2000-10-13T08:59:00Z">
        <w:r>
          <w:rPr/>
          <w:t>.  They must</w:t>
        </w:r>
      </w:ins>
      <w:del w:id="711" w:author="none" w:date="2000-10-13T08:59:00Z">
        <w:r>
          <w:rPr/>
          <w:delText>,</w:delText>
        </w:r>
      </w:del>
      <w:r>
        <w:rPr/>
        <w:t xml:space="preserve"> operate against capabilities-based </w:t>
      </w:r>
      <w:ins w:id="712" w:author="none" w:date="2000-10-13T08:40:00Z">
        <w:r>
          <w:rPr/>
          <w:t>o</w:t>
        </w:r>
      </w:ins>
      <w:del w:id="713" w:author="none" w:date="2000-10-13T08:40:00Z">
        <w:r>
          <w:rPr/>
          <w:delText>O</w:delText>
        </w:r>
      </w:del>
      <w:r>
        <w:rPr/>
        <w:t xml:space="preserve">pposing </w:t>
      </w:r>
      <w:ins w:id="714" w:author="none" w:date="2000-10-13T08:41:00Z">
        <w:r>
          <w:rPr/>
          <w:t>f</w:t>
        </w:r>
      </w:ins>
      <w:del w:id="715" w:author="none" w:date="2000-10-13T08:41:00Z">
        <w:r>
          <w:rPr/>
          <w:delText>F</w:delText>
        </w:r>
      </w:del>
      <w:r>
        <w:rPr/>
        <w:t>orces (OPFOR)</w:t>
      </w:r>
      <w:ins w:id="716" w:author="none" w:date="2000-10-13T08:59:00Z">
        <w:r>
          <w:rPr/>
          <w:t>. They must</w:t>
        </w:r>
      </w:ins>
      <w:del w:id="717" w:author="none" w:date="2000-10-13T08:59:00Z">
        <w:r>
          <w:rPr/>
          <w:delText>,</w:delText>
        </w:r>
      </w:del>
      <w:r>
        <w:rPr/>
        <w:t xml:space="preserve"> exercise their ASE</w:t>
      </w:r>
      <w:ins w:id="718" w:author="none" w:date="2000-10-13T08:59:00Z">
        <w:r>
          <w:rPr/>
          <w:t>.  They must</w:t>
        </w:r>
      </w:ins>
      <w:del w:id="719" w:author="none" w:date="2000-10-13T08:59:00Z">
        <w:r>
          <w:rPr/>
          <w:delText>,</w:delText>
        </w:r>
      </w:del>
      <w:r>
        <w:rPr/>
        <w:t xml:space="preserve"> </w:t>
      </w:r>
      <w:del w:id="720" w:author="none" w:date="2000-10-13T09:00:00Z">
        <w:r>
          <w:rPr/>
          <w:delText xml:space="preserve">and </w:delText>
        </w:r>
      </w:del>
      <w:r>
        <w:rPr/>
        <w:t>instinctively employ self-protection measures.  It is not unrealistic to expect aviation troops to go to the field monthly</w:t>
      </w:r>
      <w:ins w:id="721" w:author="none" w:date="2000-08-29T13:52:00Z">
        <w:r>
          <w:rPr/>
          <w:t xml:space="preserve"> and</w:t>
        </w:r>
      </w:ins>
      <w:del w:id="722" w:author="none" w:date="2000-08-29T13:52:00Z">
        <w:r>
          <w:rPr/>
          <w:delText>,</w:delText>
        </w:r>
      </w:del>
      <w:r>
        <w:rPr/>
        <w:t xml:space="preserve"> squadron</w:t>
      </w:r>
      <w:del w:id="723" w:author="none" w:date="2000-08-29T13:53:00Z">
        <w:r>
          <w:rPr/>
          <w:delText>’</w:delText>
        </w:r>
      </w:del>
      <w:r>
        <w:rPr/>
        <w:t>s quarterly.</w:t>
      </w:r>
    </w:p>
    <w:p>
      <w:pPr>
        <w:pStyle w:val="List2"/>
        <w:ind w:left="0" w:hanging="0"/>
        <w:rPr/>
      </w:pPr>
      <w:r>
        <w:rPr/>
      </w:r>
    </w:p>
    <w:p>
      <w:pPr>
        <w:pStyle w:val="List2"/>
        <w:numPr>
          <w:ilvl w:val="0"/>
          <w:numId w:val="9"/>
        </w:numPr>
        <w:rPr/>
      </w:pPr>
      <w:r>
        <w:rPr>
          <w:b/>
        </w:rPr>
        <w:t xml:space="preserve">Use Appropriate Doctrine.  </w:t>
      </w:r>
      <w:r>
        <w:rPr/>
        <w:t xml:space="preserve">Training must conform to Army doctrine.  Operational and supporting doctrinal manuals describe common procedures and uniform methods that permit commanders and organizations to adjust rapidly to changing situations.  Cavalry leaders and staffs must understand the doctrine of the echelon commander they are supporting.  </w:t>
      </w:r>
      <w:del w:id="724" w:author="none" w:date="2000-10-13T08:41:00Z">
        <w:r>
          <w:rPr/>
          <w:delText>A traditional challenge for</w:delText>
        </w:r>
      </w:del>
      <w:r>
        <w:rPr/>
        <w:t xml:space="preserve"> </w:t>
      </w:r>
      <w:ins w:id="725" w:author="none" w:date="2000-10-12T14:39:00Z">
        <w:r>
          <w:rPr/>
          <w:t>A</w:t>
        </w:r>
      </w:ins>
      <w:del w:id="726" w:author="none" w:date="2000-10-12T14:39:00Z">
        <w:r>
          <w:rPr/>
          <w:delText>a</w:delText>
        </w:r>
      </w:del>
      <w:r>
        <w:rPr/>
        <w:t xml:space="preserve">viation commanders </w:t>
      </w:r>
      <w:ins w:id="727" w:author="none" w:date="2000-10-12T14:39:00Z">
        <w:r>
          <w:rPr/>
          <w:t xml:space="preserve">will </w:t>
        </w:r>
      </w:ins>
      <w:del w:id="728" w:author="none" w:date="2000-10-12T14:39:00Z">
        <w:r>
          <w:rPr/>
          <w:delText xml:space="preserve">is the </w:delText>
        </w:r>
      </w:del>
      <w:del w:id="729" w:author="none" w:date="2000-10-13T08:42:00Z">
        <w:r>
          <w:rPr/>
          <w:delText>responsib</w:delText>
        </w:r>
      </w:del>
      <w:del w:id="730" w:author="none" w:date="2000-10-12T14:39:00Z">
        <w:r>
          <w:rPr/>
          <w:delText>ility</w:delText>
        </w:r>
      </w:del>
      <w:del w:id="731" w:author="none" w:date="2000-10-13T08:42:00Z">
        <w:r>
          <w:rPr/>
          <w:delText xml:space="preserve"> to </w:delText>
        </w:r>
      </w:del>
      <w:ins w:id="732" w:author="none" w:date="2000-09-14T15:49:00Z">
        <w:r>
          <w:rPr/>
          <w:t>e</w:t>
        </w:r>
      </w:ins>
      <w:del w:id="733" w:author="none" w:date="2000-09-14T15:49:00Z">
        <w:r>
          <w:rPr/>
          <w:delText>i</w:delText>
        </w:r>
      </w:del>
      <w:r>
        <w:rPr/>
        <w:t xml:space="preserve">nsure </w:t>
      </w:r>
      <w:del w:id="734" w:author="none" w:date="2000-10-13T08:42:00Z">
        <w:r>
          <w:rPr/>
          <w:delText xml:space="preserve">that </w:delText>
        </w:r>
      </w:del>
      <w:r>
        <w:rPr/>
        <w:t>supported units understand aviation doctrine</w:t>
      </w:r>
      <w:ins w:id="735" w:author="none" w:date="2000-10-12T14:40:00Z">
        <w:r>
          <w:rPr>
            <w:rFonts w:eastAsia="Symbol" w:cs="Symbol" w:ascii="Symbol" w:hAnsi="Symbol"/>
          </w:rPr>
          <w:t></w:t>
        </w:r>
      </w:ins>
      <w:ins w:id="736" w:author="none" w:date="2000-10-12T14:40:00Z">
        <w:r>
          <w:rPr/>
          <w:t>a traditional challenge for them.</w:t>
        </w:r>
      </w:ins>
      <w:del w:id="737" w:author="none" w:date="2000-10-12T14:40:00Z">
        <w:r>
          <w:rPr/>
          <w:delText>.</w:delText>
        </w:r>
      </w:del>
      <w:r>
        <w:rPr/>
        <w:t xml:space="preserve">  Critical to this understanding are </w:t>
      </w:r>
      <w:ins w:id="738" w:author="none" w:date="2000-08-29T09:32:00Z">
        <w:r>
          <w:rPr/>
          <w:t>l</w:t>
        </w:r>
      </w:ins>
      <w:del w:id="739" w:author="none" w:date="2000-08-29T09:32:00Z">
        <w:r>
          <w:rPr/>
          <w:delText>L</w:delText>
        </w:r>
      </w:del>
      <w:r>
        <w:rPr/>
        <w:t xml:space="preserve">iaison </w:t>
      </w:r>
      <w:ins w:id="740" w:author="none" w:date="2000-08-29T09:32:00Z">
        <w:r>
          <w:rPr/>
          <w:t>o</w:t>
        </w:r>
      </w:ins>
      <w:del w:id="741" w:author="none" w:date="2000-08-29T09:32:00Z">
        <w:r>
          <w:rPr/>
          <w:delText>O</w:delText>
        </w:r>
      </w:del>
      <w:r>
        <w:rPr/>
        <w:t xml:space="preserve">fficers (LNOs).  Aviation commanders must consider themselves </w:t>
      </w:r>
      <w:del w:id="742" w:author="none" w:date="2000-08-29T13:54:00Z">
        <w:r>
          <w:rPr/>
          <w:delText xml:space="preserve">to be </w:delText>
        </w:r>
      </w:del>
      <w:r>
        <w:rPr/>
        <w:t>the primary LNO in their unit</w:t>
      </w:r>
      <w:ins w:id="743" w:author="none" w:date="2000-08-29T13:54:00Z">
        <w:r>
          <w:rPr/>
          <w:t>. They</w:t>
        </w:r>
      </w:ins>
      <w:del w:id="744" w:author="none" w:date="2000-08-29T13:54:00Z">
        <w:r>
          <w:rPr/>
          <w:delText>,</w:delText>
        </w:r>
      </w:del>
      <w:r>
        <w:rPr/>
        <w:t xml:space="preserve"> </w:t>
      </w:r>
      <w:del w:id="745" w:author="none" w:date="2000-08-29T13:54:00Z">
        <w:r>
          <w:rPr/>
          <w:delText xml:space="preserve">and </w:delText>
        </w:r>
      </w:del>
      <w:r>
        <w:rPr/>
        <w:t>must be prepared to conduct training for supported units</w:t>
      </w:r>
      <w:ins w:id="746" w:author="none" w:date="2000-10-13T08:43:00Z">
        <w:r>
          <w:rPr/>
          <w:t>. They must</w:t>
        </w:r>
      </w:ins>
      <w:del w:id="747" w:author="none" w:date="2000-10-13T08:43:00Z">
        <w:r>
          <w:rPr/>
          <w:delText>,</w:delText>
        </w:r>
      </w:del>
      <w:r>
        <w:rPr/>
        <w:t xml:space="preserve"> </w:t>
      </w:r>
      <w:del w:id="748" w:author="none" w:date="2000-10-12T14:41:00Z">
        <w:r>
          <w:rPr/>
          <w:delText xml:space="preserve">to </w:delText>
        </w:r>
      </w:del>
      <w:r>
        <w:rPr/>
        <w:t xml:space="preserve">provide </w:t>
      </w:r>
      <w:ins w:id="749" w:author="none" w:date="2000-12-18T12:44:00Z">
        <w:r>
          <w:rPr/>
          <w:t>LNOs</w:t>
        </w:r>
      </w:ins>
      <w:del w:id="750" w:author="none" w:date="2000-12-18T12:44:00Z">
        <w:r>
          <w:rPr/>
          <w:delText>liaison officers</w:delText>
        </w:r>
      </w:del>
      <w:r>
        <w:rPr/>
        <w:t xml:space="preserve"> as necessary</w:t>
      </w:r>
      <w:ins w:id="751" w:author="none" w:date="2000-10-13T08:43:00Z">
        <w:r>
          <w:rPr/>
          <w:t>.  They</w:t>
        </w:r>
      </w:ins>
      <w:del w:id="752" w:author="none" w:date="2000-10-13T08:43:00Z">
        <w:r>
          <w:rPr/>
          <w:delText>,</w:delText>
        </w:r>
      </w:del>
      <w:r>
        <w:rPr/>
        <w:t xml:space="preserve"> </w:t>
      </w:r>
      <w:ins w:id="753" w:author="none" w:date="2000-10-13T08:44:00Z">
        <w:r>
          <w:rPr/>
          <w:t xml:space="preserve">must </w:t>
        </w:r>
      </w:ins>
      <w:del w:id="754" w:author="none" w:date="2000-10-13T08:44:00Z">
        <w:r>
          <w:rPr/>
          <w:delText xml:space="preserve">and </w:delText>
        </w:r>
      </w:del>
      <w:del w:id="755" w:author="none" w:date="2000-10-12T14:41:00Z">
        <w:r>
          <w:rPr/>
          <w:delText xml:space="preserve">to </w:delText>
        </w:r>
      </w:del>
      <w:r>
        <w:rPr/>
        <w:t xml:space="preserve">take the initiative to coordinate training opportunities.  Units, therefore, must train by performing tasks to the standards specified in </w:t>
      </w:r>
      <w:ins w:id="756" w:author="none" w:date="2000-10-12T14:41:00Z">
        <w:r>
          <w:rPr/>
          <w:t xml:space="preserve">these and other training and doctrinal publications:  </w:t>
        </w:r>
      </w:ins>
      <w:r>
        <w:rPr/>
        <w:t xml:space="preserve">MTPs, ATMs, drills, </w:t>
      </w:r>
      <w:del w:id="757" w:author="none" w:date="2000-08-29T13:55:00Z">
        <w:r>
          <w:rPr/>
          <w:delText>S</w:delText>
        </w:r>
      </w:del>
      <w:del w:id="758" w:author="none" w:date="2000-12-18T12:45:00Z">
        <w:r>
          <w:rPr/>
          <w:delText>oldier</w:delText>
        </w:r>
      </w:del>
      <w:del w:id="759" w:author="none" w:date="2000-08-29T13:55:00Z">
        <w:r>
          <w:rPr/>
          <w:delText>’</w:delText>
        </w:r>
      </w:del>
      <w:del w:id="760" w:author="none" w:date="2000-12-18T12:45:00Z">
        <w:r>
          <w:rPr/>
          <w:delText xml:space="preserve">s </w:delText>
        </w:r>
      </w:del>
      <w:del w:id="761" w:author="none" w:date="2000-08-29T13:55:00Z">
        <w:r>
          <w:rPr/>
          <w:delText>M</w:delText>
        </w:r>
      </w:del>
      <w:del w:id="762" w:author="none" w:date="2000-12-18T12:45:00Z">
        <w:r>
          <w:rPr/>
          <w:delText>anuals (</w:delText>
        </w:r>
      </w:del>
      <w:r>
        <w:rPr/>
        <w:t>S</w:t>
      </w:r>
      <w:del w:id="763" w:author="none" w:date="2000-12-18T12:45:00Z">
        <w:r>
          <w:rPr/>
          <w:delText>Ms)</w:delText>
        </w:r>
      </w:del>
      <w:ins w:id="764" w:author="none" w:date="2000-10-12T14:42:00Z">
        <w:r>
          <w:rPr/>
          <w:t>, and regulations.</w:t>
        </w:r>
      </w:ins>
      <w:del w:id="765" w:author="none" w:date="2000-10-12T14:42:00Z">
        <w:r>
          <w:rPr/>
          <w:delText>, regulations, and other training and doctrinal publications.</w:delText>
        </w:r>
      </w:del>
    </w:p>
    <w:p>
      <w:pPr>
        <w:pStyle w:val="List2"/>
        <w:ind w:left="0" w:hanging="0"/>
        <w:rPr/>
      </w:pPr>
      <w:r>
        <w:rPr/>
      </w:r>
    </w:p>
    <w:p>
      <w:pPr>
        <w:pStyle w:val="List2"/>
        <w:numPr>
          <w:ilvl w:val="0"/>
          <w:numId w:val="9"/>
        </w:numPr>
        <w:rPr/>
      </w:pPr>
      <w:r>
        <w:rPr>
          <w:b/>
        </w:rPr>
        <w:t xml:space="preserve">Use Performance-Oriented Training.  </w:t>
      </w:r>
      <w:r>
        <w:rPr/>
        <w:t>Aviators</w:t>
      </w:r>
      <w:ins w:id="766" w:author="none" w:date="2000-10-12T14:46:00Z">
        <w:r>
          <w:rPr/>
          <w:t>,</w:t>
        </w:r>
      </w:ins>
      <w:r>
        <w:rPr/>
        <w:t xml:space="preserve"> </w:t>
      </w:r>
      <w:del w:id="767" w:author="none" w:date="2000-08-29T14:03:00Z">
        <w:r>
          <w:rPr/>
          <w:delText xml:space="preserve">are </w:delText>
        </w:r>
      </w:del>
      <w:r>
        <w:rPr/>
        <w:t>especially</w:t>
      </w:r>
      <w:ins w:id="768" w:author="none" w:date="2000-10-12T14:46:00Z">
        <w:r>
          <w:rPr/>
          <w:t>,</w:t>
        </w:r>
      </w:ins>
      <w:r>
        <w:rPr/>
        <w:t xml:space="preserve"> </w:t>
      </w:r>
      <w:ins w:id="769" w:author="none" w:date="2000-08-29T14:03:00Z">
        <w:r>
          <w:rPr/>
          <w:t>know</w:t>
        </w:r>
      </w:ins>
      <w:del w:id="770" w:author="none" w:date="2000-08-29T14:03:00Z">
        <w:r>
          <w:rPr/>
          <w:delText>cognizant</w:delText>
        </w:r>
      </w:del>
      <w:r>
        <w:rPr/>
        <w:t xml:space="preserve"> </w:t>
      </w:r>
      <w:del w:id="771" w:author="none" w:date="2000-08-29T14:03:00Z">
        <w:r>
          <w:rPr/>
          <w:delText xml:space="preserve">of </w:delText>
        </w:r>
      </w:del>
      <w:r>
        <w:rPr/>
        <w:t>the need to build experience and expertise</w:t>
      </w:r>
      <w:ins w:id="772" w:author="none" w:date="2000-08-29T13:58:00Z">
        <w:r>
          <w:rPr/>
          <w:t xml:space="preserve">.  </w:t>
        </w:r>
      </w:ins>
      <w:del w:id="773" w:author="none" w:date="2000-08-29T13:59:00Z">
        <w:r>
          <w:rPr/>
          <w:delText xml:space="preserve"> </w:delText>
        </w:r>
      </w:del>
      <w:del w:id="774" w:author="none" w:date="2000-08-29T14:03:00Z">
        <w:r>
          <w:rPr/>
          <w:delText xml:space="preserve">by </w:delText>
        </w:r>
      </w:del>
      <w:ins w:id="775" w:author="none" w:date="2000-08-29T14:04:00Z">
        <w:r>
          <w:rPr/>
          <w:t>F</w:t>
        </w:r>
      </w:ins>
      <w:del w:id="776" w:author="none" w:date="2000-08-29T14:04:00Z">
        <w:r>
          <w:rPr/>
          <w:delText>f</w:delText>
        </w:r>
      </w:del>
      <w:r>
        <w:rPr/>
        <w:t>requent</w:t>
      </w:r>
      <w:del w:id="777" w:author="none" w:date="2000-08-29T13:59:00Z">
        <w:r>
          <w:rPr/>
          <w:delText>ly</w:delText>
        </w:r>
      </w:del>
      <w:r>
        <w:rPr/>
        <w:t xml:space="preserve"> perform</w:t>
      </w:r>
      <w:ins w:id="778" w:author="none" w:date="2000-08-29T13:59:00Z">
        <w:r>
          <w:rPr/>
          <w:t>ance of</w:t>
        </w:r>
      </w:ins>
      <w:del w:id="779" w:author="none" w:date="2000-08-29T13:59:00Z">
        <w:r>
          <w:rPr/>
          <w:delText>ing</w:delText>
        </w:r>
      </w:del>
      <w:r>
        <w:rPr/>
        <w:t xml:space="preserve"> critical tasks and missions</w:t>
      </w:r>
      <w:ins w:id="780" w:author="none" w:date="2000-08-29T14:04:00Z">
        <w:r>
          <w:rPr/>
          <w:t xml:space="preserve"> fulfill this need.</w:t>
        </w:r>
      </w:ins>
      <w:del w:id="781" w:author="none" w:date="2000-08-29T14:04:00Z">
        <w:r>
          <w:rPr/>
          <w:delText>.</w:delText>
        </w:r>
      </w:del>
      <w:r>
        <w:rPr/>
        <w:t xml:space="preserve">  </w:t>
      </w:r>
      <w:del w:id="782" w:author="none" w:date="2000-08-29T14:06:00Z">
        <w:r>
          <w:rPr/>
          <w:delText xml:space="preserve">The underlying premise of </w:delText>
        </w:r>
      </w:del>
      <w:ins w:id="783" w:author="none" w:date="2000-08-29T14:06:00Z">
        <w:r>
          <w:rPr/>
          <w:t>T</w:t>
        </w:r>
      </w:ins>
      <w:del w:id="784" w:author="none" w:date="2000-08-29T14:06:00Z">
        <w:r>
          <w:rPr/>
          <w:delText>t</w:delText>
        </w:r>
      </w:del>
      <w:r>
        <w:rPr/>
        <w:t>he task</w:t>
      </w:r>
      <w:ins w:id="785" w:author="none" w:date="2000-08-29T13:57:00Z">
        <w:r>
          <w:rPr/>
          <w:t>-</w:t>
        </w:r>
      </w:ins>
      <w:del w:id="786" w:author="none" w:date="2000-08-29T13:57:00Z">
        <w:r>
          <w:rPr/>
          <w:delText xml:space="preserve"> </w:delText>
        </w:r>
      </w:del>
      <w:r>
        <w:rPr/>
        <w:t xml:space="preserve">based aviation CATS </w:t>
      </w:r>
      <w:ins w:id="787" w:author="none" w:date="2000-08-29T14:06:00Z">
        <w:r>
          <w:rPr/>
          <w:t xml:space="preserve">has an underlying premise.  The premise is as follows:  </w:t>
        </w:r>
      </w:ins>
      <w:del w:id="788" w:author="none" w:date="2000-08-29T14:07:00Z">
        <w:r>
          <w:rPr/>
          <w:delText xml:space="preserve">is </w:delText>
        </w:r>
      </w:del>
      <w:del w:id="789" w:author="none" w:date="2000-08-29T14:00:00Z">
        <w:r>
          <w:rPr/>
          <w:delText>that</w:delText>
        </w:r>
      </w:del>
      <w:del w:id="790" w:author="none" w:date="2000-08-29T09:33:00Z">
        <w:r>
          <w:rPr/>
          <w:delText xml:space="preserve"> </w:delText>
        </w:r>
      </w:del>
      <w:del w:id="791" w:author="none" w:date="2000-08-29T13:56:00Z">
        <w:r>
          <w:rPr/>
          <w:delText xml:space="preserve">in order </w:delText>
        </w:r>
      </w:del>
      <w:del w:id="792" w:author="none" w:date="2000-08-29T14:07:00Z">
        <w:r>
          <w:rPr/>
          <w:delText>to s</w:delText>
        </w:r>
      </w:del>
      <w:del w:id="793" w:author="Donald E. Lassiter, Jr." w:date="2000-10-12T14:44:00Z">
        <w:r>
          <w:rPr/>
          <w:delText xml:space="preserve">ustain </w:delText>
        </w:r>
      </w:del>
      <w:ins w:id="794" w:author="none" w:date="2000-10-12T14:44:00Z">
        <w:r>
          <w:rPr/>
          <w:t>A</w:t>
        </w:r>
      </w:ins>
      <w:del w:id="795" w:author="Donald E. Lassiter, Jr." w:date="2000-10-12T14:44:00Z">
        <w:r>
          <w:rPr/>
          <w:delText>a</w:delText>
        </w:r>
      </w:del>
      <w:r>
        <w:rPr/>
        <w:t xml:space="preserve"> proficient level of expertise </w:t>
      </w:r>
      <w:ins w:id="796" w:author="none" w:date="2000-10-12T14:44:00Z">
        <w:r>
          <w:rPr/>
          <w:t xml:space="preserve">must be sustained </w:t>
        </w:r>
      </w:ins>
      <w:r>
        <w:rPr/>
        <w:t>at critical individual crew</w:t>
      </w:r>
      <w:ins w:id="797" w:author="none" w:date="2000-08-29T09:33:00Z">
        <w:r>
          <w:rPr/>
          <w:t xml:space="preserve"> </w:t>
        </w:r>
      </w:ins>
      <w:del w:id="798" w:author="none" w:date="2000-08-29T09:33:00Z">
        <w:r>
          <w:rPr/>
          <w:delText xml:space="preserve">, </w:delText>
        </w:r>
      </w:del>
      <w:r>
        <w:rPr/>
        <w:t>and collective tasks</w:t>
      </w:r>
      <w:ins w:id="799" w:author="none" w:date="2000-08-29T09:34:00Z">
        <w:r>
          <w:rPr/>
          <w:t xml:space="preserve">.  To do so,  </w:t>
        </w:r>
      </w:ins>
      <w:del w:id="800" w:author="none" w:date="2000-09-14T15:50:00Z">
        <w:r>
          <w:rPr/>
          <w:delText xml:space="preserve"> </w:delText>
        </w:r>
      </w:del>
      <w:del w:id="801" w:author="none" w:date="2000-08-29T13:57:00Z">
        <w:r>
          <w:rPr/>
          <w:delText xml:space="preserve">it is necessary to optimize </w:delText>
        </w:r>
      </w:del>
      <w:r>
        <w:rPr/>
        <w:t xml:space="preserve">training resources </w:t>
      </w:r>
      <w:ins w:id="802" w:author="none" w:date="2000-08-29T14:07:00Z">
        <w:r>
          <w:rPr/>
          <w:t xml:space="preserve">must be </w:t>
        </w:r>
      </w:ins>
      <w:ins w:id="803" w:author="none" w:date="2000-10-12T14:46:00Z">
        <w:r>
          <w:rPr/>
          <w:t>used</w:t>
        </w:r>
      </w:ins>
      <w:ins w:id="804" w:author="none" w:date="2000-10-13T09:03:00Z">
        <w:r>
          <w:rPr/>
          <w:t>,</w:t>
        </w:r>
      </w:ins>
      <w:ins w:id="805" w:author="none" w:date="2000-10-12T14:46:00Z">
        <w:r>
          <w:rPr/>
          <w:t xml:space="preserve"> </w:t>
        </w:r>
      </w:ins>
      <w:ins w:id="806" w:author="none" w:date="2000-10-13T09:03:00Z">
        <w:r>
          <w:rPr/>
          <w:t xml:space="preserve"> on a continuing basis, </w:t>
        </w:r>
      </w:ins>
      <w:ins w:id="807" w:author="none" w:date="2000-10-12T14:46:00Z">
        <w:r>
          <w:rPr/>
          <w:t xml:space="preserve">to the </w:t>
        </w:r>
      </w:ins>
      <w:ins w:id="808" w:author="none" w:date="2000-08-29T14:07:00Z">
        <w:r>
          <w:rPr/>
          <w:t xml:space="preserve">greatest extent possible in </w:t>
        </w:r>
      </w:ins>
      <w:del w:id="809" w:author="none" w:date="2000-08-29T14:08:00Z">
        <w:r>
          <w:rPr/>
          <w:delText xml:space="preserve">to </w:delText>
        </w:r>
      </w:del>
      <w:r>
        <w:rPr/>
        <w:t>practic</w:t>
      </w:r>
      <w:ins w:id="810" w:author="none" w:date="2000-08-29T14:08:00Z">
        <w:r>
          <w:rPr/>
          <w:t xml:space="preserve">ing </w:t>
        </w:r>
      </w:ins>
      <w:del w:id="811" w:author="none" w:date="2000-08-29T14:08:00Z">
        <w:r>
          <w:rPr/>
          <w:delText>e</w:delText>
        </w:r>
      </w:del>
      <w:del w:id="812" w:author="none" w:date="2000-08-29T14:29:00Z">
        <w:r>
          <w:rPr/>
          <w:delText xml:space="preserve"> </w:delText>
        </w:r>
      </w:del>
      <w:r>
        <w:rPr/>
        <w:t>accepted tasks, conditions, and standards</w:t>
      </w:r>
      <w:ins w:id="813" w:author="none" w:date="2000-10-13T09:03:00Z">
        <w:r>
          <w:rPr/>
          <w:t>.</w:t>
        </w:r>
      </w:ins>
      <w:del w:id="814" w:author="none" w:date="2000-10-13T09:03:00Z">
        <w:r>
          <w:rPr/>
          <w:delText xml:space="preserve"> on a continuing bas</w:delText>
        </w:r>
      </w:del>
      <w:del w:id="815" w:author="none" w:date="2000-08-29T14:09:00Z">
        <w:r>
          <w:rPr/>
          <w:delText>is</w:delText>
        </w:r>
      </w:del>
      <w:del w:id="816" w:author="none" w:date="2000-08-29T13:57:00Z">
        <w:r>
          <w:rPr/>
          <w:delText>.</w:delText>
        </w:r>
      </w:del>
      <w:r>
        <w:rPr/>
        <w:t xml:space="preserve">  Aviation commanders must u</w:t>
      </w:r>
      <w:ins w:id="817" w:author="none" w:date="2000-08-29T09:34:00Z">
        <w:r>
          <w:rPr/>
          <w:t>se</w:t>
        </w:r>
      </w:ins>
      <w:del w:id="818" w:author="none" w:date="2000-08-29T09:34:00Z">
        <w:r>
          <w:rPr/>
          <w:delText>tilize</w:delText>
        </w:r>
      </w:del>
      <w:r>
        <w:rPr/>
        <w:t xml:space="preserve"> structured training to optimize the expenditure of limited flying hours</w:t>
      </w:r>
      <w:ins w:id="819" w:author="none" w:date="2000-10-13T09:04:00Z">
        <w:r>
          <w:rPr/>
          <w:t xml:space="preserve">.  Included are </w:t>
        </w:r>
      </w:ins>
      <w:del w:id="820" w:author="none" w:date="2000-10-13T09:04:00Z">
        <w:r>
          <w:rPr/>
          <w:delText xml:space="preserve">, to include </w:delText>
        </w:r>
      </w:del>
      <w:r>
        <w:rPr/>
        <w:t xml:space="preserve">the use of available </w:t>
      </w:r>
      <w:ins w:id="821" w:author="none" w:date="2000-09-14T15:51:00Z">
        <w:r>
          <w:rPr/>
          <w:t>t</w:t>
        </w:r>
      </w:ins>
      <w:del w:id="822" w:author="none" w:date="2000-09-14T15:51:00Z">
        <w:r>
          <w:rPr/>
          <w:delText>T</w:delText>
        </w:r>
      </w:del>
      <w:r>
        <w:rPr/>
        <w:t xml:space="preserve">raining </w:t>
      </w:r>
      <w:ins w:id="823" w:author="none" w:date="2000-10-12T15:48:00Z">
        <w:r>
          <w:rPr/>
          <w:t>a</w:t>
        </w:r>
      </w:ins>
      <w:del w:id="824" w:author="none" w:date="2000-10-12T15:48:00Z">
        <w:r>
          <w:rPr/>
          <w:delText>A</w:delText>
        </w:r>
      </w:del>
      <w:r>
        <w:rPr/>
        <w:t xml:space="preserve">ids, </w:t>
      </w:r>
      <w:ins w:id="825" w:author="none" w:date="2000-09-14T15:51:00Z">
        <w:r>
          <w:rPr/>
          <w:t>d</w:t>
        </w:r>
      </w:ins>
      <w:del w:id="826" w:author="none" w:date="2000-09-14T15:51:00Z">
        <w:r>
          <w:rPr/>
          <w:delText>D</w:delText>
        </w:r>
      </w:del>
      <w:r>
        <w:rPr/>
        <w:t xml:space="preserve">evices, </w:t>
      </w:r>
      <w:ins w:id="827" w:author="none" w:date="2000-09-14T15:51:00Z">
        <w:r>
          <w:rPr/>
          <w:t>s</w:t>
        </w:r>
      </w:ins>
      <w:del w:id="828" w:author="none" w:date="2000-09-14T15:51:00Z">
        <w:r>
          <w:rPr/>
          <w:delText>S</w:delText>
        </w:r>
      </w:del>
      <w:r>
        <w:rPr/>
        <w:t xml:space="preserve">imulators, and </w:t>
      </w:r>
      <w:ins w:id="829" w:author="none" w:date="2000-09-14T15:51:00Z">
        <w:r>
          <w:rPr/>
          <w:t>s</w:t>
        </w:r>
      </w:ins>
      <w:del w:id="830" w:author="none" w:date="2000-09-14T15:51:00Z">
        <w:r>
          <w:rPr/>
          <w:delText>S</w:delText>
        </w:r>
      </w:del>
      <w:r>
        <w:rPr/>
        <w:t>imulations (TADSS).  In addition, leaders are encouraged to become familiar with the insertion of high</w:t>
      </w:r>
      <w:ins w:id="831" w:author="none" w:date="2000-09-14T15:53:00Z">
        <w:r>
          <w:rPr/>
          <w:t>-</w:t>
        </w:r>
      </w:ins>
      <w:del w:id="832" w:author="none" w:date="2000-09-14T15:53:00Z">
        <w:r>
          <w:rPr/>
          <w:delText xml:space="preserve"> </w:delText>
        </w:r>
      </w:del>
      <w:r>
        <w:rPr/>
        <w:t xml:space="preserve">technology training techniques and other Army Training XXI initiatives such as </w:t>
      </w:r>
      <w:ins w:id="833" w:author="none" w:date="2000-09-14T15:53:00Z">
        <w:r>
          <w:rPr/>
          <w:t>d</w:t>
        </w:r>
      </w:ins>
      <w:del w:id="834" w:author="none" w:date="2000-09-14T15:53:00Z">
        <w:r>
          <w:rPr/>
          <w:delText>D</w:delText>
        </w:r>
      </w:del>
      <w:r>
        <w:rPr/>
        <w:t xml:space="preserve">istance </w:t>
      </w:r>
      <w:ins w:id="835" w:author="none" w:date="2000-09-14T15:53:00Z">
        <w:r>
          <w:rPr/>
          <w:t>l</w:t>
        </w:r>
      </w:ins>
      <w:del w:id="836" w:author="none" w:date="2000-09-14T15:53:00Z">
        <w:r>
          <w:rPr/>
          <w:delText>L</w:delText>
        </w:r>
      </w:del>
      <w:r>
        <w:rPr/>
        <w:t>earning and the</w:t>
      </w:r>
      <w:ins w:id="837" w:author="none" w:date="2000-12-18T12:45:00Z">
        <w:r>
          <w:rPr/>
          <w:t xml:space="preserve"> </w:t>
        </w:r>
      </w:ins>
      <w:del w:id="838" w:author="none" w:date="2000-12-18T12:45:00Z">
        <w:r>
          <w:rPr/>
          <w:delText xml:space="preserve"> </w:delText>
        </w:r>
      </w:del>
      <w:r>
        <w:rPr/>
        <w:t>RDL</w:t>
      </w:r>
      <w:ins w:id="839" w:author="none" w:date="2000-09-14T15:53:00Z">
        <w:r>
          <w:rPr/>
          <w:t>.</w:t>
        </w:r>
      </w:ins>
      <w:del w:id="840" w:author="none" w:date="2000-12-18T12:45:00Z">
        <w:r>
          <w:rPr/>
          <w:delText>.</w:delText>
        </w:r>
      </w:del>
    </w:p>
    <w:p>
      <w:pPr>
        <w:pStyle w:val="List2"/>
        <w:ind w:left="0" w:hanging="0"/>
        <w:rPr/>
      </w:pPr>
      <w:r>
        <w:rPr/>
      </w:r>
    </w:p>
    <w:p>
      <w:pPr>
        <w:pStyle w:val="List2"/>
        <w:numPr>
          <w:ilvl w:val="0"/>
          <w:numId w:val="9"/>
        </w:numPr>
        <w:rPr/>
      </w:pPr>
      <w:r>
        <w:rPr>
          <w:b/>
        </w:rPr>
        <w:t xml:space="preserve">Train to Challenge.  </w:t>
      </w:r>
      <w:r>
        <w:rPr/>
        <w:t xml:space="preserve">Tough, realistic, and intellectually and physically challenging training excites and motivates soldiers and leaders.  </w:t>
      </w:r>
      <w:ins w:id="841" w:author="none" w:date="2000-08-29T14:33:00Z">
        <w:r>
          <w:rPr/>
          <w:t xml:space="preserve">This training </w:t>
        </w:r>
      </w:ins>
      <w:del w:id="842" w:author="none" w:date="2000-08-29T14:33:00Z">
        <w:r>
          <w:rPr/>
          <w:delText xml:space="preserve">It </w:delText>
        </w:r>
      </w:del>
      <w:r>
        <w:rPr/>
        <w:t xml:space="preserve">builds competence and confidence by developing and honing skills.  </w:t>
      </w:r>
      <w:del w:id="843" w:author="none" w:date="2000-09-14T15:54:00Z">
        <w:r>
          <w:rPr/>
          <w:delText xml:space="preserve">All </w:delText>
        </w:r>
      </w:del>
      <w:ins w:id="844" w:author="none" w:date="2000-09-14T15:54:00Z">
        <w:r>
          <w:rPr/>
          <w:t>A</w:t>
        </w:r>
      </w:ins>
      <w:del w:id="845" w:author="none" w:date="2000-09-14T15:54:00Z">
        <w:r>
          <w:rPr/>
          <w:delText>a</w:delText>
        </w:r>
      </w:del>
      <w:r>
        <w:rPr/>
        <w:t xml:space="preserve">viators must be proficient in </w:t>
      </w:r>
      <w:ins w:id="846" w:author="none" w:date="2000-09-14T15:54:00Z">
        <w:r>
          <w:rPr/>
          <w:t>operating</w:t>
        </w:r>
      </w:ins>
      <w:del w:id="847" w:author="none" w:date="2000-09-14T15:54:00Z">
        <w:r>
          <w:rPr/>
          <w:delText>the operation of</w:delText>
        </w:r>
      </w:del>
      <w:r>
        <w:rPr/>
        <w:t xml:space="preserve"> their assigned aircraft</w:t>
      </w:r>
      <w:ins w:id="848" w:author="none" w:date="2000-08-29T09:36:00Z">
        <w:r>
          <w:rPr/>
          <w:t>; they must</w:t>
        </w:r>
      </w:ins>
      <w:del w:id="849" w:author="none" w:date="2000-08-29T09:36:00Z">
        <w:r>
          <w:rPr/>
          <w:delText>,</w:delText>
        </w:r>
      </w:del>
      <w:r>
        <w:rPr/>
        <w:t xml:space="preserve"> </w:t>
      </w:r>
      <w:del w:id="850" w:author="none" w:date="2000-08-29T09:36:00Z">
        <w:r>
          <w:rPr/>
          <w:delText xml:space="preserve">and </w:delText>
        </w:r>
      </w:del>
      <w:r>
        <w:rPr/>
        <w:t>be able to lead tactical missions. They must be confident, proficient aviators rather than merely current pilots.  Individuals and crews must be prepared to fight the combined arms fight</w:t>
      </w:r>
      <w:ins w:id="851" w:author="none" w:date="2000-10-13T13:18:00Z">
        <w:r>
          <w:rPr/>
          <w:t>.  They must do so</w:t>
        </w:r>
      </w:ins>
      <w:del w:id="852" w:author="none" w:date="2000-10-13T13:18:00Z">
        <w:r>
          <w:rPr/>
          <w:delText>,</w:delText>
        </w:r>
      </w:del>
      <w:r>
        <w:rPr/>
        <w:t xml:space="preserve"> often at night u</w:t>
      </w:r>
      <w:del w:id="853" w:author="none" w:date="2000-08-29T09:35:00Z">
        <w:r>
          <w:rPr/>
          <w:delText>tilizing</w:delText>
        </w:r>
      </w:del>
      <w:ins w:id="854" w:author="none" w:date="2000-08-29T09:35:00Z">
        <w:r>
          <w:rPr/>
          <w:t xml:space="preserve">sing </w:t>
        </w:r>
      </w:ins>
      <w:del w:id="855" w:author="none" w:date="2000-08-29T09:35:00Z">
        <w:r>
          <w:rPr/>
          <w:delText xml:space="preserve"> </w:delText>
        </w:r>
      </w:del>
      <w:r>
        <w:rPr/>
        <w:t xml:space="preserve">night vision devices in adverse environmental conditions.  Individual, crew, and collective training must be conducted to standard on a continuing basis.  </w:t>
      </w:r>
      <w:ins w:id="856" w:author="none" w:date="2000-10-12T15:50:00Z">
        <w:r>
          <w:rPr/>
          <w:t>The following individuals must be challenged to use the capabilities of their unique weapon systems</w:t>
        </w:r>
      </w:ins>
      <w:ins w:id="857" w:author="none" w:date="2000-10-12T16:01:00Z">
        <w:r>
          <w:rPr/>
          <w:t xml:space="preserve"> to the optimum</w:t>
        </w:r>
      </w:ins>
      <w:ins w:id="858" w:author="none" w:date="2000-10-12T15:50:00Z">
        <w:r>
          <w:rPr/>
          <w:t xml:space="preserve">:  </w:t>
        </w:r>
      </w:ins>
      <w:ins w:id="859" w:author="none" w:date="2000-12-18T12:46:00Z">
        <w:r>
          <w:rPr/>
          <w:t>a</w:t>
        </w:r>
      </w:ins>
      <w:del w:id="860" w:author="none" w:date="2000-12-18T12:46:00Z">
        <w:r>
          <w:rPr/>
          <w:delText>A</w:delText>
        </w:r>
      </w:del>
      <w:r>
        <w:rPr/>
        <w:t>viation maintenance, rearming</w:t>
      </w:r>
      <w:ins w:id="861" w:author="none" w:date="2000-10-17T13:50:00Z">
        <w:r>
          <w:rPr/>
          <w:t>,</w:t>
        </w:r>
      </w:ins>
      <w:r>
        <w:rPr/>
        <w:t xml:space="preserve"> and refueling personnel</w:t>
      </w:r>
      <w:ins w:id="862" w:author="none" w:date="2000-10-17T13:50:00Z">
        <w:r>
          <w:rPr/>
          <w:t>;</w:t>
        </w:r>
      </w:ins>
      <w:del w:id="863" w:author="none" w:date="2000-10-17T13:50:00Z">
        <w:r>
          <w:rPr/>
          <w:delText>,</w:delText>
        </w:r>
      </w:del>
      <w:r>
        <w:rPr/>
        <w:t xml:space="preserve"> leaders</w:t>
      </w:r>
      <w:ins w:id="864" w:author="none" w:date="2000-10-17T13:50:00Z">
        <w:r>
          <w:rPr/>
          <w:t>;</w:t>
        </w:r>
      </w:ins>
      <w:del w:id="865" w:author="none" w:date="2000-10-17T13:50:00Z">
        <w:r>
          <w:rPr/>
          <w:delText>,</w:delText>
        </w:r>
      </w:del>
      <w:r>
        <w:rPr/>
        <w:t xml:space="preserve"> staffs</w:t>
      </w:r>
      <w:ins w:id="866" w:author="none" w:date="2000-10-17T13:50:00Z">
        <w:r>
          <w:rPr/>
          <w:t>;</w:t>
        </w:r>
      </w:ins>
      <w:del w:id="867" w:author="none" w:date="2000-10-17T13:50:00Z">
        <w:r>
          <w:rPr/>
          <w:delText>,</w:delText>
        </w:r>
      </w:del>
      <w:r>
        <w:rPr/>
        <w:t xml:space="preserve"> commissioned officers</w:t>
      </w:r>
      <w:ins w:id="868" w:author="none" w:date="2000-10-17T13:50:00Z">
        <w:r>
          <w:rPr/>
          <w:t>;</w:t>
        </w:r>
      </w:ins>
      <w:del w:id="869" w:author="none" w:date="2000-10-17T13:50:00Z">
        <w:r>
          <w:rPr/>
          <w:delText>,</w:delText>
        </w:r>
      </w:del>
      <w:r>
        <w:rPr/>
        <w:t xml:space="preserve"> warrant officers</w:t>
      </w:r>
      <w:ins w:id="870" w:author="none" w:date="2000-10-17T13:50:00Z">
        <w:r>
          <w:rPr/>
          <w:t>;</w:t>
        </w:r>
      </w:ins>
      <w:del w:id="871" w:author="none" w:date="2000-10-17T13:50:00Z">
        <w:r>
          <w:rPr/>
          <w:delText>,</w:delText>
        </w:r>
      </w:del>
      <w:r>
        <w:rPr/>
        <w:t xml:space="preserve"> and enlisted personnel</w:t>
      </w:r>
      <w:ins w:id="872" w:author="none" w:date="2000-10-12T15:51:00Z">
        <w:r>
          <w:rPr/>
          <w:t>.</w:t>
        </w:r>
      </w:ins>
      <w:r>
        <w:rPr/>
        <w:t xml:space="preserve"> </w:t>
      </w:r>
      <w:del w:id="873" w:author="none" w:date="2000-10-12T15:51:00Z">
        <w:r>
          <w:rPr/>
          <w:delText>must all be challenged to optimize the capabilities of their unique weapon systems.</w:delText>
        </w:r>
      </w:del>
    </w:p>
    <w:p>
      <w:pPr>
        <w:pStyle w:val="List2"/>
        <w:ind w:left="0" w:hanging="0"/>
        <w:rPr/>
      </w:pPr>
      <w:r>
        <w:rPr/>
      </w:r>
    </w:p>
    <w:p>
      <w:pPr>
        <w:pStyle w:val="List2"/>
        <w:numPr>
          <w:ilvl w:val="0"/>
          <w:numId w:val="9"/>
        </w:numPr>
        <w:rPr/>
      </w:pPr>
      <w:r>
        <w:rPr>
          <w:b/>
        </w:rPr>
        <w:t xml:space="preserve">Train to Sustain Proficiency.  </w:t>
      </w:r>
      <w:r>
        <w:rPr/>
        <w:t xml:space="preserve">Major changes </w:t>
      </w:r>
      <w:ins w:id="874" w:author="none" w:date="2000-10-12T16:03:00Z">
        <w:r>
          <w:rPr/>
          <w:t>were</w:t>
        </w:r>
      </w:ins>
      <w:ins w:id="875" w:author="none" w:date="2000-10-12T16:15:00Z">
        <w:r>
          <w:rPr/>
          <w:t xml:space="preserve"> </w:t>
        </w:r>
      </w:ins>
      <w:del w:id="876" w:author="none" w:date="2000-10-12T16:03:00Z">
        <w:r>
          <w:rPr/>
          <w:delText xml:space="preserve">have been </w:delText>
        </w:r>
      </w:del>
      <w:r>
        <w:rPr/>
        <w:t xml:space="preserve">made to the Aircrew Training Program (ATP).   Historically aviation units focused on currency at the individual level vice proficiency.  The aviation combined arms training strategy reflects sustained individual, crew, and collective proficiency.  </w:t>
      </w:r>
      <w:del w:id="877" w:author="none" w:date="2000-08-29T09:38:00Z">
        <w:r>
          <w:rPr/>
          <w:delText xml:space="preserve">The process is outlined in </w:delText>
        </w:r>
      </w:del>
      <w:r>
        <w:rPr/>
        <w:t>TC 1-2</w:t>
      </w:r>
      <w:ins w:id="878" w:author="none" w:date="2000-10-12T15:49:00Z">
        <w:r>
          <w:rPr/>
          <w:t>10</w:t>
        </w:r>
      </w:ins>
      <w:del w:id="879" w:author="none" w:date="2000-10-12T15:49:00Z">
        <w:r>
          <w:rPr/>
          <w:delText>00</w:delText>
        </w:r>
      </w:del>
      <w:r>
        <w:rPr/>
        <w:t>, individual aircraft ATMs, and this MTP</w:t>
      </w:r>
      <w:ins w:id="880" w:author="none" w:date="2000-08-29T09:37:00Z">
        <w:r>
          <w:rPr/>
          <w:t xml:space="preserve"> outline the process.</w:t>
        </w:r>
      </w:ins>
      <w:del w:id="881" w:author="none" w:date="2000-08-29T09:37:00Z">
        <w:r>
          <w:rPr/>
          <w:delText xml:space="preserve">. </w:delText>
        </w:r>
      </w:del>
      <w:r>
        <w:rPr/>
        <w:t xml:space="preserve"> The CATS </w:t>
      </w:r>
      <w:ins w:id="882" w:author="none" w:date="2000-10-12T16:02:00Z">
        <w:r>
          <w:rPr/>
          <w:t>was</w:t>
        </w:r>
      </w:ins>
      <w:del w:id="883" w:author="none" w:date="2000-10-12T16:02:00Z">
        <w:r>
          <w:rPr/>
          <w:delText>has been</w:delText>
        </w:r>
      </w:del>
      <w:r>
        <w:rPr/>
        <w:t xml:space="preserve"> crosswalked with the Battalion Level Training Module (BLTM) to </w:t>
      </w:r>
      <w:ins w:id="884" w:author="none" w:date="2000-10-12T15:49:00Z">
        <w:r>
          <w:rPr/>
          <w:t>e</w:t>
        </w:r>
      </w:ins>
      <w:del w:id="885" w:author="none" w:date="2000-10-12T15:49:00Z">
        <w:r>
          <w:rPr/>
          <w:delText>i</w:delText>
        </w:r>
      </w:del>
      <w:r>
        <w:rPr/>
        <w:t>nsure adequate OPTEMPO (live</w:t>
      </w:r>
      <w:ins w:id="886" w:author="none" w:date="2000-12-18T12:46:00Z">
        <w:r>
          <w:rPr/>
          <w:t>, virtual, or constructive)</w:t>
        </w:r>
      </w:ins>
      <w:del w:id="887" w:author="none" w:date="2000-12-18T12:47:00Z">
        <w:r>
          <w:rPr/>
          <w:delText xml:space="preserve"> and simulated)</w:delText>
        </w:r>
      </w:del>
      <w:ins w:id="888" w:author="none" w:date="2000-10-12T16:02:00Z">
        <w:r>
          <w:rPr/>
          <w:t>; it was also crosswalked</w:t>
        </w:r>
      </w:ins>
      <w:del w:id="889" w:author="none" w:date="2000-10-12T16:02:00Z">
        <w:r>
          <w:rPr/>
          <w:delText>,</w:delText>
        </w:r>
      </w:del>
      <w:r>
        <w:rPr/>
        <w:t xml:space="preserve"> </w:t>
      </w:r>
      <w:del w:id="890" w:author="none" w:date="2000-10-12T16:03:00Z">
        <w:r>
          <w:rPr/>
          <w:delText>and</w:delText>
        </w:r>
      </w:del>
      <w:r>
        <w:rPr/>
        <w:t xml:space="preserve"> with </w:t>
      </w:r>
      <w:del w:id="891" w:author="none" w:date="2000-10-12T15:49:00Z">
        <w:r>
          <w:rPr/>
          <w:delText>Army Regulation (</w:delText>
        </w:r>
      </w:del>
      <w:r>
        <w:rPr/>
        <w:t>AR</w:t>
      </w:r>
      <w:ins w:id="892" w:author="none" w:date="2000-10-12T15:49:00Z">
        <w:r>
          <w:rPr/>
          <w:t xml:space="preserve"> </w:t>
        </w:r>
      </w:ins>
      <w:del w:id="893" w:author="none" w:date="2000-10-12T15:49:00Z">
        <w:r>
          <w:rPr/>
          <w:delText xml:space="preserve">) </w:delText>
        </w:r>
      </w:del>
      <w:r>
        <w:rPr/>
        <w:t xml:space="preserve">220-1 to reflect readiness requirements.  Commanders </w:t>
      </w:r>
      <w:ins w:id="894" w:author="none" w:date="2000-10-12T16:04:00Z">
        <w:r>
          <w:rPr/>
          <w:t xml:space="preserve">will </w:t>
        </w:r>
      </w:ins>
      <w:del w:id="895" w:author="none" w:date="2000-10-12T15:50:00Z">
        <w:r>
          <w:rPr/>
          <w:delText xml:space="preserve">are responsible for </w:delText>
        </w:r>
      </w:del>
      <w:r>
        <w:rPr/>
        <w:t>develop</w:t>
      </w:r>
      <w:del w:id="896" w:author="none" w:date="2000-10-12T15:50:00Z">
        <w:r>
          <w:rPr/>
          <w:delText>ing</w:delText>
        </w:r>
      </w:del>
      <w:r>
        <w:rPr/>
        <w:t xml:space="preserve"> and execut</w:t>
      </w:r>
      <w:ins w:id="897" w:author="none" w:date="2000-10-12T15:50:00Z">
        <w:r>
          <w:rPr/>
          <w:t>e</w:t>
        </w:r>
      </w:ins>
      <w:del w:id="898" w:author="none" w:date="2000-10-12T15:50:00Z">
        <w:r>
          <w:rPr/>
          <w:delText>ing</w:delText>
        </w:r>
      </w:del>
      <w:r>
        <w:rPr/>
        <w:t xml:space="preserve"> a training program tha</w:t>
      </w:r>
      <w:ins w:id="899" w:author="none" w:date="2000-10-12T16:04:00Z">
        <w:r>
          <w:rPr/>
          <w:t xml:space="preserve">t </w:t>
        </w:r>
      </w:ins>
      <w:del w:id="900" w:author="none" w:date="2000-10-12T16:04:00Z">
        <w:r>
          <w:rPr/>
          <w:delText xml:space="preserve">t will </w:delText>
        </w:r>
      </w:del>
      <w:r>
        <w:rPr/>
        <w:t>build</w:t>
      </w:r>
      <w:ins w:id="901" w:author="none" w:date="2000-10-12T16:04:00Z">
        <w:r>
          <w:rPr/>
          <w:t>s</w:t>
        </w:r>
      </w:ins>
      <w:r>
        <w:rPr/>
        <w:t xml:space="preserve"> collective proficiency based upon sustained individual and crew training.</w:t>
      </w:r>
    </w:p>
    <w:p>
      <w:pPr>
        <w:pStyle w:val="List2"/>
        <w:ind w:left="0" w:hanging="0"/>
        <w:rPr/>
      </w:pPr>
      <w:r>
        <w:rPr/>
      </w:r>
    </w:p>
    <w:p>
      <w:pPr>
        <w:pStyle w:val="List2"/>
        <w:numPr>
          <w:ilvl w:val="0"/>
          <w:numId w:val="9"/>
        </w:numPr>
        <w:rPr/>
      </w:pPr>
      <w:r>
        <w:rPr>
          <w:b/>
        </w:rPr>
        <w:t>Train Using Multi</w:t>
      </w:r>
      <w:ins w:id="902" w:author="none" w:date="2000-10-13T13:20:00Z">
        <w:r>
          <w:rPr>
            <w:b/>
          </w:rPr>
          <w:t>e</w:t>
        </w:r>
      </w:ins>
      <w:del w:id="903" w:author="none" w:date="2000-10-13T13:20:00Z">
        <w:r>
          <w:rPr>
            <w:b/>
          </w:rPr>
          <w:delText>-E</w:delText>
        </w:r>
      </w:del>
      <w:r>
        <w:rPr>
          <w:b/>
        </w:rPr>
        <w:t xml:space="preserve">chelon Techniques.  </w:t>
      </w:r>
      <w:r>
        <w:rPr/>
        <w:t>Aviation is a complicated, sophisticated business</w:t>
      </w:r>
      <w:ins w:id="904" w:author="none" w:date="2000-08-29T09:45:00Z">
        <w:r>
          <w:rPr/>
          <w:t>.  Thus, it</w:t>
        </w:r>
      </w:ins>
      <w:r>
        <w:rPr/>
        <w:t xml:space="preserve"> requir</w:t>
      </w:r>
      <w:ins w:id="905" w:author="none" w:date="2000-08-29T09:45:00Z">
        <w:r>
          <w:rPr/>
          <w:t>es</w:t>
        </w:r>
      </w:ins>
      <w:del w:id="906" w:author="none" w:date="2000-08-29T09:45:00Z">
        <w:r>
          <w:rPr/>
          <w:delText>ing</w:delText>
        </w:r>
      </w:del>
      <w:r>
        <w:rPr/>
        <w:t xml:space="preserve"> technically and tactically proficient soldiers.  </w:t>
      </w:r>
      <w:ins w:id="907" w:author="none" w:date="2000-08-29T09:51:00Z">
        <w:r>
          <w:rPr/>
          <w:t xml:space="preserve">It is </w:t>
        </w:r>
      </w:ins>
      <w:del w:id="908" w:author="none" w:date="2000-08-29T09:47:00Z">
        <w:r>
          <w:rPr/>
          <w:delText xml:space="preserve">It is also </w:delText>
        </w:r>
      </w:del>
      <w:del w:id="909" w:author="none" w:date="2000-08-29T09:49:00Z">
        <w:r>
          <w:rPr/>
          <w:delText>v</w:delText>
        </w:r>
      </w:del>
      <w:del w:id="910" w:author="none" w:date="2000-08-29T15:13:00Z">
        <w:r>
          <w:rPr/>
          <w:delText xml:space="preserve">ery </w:delText>
        </w:r>
      </w:del>
      <w:r>
        <w:rPr/>
        <w:t>expensiv</w:t>
      </w:r>
      <w:ins w:id="911" w:author="none" w:date="2000-08-29T09:47:00Z">
        <w:r>
          <w:rPr/>
          <w:t>e</w:t>
        </w:r>
      </w:ins>
      <w:ins w:id="912" w:author="none" w:date="2000-08-29T09:52:00Z">
        <w:r>
          <w:rPr/>
          <w:t xml:space="preserve">, </w:t>
        </w:r>
      </w:ins>
      <w:del w:id="913" w:author="none" w:date="2000-08-29T09:47:00Z">
        <w:r>
          <w:rPr/>
          <w:delText xml:space="preserve">e </w:delText>
        </w:r>
      </w:del>
      <w:r>
        <w:rPr/>
        <w:t>requir</w:t>
      </w:r>
      <w:ins w:id="914" w:author="none" w:date="2000-08-29T09:46:00Z">
        <w:r>
          <w:rPr/>
          <w:t>ing</w:t>
        </w:r>
      </w:ins>
      <w:del w:id="915" w:author="none" w:date="2000-08-29T09:46:00Z">
        <w:r>
          <w:rPr/>
          <w:delText>ing</w:delText>
        </w:r>
      </w:del>
      <w:r>
        <w:rPr/>
        <w:t xml:space="preserve"> </w:t>
      </w:r>
      <w:del w:id="916" w:author="none" w:date="2000-08-29T09:52:00Z">
        <w:r>
          <w:rPr/>
          <w:delText xml:space="preserve">that </w:delText>
        </w:r>
      </w:del>
      <w:r>
        <w:rPr/>
        <w:t xml:space="preserve">commanders </w:t>
      </w:r>
      <w:ins w:id="917" w:author="none" w:date="2000-08-29T09:53:00Z">
        <w:r>
          <w:rPr/>
          <w:t xml:space="preserve">to </w:t>
        </w:r>
      </w:ins>
      <w:r>
        <w:rPr/>
        <w:t>u</w:t>
      </w:r>
      <w:ins w:id="918" w:author="none" w:date="2000-08-29T09:39:00Z">
        <w:r>
          <w:rPr/>
          <w:t>se</w:t>
        </w:r>
      </w:ins>
      <w:del w:id="919" w:author="none" w:date="2000-08-29T09:39:00Z">
        <w:r>
          <w:rPr/>
          <w:delText>tilize</w:delText>
        </w:r>
      </w:del>
      <w:r>
        <w:rPr/>
        <w:t xml:space="preserve"> all available resources to maximum efficiency.  </w:t>
      </w:r>
      <w:del w:id="920" w:author="none" w:date="2000-08-29T09:49:00Z">
        <w:r>
          <w:rPr/>
          <w:delText xml:space="preserve">The </w:delText>
        </w:r>
      </w:del>
      <w:r>
        <w:rPr/>
        <w:t>Aviation CATS reflects multi</w:t>
      </w:r>
      <w:del w:id="921" w:author="none" w:date="2000-10-13T13:20:00Z">
        <w:r>
          <w:rPr/>
          <w:delText>-</w:delText>
        </w:r>
      </w:del>
      <w:r>
        <w:rPr/>
        <w:t xml:space="preserve">echelon training to optimize training opportunities at all levels.  As such, individual and crew sustainment training must be an integral part of a unit’s ongoing collective training.  </w:t>
      </w:r>
      <w:del w:id="922" w:author="none" w:date="2000-08-29T09:53:00Z">
        <w:r>
          <w:rPr/>
          <w:delText xml:space="preserve">It is important to note, </w:delText>
        </w:r>
      </w:del>
      <w:ins w:id="923" w:author="none" w:date="2000-08-29T09:54:00Z">
        <w:r>
          <w:rPr/>
          <w:t>H</w:t>
        </w:r>
      </w:ins>
      <w:del w:id="924" w:author="none" w:date="2000-08-29T09:53:00Z">
        <w:r>
          <w:rPr/>
          <w:delText>h</w:delText>
        </w:r>
      </w:del>
      <w:r>
        <w:rPr/>
        <w:t xml:space="preserve">owever, </w:t>
      </w:r>
      <w:del w:id="925" w:author="none" w:date="2000-08-29T09:54:00Z">
        <w:r>
          <w:rPr/>
          <w:delText xml:space="preserve">that </w:delText>
        </w:r>
      </w:del>
      <w:r>
        <w:rPr/>
        <w:t xml:space="preserve">not all individual and crew training can be done while units are engaged in training a collective task.  Some training resources must be allocated to individual and crew training as outlined in appropriate ATMs.  Again, </w:t>
      </w:r>
      <w:del w:id="926" w:author="none" w:date="2000-08-29T09:48:00Z">
        <w:r>
          <w:rPr/>
          <w:delText xml:space="preserve">the </w:delText>
        </w:r>
      </w:del>
      <w:r>
        <w:rPr/>
        <w:t>CATS take</w:t>
      </w:r>
      <w:ins w:id="927" w:author="none" w:date="2000-08-29T09:48:00Z">
        <w:r>
          <w:rPr/>
          <w:t>s</w:t>
        </w:r>
      </w:ins>
      <w:r>
        <w:rPr/>
        <w:t xml:space="preserve"> this training into consideration and reflect</w:t>
      </w:r>
      <w:ins w:id="928" w:author="none" w:date="2000-08-29T09:48:00Z">
        <w:r>
          <w:rPr/>
          <w:t>s</w:t>
        </w:r>
      </w:ins>
      <w:r>
        <w:rPr/>
        <w:t xml:space="preserve"> the OPTEMPO required to support these tasks.</w:t>
      </w:r>
    </w:p>
    <w:p>
      <w:pPr>
        <w:pStyle w:val="List2"/>
        <w:ind w:left="0" w:hanging="0"/>
        <w:rPr/>
      </w:pPr>
      <w:r>
        <w:rPr/>
      </w:r>
    </w:p>
    <w:p>
      <w:pPr>
        <w:pStyle w:val="List2"/>
        <w:numPr>
          <w:ilvl w:val="0"/>
          <w:numId w:val="9"/>
        </w:numPr>
        <w:rPr/>
      </w:pPr>
      <w:r>
        <w:rPr>
          <w:b/>
        </w:rPr>
        <w:t xml:space="preserve">Train to Maintain.  </w:t>
      </w:r>
      <w:r>
        <w:rPr/>
        <w:t>Maintenance training is a vital part of every training program.  Readiness</w:t>
      </w:r>
      <w:ins w:id="929" w:author="none" w:date="2000-08-29T09:43:00Z">
        <w:r>
          <w:rPr/>
          <w:t xml:space="preserve"> is</w:t>
        </w:r>
      </w:ins>
      <w:del w:id="930" w:author="none" w:date="2000-08-29T09:43:00Z">
        <w:r>
          <w:rPr/>
          <w:delText>, as</w:delText>
        </w:r>
      </w:del>
      <w:r>
        <w:rPr/>
        <w:t xml:space="preserve"> a function of training, personnel</w:t>
      </w:r>
      <w:ins w:id="931" w:author="none" w:date="2000-08-29T09:40:00Z">
        <w:r>
          <w:rPr/>
          <w:t xml:space="preserve">, </w:t>
        </w:r>
      </w:ins>
      <w:del w:id="932" w:author="none" w:date="2000-08-29T09:40:00Z">
        <w:r>
          <w:rPr/>
          <w:delText xml:space="preserve"> </w:delText>
        </w:r>
      </w:del>
      <w:r>
        <w:rPr/>
        <w:t>and equipment availability</w:t>
      </w:r>
      <w:ins w:id="933" w:author="none" w:date="2000-08-29T09:43:00Z">
        <w:r>
          <w:rPr/>
          <w:t>; it</w:t>
        </w:r>
      </w:ins>
      <w:del w:id="934" w:author="none" w:date="2000-08-29T09:43:00Z">
        <w:r>
          <w:rPr/>
          <w:delText>,</w:delText>
        </w:r>
      </w:del>
      <w:r>
        <w:rPr/>
        <w:t xml:space="preserve"> directly reflects the number of missions a unit can accomplish.  </w:t>
      </w:r>
      <w:ins w:id="935" w:author="none" w:date="2000-08-29T09:44:00Z">
        <w:r>
          <w:rPr/>
          <w:t xml:space="preserve"> To b</w:t>
        </w:r>
      </w:ins>
      <w:del w:id="936" w:author="none" w:date="2000-08-29T09:44:00Z">
        <w:r>
          <w:rPr/>
          <w:delText>B</w:delText>
        </w:r>
      </w:del>
      <w:r>
        <w:rPr/>
        <w:t>alanc</w:t>
      </w:r>
      <w:ins w:id="937" w:author="none" w:date="2000-08-29T09:44:00Z">
        <w:r>
          <w:rPr/>
          <w:t>e</w:t>
        </w:r>
      </w:ins>
      <w:del w:id="938" w:author="none" w:date="2000-08-29T09:44:00Z">
        <w:r>
          <w:rPr/>
          <w:delText>ing</w:delText>
        </w:r>
      </w:del>
      <w:r>
        <w:rPr/>
        <w:t xml:space="preserve"> the often-competing demands of a high mission OPTEMPO with maintenance training proficiency is the challenge of leaders at all levels.  During surges of high aviation training</w:t>
      </w:r>
      <w:ins w:id="939" w:author="none" w:date="2000-08-29T09:57:00Z">
        <w:r>
          <w:rPr>
            <w:rFonts w:eastAsia="Symbol" w:cs="Symbol" w:ascii="Symbol" w:hAnsi="Symbol"/>
          </w:rPr>
          <w:t></w:t>
        </w:r>
      </w:ins>
      <w:del w:id="940" w:author="none" w:date="2000-08-29T09:57:00Z">
        <w:r>
          <w:rPr/>
          <w:delText xml:space="preserve"> </w:delText>
        </w:r>
      </w:del>
      <w:r>
        <w:rPr/>
        <w:t xml:space="preserve">such as FTXs, ARTEPs, and </w:t>
      </w:r>
      <w:ins w:id="941" w:author="none" w:date="2000-12-18T12:50:00Z">
        <w:r>
          <w:rPr/>
          <w:t>c</w:t>
        </w:r>
      </w:ins>
      <w:del w:id="942" w:author="none" w:date="2000-12-18T12:50:00Z">
        <w:r>
          <w:rPr/>
          <w:delText>C</w:delText>
        </w:r>
      </w:del>
      <w:r>
        <w:rPr/>
        <w:t xml:space="preserve">ombat </w:t>
      </w:r>
      <w:ins w:id="943" w:author="none" w:date="2000-12-18T12:50:00Z">
        <w:r>
          <w:rPr/>
          <w:t>t</w:t>
        </w:r>
      </w:ins>
      <w:del w:id="944" w:author="none" w:date="2000-12-18T12:50:00Z">
        <w:r>
          <w:rPr/>
          <w:delText>T</w:delText>
        </w:r>
      </w:del>
      <w:r>
        <w:rPr/>
        <w:t xml:space="preserve">raining </w:t>
      </w:r>
      <w:ins w:id="945" w:author="none" w:date="2000-12-18T12:50:00Z">
        <w:r>
          <w:rPr/>
          <w:t>c</w:t>
        </w:r>
      </w:ins>
      <w:del w:id="946" w:author="none" w:date="2000-12-18T12:50:00Z">
        <w:r>
          <w:rPr/>
          <w:delText>C</w:delText>
        </w:r>
      </w:del>
      <w:r>
        <w:rPr/>
        <w:t>enter (CTC) rotations</w:t>
      </w:r>
      <w:ins w:id="947" w:author="none" w:date="2000-08-29T09:57:00Z">
        <w:r>
          <w:rPr>
            <w:rFonts w:eastAsia="Symbol" w:cs="Symbol" w:ascii="Symbol" w:hAnsi="Symbol"/>
          </w:rPr>
          <w:t></w:t>
        </w:r>
      </w:ins>
      <w:del w:id="948" w:author="none" w:date="2000-08-29T09:57:00Z">
        <w:r>
          <w:rPr/>
          <w:delText xml:space="preserve">, </w:delText>
        </w:r>
      </w:del>
      <w:r>
        <w:rPr/>
        <w:t>aircraft readiness often decreases</w:t>
      </w:r>
      <w:ins w:id="949" w:author="none" w:date="2000-08-29T09:56:00Z">
        <w:r>
          <w:rPr/>
          <w:t xml:space="preserve">. </w:t>
        </w:r>
      </w:ins>
      <w:ins w:id="950" w:author="none" w:date="2000-12-18T12:48:00Z">
        <w:r>
          <w:rPr/>
          <w:t xml:space="preserve"> </w:t>
        </w:r>
      </w:ins>
      <w:del w:id="951" w:author="none" w:date="2000-08-29T09:56:00Z">
        <w:r>
          <w:rPr/>
          <w:delText xml:space="preserve">, followed by </w:delText>
        </w:r>
      </w:del>
      <w:ins w:id="952" w:author="none" w:date="2000-08-29T09:57:00Z">
        <w:r>
          <w:rPr/>
          <w:t>A</w:t>
        </w:r>
      </w:ins>
      <w:del w:id="953" w:author="none" w:date="2000-08-29T09:57:00Z">
        <w:r>
          <w:rPr/>
          <w:delText>a</w:delText>
        </w:r>
      </w:del>
      <w:r>
        <w:rPr/>
        <w:t xml:space="preserve">n increase </w:t>
      </w:r>
      <w:ins w:id="954" w:author="none" w:date="2000-08-29T09:57:00Z">
        <w:r>
          <w:rPr/>
          <w:t xml:space="preserve">follows </w:t>
        </w:r>
      </w:ins>
      <w:r>
        <w:rPr/>
        <w:t>as the training intensity slows.  Commanders are challenged to balance maintenance and training to remain in the training band of excellence.</w:t>
      </w:r>
    </w:p>
    <w:p>
      <w:pPr>
        <w:pStyle w:val="List2"/>
        <w:ind w:left="0" w:hanging="0"/>
        <w:rPr/>
      </w:pPr>
      <w:r>
        <w:rPr/>
      </w:r>
    </w:p>
    <w:p>
      <w:pPr>
        <w:pStyle w:val="List2"/>
        <w:numPr>
          <w:ilvl w:val="0"/>
          <w:numId w:val="9"/>
        </w:numPr>
        <w:rPr/>
      </w:pPr>
      <w:r>
        <w:rPr>
          <w:b/>
        </w:rPr>
        <w:t xml:space="preserve">Make Commanders the Primary Trainers.  </w:t>
      </w:r>
      <w:r>
        <w:rPr/>
        <w:t>One of the keys to success is proficient leadership at each level of command</w:t>
      </w:r>
      <w:ins w:id="955" w:author="none" w:date="2000-08-29T09:41:00Z">
        <w:r>
          <w:rPr/>
          <w:t>.  Leaders must</w:t>
        </w:r>
      </w:ins>
      <w:r>
        <w:rPr/>
        <w:t xml:space="preserve"> </w:t>
      </w:r>
      <w:del w:id="956" w:author="none" w:date="2000-08-29T09:41:00Z">
        <w:r>
          <w:rPr/>
          <w:delText xml:space="preserve">that </w:delText>
        </w:r>
      </w:del>
      <w:r>
        <w:rPr/>
        <w:t>understand</w:t>
      </w:r>
      <w:del w:id="957" w:author="none" w:date="2000-08-29T09:42:00Z">
        <w:r>
          <w:rPr/>
          <w:delText>s</w:delText>
        </w:r>
      </w:del>
      <w:r>
        <w:rPr/>
        <w:t xml:space="preserve"> the training process and their unique responsibilities</w:t>
      </w:r>
      <w:ins w:id="958" w:author="none" w:date="2000-08-29T09:59:00Z">
        <w:r>
          <w:rPr/>
          <w:t>.</w:t>
        </w:r>
      </w:ins>
      <w:del w:id="959" w:author="none" w:date="2000-08-29T09:59:00Z">
        <w:r>
          <w:rPr/>
          <w:delText>;</w:delText>
        </w:r>
      </w:del>
      <w:r>
        <w:rPr/>
        <w:t xml:space="preserve"> </w:t>
      </w:r>
      <w:ins w:id="960" w:author="none" w:date="2000-12-18T12:48:00Z">
        <w:r>
          <w:rPr/>
          <w:t xml:space="preserve"> </w:t>
        </w:r>
      </w:ins>
      <w:del w:id="961" w:author="none" w:date="2000-08-29T09:59:00Z">
        <w:r>
          <w:rPr/>
          <w:delText xml:space="preserve">and </w:delText>
        </w:r>
      </w:del>
      <w:ins w:id="962" w:author="none" w:date="2000-08-29T10:00:00Z">
        <w:r>
          <w:rPr/>
          <w:t>A</w:t>
        </w:r>
      </w:ins>
      <w:del w:id="963" w:author="none" w:date="2000-08-29T10:00:00Z">
        <w:r>
          <w:rPr/>
          <w:delText>a</w:delText>
        </w:r>
      </w:del>
      <w:r>
        <w:rPr/>
        <w:t xml:space="preserve"> leader</w:t>
      </w:r>
      <w:ins w:id="964" w:author="none" w:date="2000-08-29T10:00:00Z">
        <w:r>
          <w:rPr/>
          <w:t xml:space="preserve"> must be </w:t>
        </w:r>
      </w:ins>
      <w:del w:id="965" w:author="none" w:date="2000-08-29T10:00:00Z">
        <w:r>
          <w:rPr/>
          <w:delText xml:space="preserve">ship that is </w:delText>
        </w:r>
      </w:del>
      <w:r>
        <w:rPr/>
        <w:t>given the resources and guidance to train to warfighting standards.  Commanders set the standards</w:t>
      </w:r>
      <w:ins w:id="966" w:author="none" w:date="2000-08-29T15:14:00Z">
        <w:r>
          <w:rPr>
            <w:rFonts w:eastAsia="Symbol" w:cs="Symbol" w:ascii="Symbol" w:hAnsi="Symbol"/>
          </w:rPr>
          <w:t></w:t>
        </w:r>
      </w:ins>
      <w:del w:id="967" w:author="none" w:date="2000-08-29T15:14:00Z">
        <w:r>
          <w:rPr/>
          <w:delText xml:space="preserve"> </w:delText>
        </w:r>
      </w:del>
      <w:r>
        <w:rPr/>
        <w:t>personally and professionally</w:t>
      </w:r>
      <w:ins w:id="968" w:author="none" w:date="2000-08-29T15:14:00Z">
        <w:r>
          <w:rPr>
            <w:rFonts w:eastAsia="Symbol" w:cs="Symbol" w:ascii="Symbol" w:hAnsi="Symbol"/>
          </w:rPr>
          <w:t></w:t>
        </w:r>
      </w:ins>
      <w:del w:id="969" w:author="none" w:date="2000-08-29T15:14:00Z">
        <w:r>
          <w:rPr/>
          <w:delText xml:space="preserve"> </w:delText>
        </w:r>
      </w:del>
      <w:r>
        <w:rPr/>
        <w:t>in and out of the cockpit.  They plan, integrate, and provide guidance and resources for squadron training.  The toughest training challenge for most commanders is to train a competent warfighting staff</w:t>
      </w:r>
      <w:ins w:id="970" w:author="none" w:date="2000-08-29T10:06:00Z">
        <w:r>
          <w:rPr>
            <w:rFonts w:eastAsia="Symbol" w:cs="Symbol" w:ascii="Symbol" w:hAnsi="Symbol"/>
          </w:rPr>
          <w:t></w:t>
        </w:r>
      </w:ins>
      <w:del w:id="971" w:author="none" w:date="2000-10-13T13:21:00Z">
        <w:r>
          <w:rPr/>
          <w:delText xml:space="preserve"> </w:delText>
        </w:r>
      </w:del>
      <w:ins w:id="972" w:author="none" w:date="2000-08-29T10:06:00Z">
        <w:r>
          <w:rPr/>
          <w:t xml:space="preserve">a staff that </w:t>
        </w:r>
      </w:ins>
      <w:del w:id="973" w:author="none" w:date="2000-08-29T10:06:00Z">
        <w:r>
          <w:rPr/>
          <w:delText xml:space="preserve">that </w:delText>
        </w:r>
      </w:del>
      <w:r>
        <w:rPr/>
        <w:t>has mastered the myriad tasks included in this MT</w:t>
      </w:r>
      <w:ins w:id="974" w:author="none" w:date="2000-12-18T12:49:00Z">
        <w:r>
          <w:rPr/>
          <w:t>P</w:t>
        </w:r>
      </w:ins>
      <w:del w:id="975" w:author="none" w:date="2000-12-18T12:49:00Z">
        <w:r>
          <w:rPr/>
          <w:delText>P</w:delText>
        </w:r>
      </w:del>
      <w:r>
        <w:rPr/>
        <w:t>.  Commanders are responsible for safety and standardization programs and the ATP.  All aviation commanders have subordinate leaders (officers and NCOs), staff officers, instructor pilots, and standardization officers</w:t>
      </w:r>
      <w:ins w:id="976" w:author="none" w:date="2000-08-29T15:15:00Z">
        <w:r>
          <w:rPr/>
          <w:t xml:space="preserve">.  These subordinate leaders are </w:t>
        </w:r>
      </w:ins>
      <w:del w:id="977" w:author="none" w:date="2000-08-29T15:15:00Z">
        <w:r>
          <w:rPr/>
          <w:delText xml:space="preserve"> </w:delText>
        </w:r>
      </w:del>
      <w:del w:id="978" w:author="none" w:date="2000-08-29T10:07:00Z">
        <w:r>
          <w:rPr/>
          <w:delText xml:space="preserve">that are </w:delText>
        </w:r>
      </w:del>
      <w:r>
        <w:rPr/>
        <w:t xml:space="preserve">specifically trained to support aviation training.  Aviation </w:t>
      </w:r>
      <w:ins w:id="979" w:author="none" w:date="2000-08-29T10:01:00Z">
        <w:r>
          <w:rPr/>
          <w:t>s</w:t>
        </w:r>
      </w:ins>
      <w:del w:id="980" w:author="none" w:date="2000-08-29T10:01:00Z">
        <w:r>
          <w:rPr/>
          <w:delText>S</w:delText>
        </w:r>
      </w:del>
      <w:r>
        <w:rPr/>
        <w:t xml:space="preserve">quadron </w:t>
      </w:r>
      <w:ins w:id="981" w:author="none" w:date="2000-08-29T10:01:00Z">
        <w:r>
          <w:rPr/>
          <w:t>c</w:t>
        </w:r>
      </w:ins>
      <w:del w:id="982" w:author="none" w:date="2000-08-29T10:01:00Z">
        <w:r>
          <w:rPr/>
          <w:delText>C</w:delText>
        </w:r>
      </w:del>
      <w:r>
        <w:rPr/>
        <w:t>ommanders normally fight and lead from their designated aircraft.  As such</w:t>
      </w:r>
      <w:ins w:id="983" w:author="none" w:date="2000-08-29T10:01:00Z">
        <w:r>
          <w:rPr/>
          <w:t>,</w:t>
        </w:r>
      </w:ins>
      <w:r>
        <w:rPr/>
        <w:t xml:space="preserve"> they are expected to maintain the highest level of proficiency in the aircraft.  They </w:t>
      </w:r>
      <w:del w:id="984" w:author="none" w:date="2000-08-29T10:07:00Z">
        <w:r>
          <w:rPr/>
          <w:delText xml:space="preserve">are responsible for </w:delText>
        </w:r>
      </w:del>
      <w:r>
        <w:rPr/>
        <w:t>train</w:t>
      </w:r>
      <w:del w:id="985" w:author="none" w:date="2000-08-29T10:07:00Z">
        <w:r>
          <w:rPr/>
          <w:delText>ing</w:delText>
        </w:r>
      </w:del>
      <w:r>
        <w:rPr/>
        <w:t xml:space="preserve"> troop commanders and evaluat</w:t>
      </w:r>
      <w:ins w:id="986" w:author="none" w:date="2000-08-29T10:07:00Z">
        <w:r>
          <w:rPr/>
          <w:t>e</w:t>
        </w:r>
      </w:ins>
      <w:del w:id="987" w:author="none" w:date="2000-08-29T10:07:00Z">
        <w:r>
          <w:rPr/>
          <w:delText>ing</w:delText>
        </w:r>
      </w:del>
      <w:r>
        <w:rPr/>
        <w:t xml:space="preserve"> platoons.  </w:t>
      </w:r>
      <w:del w:id="988" w:author="none" w:date="2000-10-13T13:22:00Z">
        <w:r>
          <w:rPr/>
          <w:delText xml:space="preserve">As such </w:delText>
        </w:r>
      </w:del>
      <w:ins w:id="989" w:author="none" w:date="2000-10-13T13:22:00Z">
        <w:r>
          <w:rPr/>
          <w:t>T</w:t>
        </w:r>
      </w:ins>
      <w:del w:id="990" w:author="none" w:date="2000-10-13T13:22:00Z">
        <w:r>
          <w:rPr/>
          <w:delText>t</w:delText>
        </w:r>
      </w:del>
      <w:r>
        <w:rPr/>
        <w:t xml:space="preserve">he </w:t>
      </w:r>
      <w:ins w:id="991" w:author="none" w:date="2000-08-29T10:02:00Z">
        <w:r>
          <w:rPr/>
          <w:t>s</w:t>
        </w:r>
      </w:ins>
      <w:del w:id="992" w:author="none" w:date="2000-08-29T10:02:00Z">
        <w:r>
          <w:rPr/>
          <w:delText>S</w:delText>
        </w:r>
      </w:del>
      <w:r>
        <w:rPr/>
        <w:t xml:space="preserve">quadron </w:t>
      </w:r>
      <w:ins w:id="993" w:author="none" w:date="2000-08-29T10:02:00Z">
        <w:r>
          <w:rPr/>
          <w:t>c</w:t>
        </w:r>
      </w:ins>
      <w:del w:id="994" w:author="none" w:date="2000-08-29T10:02:00Z">
        <w:r>
          <w:rPr/>
          <w:delText>C</w:delText>
        </w:r>
      </w:del>
      <w:r>
        <w:rPr/>
        <w:t xml:space="preserve">ommander focuses troop training and integrates the troop into combined arms training.  The </w:t>
      </w:r>
      <w:ins w:id="995" w:author="none" w:date="2000-08-29T10:02:00Z">
        <w:r>
          <w:rPr/>
          <w:t>t</w:t>
        </w:r>
      </w:ins>
      <w:del w:id="996" w:author="none" w:date="2000-08-29T10:02:00Z">
        <w:r>
          <w:rPr/>
          <w:delText>T</w:delText>
        </w:r>
      </w:del>
      <w:r>
        <w:rPr/>
        <w:t xml:space="preserve">roop </w:t>
      </w:r>
      <w:ins w:id="997" w:author="none" w:date="2000-08-29T10:02:00Z">
        <w:r>
          <w:rPr/>
          <w:t>c</w:t>
        </w:r>
      </w:ins>
      <w:del w:id="998" w:author="none" w:date="2000-08-29T10:02:00Z">
        <w:r>
          <w:rPr/>
          <w:delText>C</w:delText>
        </w:r>
      </w:del>
      <w:r>
        <w:rPr/>
        <w:t xml:space="preserve">ommander </w:t>
      </w:r>
      <w:del w:id="999" w:author="none" w:date="2000-08-29T10:03:00Z">
        <w:r>
          <w:rPr/>
          <w:delText xml:space="preserve">is responsible for the </w:delText>
        </w:r>
      </w:del>
      <w:r>
        <w:rPr/>
        <w:t>integrat</w:t>
      </w:r>
      <w:ins w:id="1000" w:author="none" w:date="2000-08-29T10:03:00Z">
        <w:r>
          <w:rPr/>
          <w:t>es</w:t>
        </w:r>
      </w:ins>
      <w:del w:id="1001" w:author="none" w:date="2000-08-29T10:03:00Z">
        <w:r>
          <w:rPr/>
          <w:delText>ion of</w:delText>
        </w:r>
      </w:del>
      <w:r>
        <w:rPr/>
        <w:t xml:space="preserve"> his troop into the combined arms fight. Like the squadron commander, the troop commander is expected to become a pilot</w:t>
      </w:r>
      <w:ins w:id="1002" w:author="none" w:date="2000-12-18T12:57:00Z">
        <w:r>
          <w:rPr/>
          <w:t>-</w:t>
        </w:r>
      </w:ins>
      <w:del w:id="1003" w:author="none" w:date="2000-12-18T12:57:00Z">
        <w:r>
          <w:rPr/>
          <w:delText xml:space="preserve"> </w:delText>
        </w:r>
      </w:del>
      <w:r>
        <w:rPr/>
        <w:t>in</w:t>
      </w:r>
      <w:ins w:id="1004" w:author="none" w:date="2000-12-18T12:57:00Z">
        <w:r>
          <w:rPr/>
          <w:t>-</w:t>
        </w:r>
      </w:ins>
      <w:del w:id="1005" w:author="none" w:date="2000-12-18T12:57:00Z">
        <w:r>
          <w:rPr/>
          <w:delText xml:space="preserve"> </w:delText>
        </w:r>
      </w:del>
      <w:r>
        <w:rPr/>
        <w:t>command, a highly proficient crewmember</w:t>
      </w:r>
      <w:ins w:id="1006" w:author="none" w:date="2000-08-29T10:03:00Z">
        <w:r>
          <w:rPr/>
          <w:t>,</w:t>
        </w:r>
      </w:ins>
      <w:r>
        <w:rPr/>
        <w:t xml:space="preserve"> and leader in the aircraft.</w:t>
      </w:r>
      <w:ins w:id="1007" w:author="none" w:date="2000-12-18T12:57:00Z">
        <w:r>
          <w:rPr/>
          <w:t xml:space="preserve"> </w:t>
        </w:r>
      </w:ins>
      <w:r>
        <w:rPr/>
        <w:t xml:space="preserve"> He integrates the platoons and executes troop training.  He </w:t>
      </w:r>
      <w:del w:id="1008" w:author="none" w:date="2000-08-29T10:04:00Z">
        <w:r>
          <w:rPr/>
          <w:delText>is responsible for</w:delText>
        </w:r>
      </w:del>
      <w:r>
        <w:rPr/>
        <w:t xml:space="preserve"> train</w:t>
      </w:r>
      <w:ins w:id="1009" w:author="none" w:date="2000-08-29T10:04:00Z">
        <w:r>
          <w:rPr/>
          <w:t>s</w:t>
        </w:r>
      </w:ins>
      <w:del w:id="1010" w:author="none" w:date="2000-08-29T10:04:00Z">
        <w:r>
          <w:rPr/>
          <w:delText>ing</w:delText>
        </w:r>
      </w:del>
      <w:r>
        <w:rPr/>
        <w:t xml:space="preserve"> platoon leaders and evaluat</w:t>
      </w:r>
      <w:ins w:id="1011" w:author="none" w:date="2000-08-29T10:04:00Z">
        <w:r>
          <w:rPr/>
          <w:t>es</w:t>
        </w:r>
      </w:ins>
      <w:del w:id="1012" w:author="none" w:date="2000-08-29T10:04:00Z">
        <w:r>
          <w:rPr/>
          <w:delText>ing</w:delText>
        </w:r>
      </w:del>
      <w:r>
        <w:rPr/>
        <w:t xml:space="preserve"> individuals and crews.  </w:t>
      </w:r>
      <w:del w:id="1013" w:author="none" w:date="2000-08-29T10:05:00Z">
        <w:r>
          <w:rPr/>
          <w:delText xml:space="preserve">The Troop Commander is assisted by </w:delText>
        </w:r>
      </w:del>
      <w:ins w:id="1014" w:author="none" w:date="2000-08-29T10:05:00Z">
        <w:r>
          <w:rPr/>
          <w:t>P</w:t>
        </w:r>
      </w:ins>
      <w:del w:id="1015" w:author="none" w:date="2000-08-29T10:05:00Z">
        <w:r>
          <w:rPr/>
          <w:delText>p</w:delText>
        </w:r>
      </w:del>
      <w:r>
        <w:rPr/>
        <w:t xml:space="preserve">latoon leaders and unit instructor pilots </w:t>
      </w:r>
      <w:ins w:id="1016" w:author="none" w:date="2000-08-29T10:04:00Z">
        <w:r>
          <w:rPr/>
          <w:t xml:space="preserve">assist the troop commander </w:t>
        </w:r>
      </w:ins>
      <w:r>
        <w:rPr/>
        <w:t xml:space="preserve">to ensure that crews are properly tr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TextBody"/>
        <w:rPr>
          <w:b/>
          <w:b/>
          <w:sz w:val="20"/>
        </w:rPr>
      </w:pPr>
      <w:r>
        <w:rPr>
          <w:b/>
          <w:sz w:val="20"/>
        </w:rPr>
        <w:t xml:space="preserve">1-6.  </w:t>
      </w:r>
      <w:r>
        <w:rPr>
          <w:b/>
          <w:sz w:val="20"/>
          <w:u w:val="single"/>
        </w:rPr>
        <w:t>Training Strategy.</w:t>
      </w:r>
      <w:r>
        <w:rPr>
          <w:b/>
          <w:sz w:val="20"/>
        </w:rPr>
        <w:t xml:space="preserve">  </w:t>
      </w:r>
      <w:del w:id="1017" w:author="none" w:date="2000-09-14T16:00:00Z">
        <w:r>
          <w:rPr>
            <w:sz w:val="20"/>
          </w:rPr>
          <w:delText xml:space="preserve">The role of </w:delText>
        </w:r>
      </w:del>
      <w:ins w:id="1018" w:author="none" w:date="2000-09-14T16:00:00Z">
        <w:r>
          <w:rPr>
            <w:sz w:val="20"/>
          </w:rPr>
          <w:t>T</w:t>
        </w:r>
      </w:ins>
      <w:del w:id="1019" w:author="none" w:date="2000-09-14T16:00:00Z">
        <w:r>
          <w:rPr>
            <w:sz w:val="20"/>
          </w:rPr>
          <w:delText>t</w:delText>
        </w:r>
      </w:del>
      <w:r>
        <w:rPr>
          <w:sz w:val="20"/>
        </w:rPr>
        <w:t>his MTP</w:t>
      </w:r>
      <w:ins w:id="1020" w:author="none" w:date="2000-09-14T16:00:00Z">
        <w:r>
          <w:rPr>
            <w:sz w:val="20"/>
          </w:rPr>
          <w:t>’s role</w:t>
        </w:r>
      </w:ins>
      <w:r>
        <w:rPr>
          <w:sz w:val="20"/>
        </w:rPr>
        <w:t xml:space="preserve"> is to </w:t>
      </w:r>
      <w:ins w:id="1021" w:author="none" w:date="2000-09-14T15:59:00Z">
        <w:r>
          <w:rPr>
            <w:sz w:val="20"/>
          </w:rPr>
          <w:t xml:space="preserve">make </w:t>
        </w:r>
      </w:ins>
      <w:del w:id="1022" w:author="none" w:date="2000-09-14T15:59:00Z">
        <w:r>
          <w:rPr>
            <w:sz w:val="20"/>
          </w:rPr>
          <w:delText xml:space="preserve">facilitate </w:delText>
        </w:r>
      </w:del>
      <w:r>
        <w:rPr>
          <w:sz w:val="20"/>
        </w:rPr>
        <w:t>planning, preparation, and execution of unit training</w:t>
      </w:r>
      <w:ins w:id="1023" w:author="none" w:date="2000-09-14T15:59:00Z">
        <w:r>
          <w:rPr>
            <w:sz w:val="20"/>
          </w:rPr>
          <w:t xml:space="preserve"> easier. </w:t>
        </w:r>
      </w:ins>
      <w:del w:id="1024" w:author="none" w:date="2000-09-14T16:00:00Z">
        <w:r>
          <w:rPr>
            <w:sz w:val="20"/>
          </w:rPr>
          <w:delText xml:space="preserve"> in a logical and efficient manner. </w:delText>
        </w:r>
      </w:del>
      <w:r>
        <w:rPr>
          <w:sz w:val="20"/>
        </w:rPr>
        <w:t xml:space="preserve"> </w:t>
      </w:r>
      <w:del w:id="1025" w:author="none" w:date="2000-08-29T15:22:00Z">
        <w:r>
          <w:rPr>
            <w:sz w:val="20"/>
          </w:rPr>
          <w:delText xml:space="preserve">Although </w:delText>
        </w:r>
      </w:del>
      <w:del w:id="1026" w:author="none" w:date="2000-08-29T10:09:00Z">
        <w:r>
          <w:rPr>
            <w:sz w:val="20"/>
          </w:rPr>
          <w:delText xml:space="preserve">it is </w:delText>
        </w:r>
      </w:del>
      <w:ins w:id="1027" w:author="none" w:date="2000-08-29T15:22:00Z">
        <w:r>
          <w:rPr>
            <w:sz w:val="20"/>
          </w:rPr>
          <w:t>A</w:t>
        </w:r>
      </w:ins>
      <w:del w:id="1028" w:author="none" w:date="2000-08-29T15:22:00Z">
        <w:r>
          <w:rPr>
            <w:sz w:val="20"/>
          </w:rPr>
          <w:delText>a</w:delText>
        </w:r>
      </w:del>
      <w:r>
        <w:rPr>
          <w:sz w:val="20"/>
        </w:rPr>
        <w:t xml:space="preserve"> commander</w:t>
      </w:r>
      <w:del w:id="1029" w:author="none" w:date="2000-08-29T10:08:00Z">
        <w:r>
          <w:rPr>
            <w:sz w:val="20"/>
          </w:rPr>
          <w:delText>’s responsibility to</w:delText>
        </w:r>
      </w:del>
      <w:r>
        <w:rPr>
          <w:sz w:val="20"/>
        </w:rPr>
        <w:t xml:space="preserve"> plan</w:t>
      </w:r>
      <w:ins w:id="1030" w:author="none" w:date="2000-08-29T10:08:00Z">
        <w:r>
          <w:rPr>
            <w:sz w:val="20"/>
          </w:rPr>
          <w:t>s</w:t>
        </w:r>
      </w:ins>
      <w:r>
        <w:rPr>
          <w:sz w:val="20"/>
        </w:rPr>
        <w:t>, prepare</w:t>
      </w:r>
      <w:ins w:id="1031" w:author="none" w:date="2000-08-29T10:08:00Z">
        <w:r>
          <w:rPr>
            <w:sz w:val="20"/>
          </w:rPr>
          <w:t>s</w:t>
        </w:r>
      </w:ins>
      <w:r>
        <w:rPr>
          <w:sz w:val="20"/>
        </w:rPr>
        <w:t>, and conduct</w:t>
      </w:r>
      <w:ins w:id="1032" w:author="none" w:date="2000-08-29T10:08:00Z">
        <w:r>
          <w:rPr>
            <w:sz w:val="20"/>
          </w:rPr>
          <w:t>s</w:t>
        </w:r>
      </w:ins>
      <w:r>
        <w:rPr>
          <w:sz w:val="20"/>
        </w:rPr>
        <w:t xml:space="preserve"> unit training</w:t>
      </w:r>
      <w:ins w:id="1033" w:author="none" w:date="2000-08-29T15:22:00Z">
        <w:r>
          <w:rPr>
            <w:sz w:val="20"/>
          </w:rPr>
          <w:t xml:space="preserve">.  </w:t>
        </w:r>
      </w:ins>
      <w:del w:id="1034" w:author="none" w:date="2000-08-29T15:23:00Z">
        <w:r>
          <w:rPr>
            <w:sz w:val="20"/>
          </w:rPr>
          <w:delText xml:space="preserve">, </w:delText>
        </w:r>
      </w:del>
      <w:ins w:id="1035" w:author="none" w:date="2000-08-29T15:22:00Z">
        <w:r>
          <w:rPr>
            <w:sz w:val="20"/>
          </w:rPr>
          <w:t>H</w:t>
        </w:r>
      </w:ins>
      <w:del w:id="1036" w:author="none" w:date="2000-08-29T15:22:00Z">
        <w:r>
          <w:rPr>
            <w:sz w:val="20"/>
          </w:rPr>
          <w:delText>h</w:delText>
        </w:r>
      </w:del>
      <w:r>
        <w:rPr>
          <w:sz w:val="20"/>
        </w:rPr>
        <w:t xml:space="preserve">e requires significant help from numerous agencies within the chain of command to </w:t>
      </w:r>
      <w:ins w:id="1037" w:author="none" w:date="2000-08-30T08:22:00Z">
        <w:r>
          <w:rPr>
            <w:sz w:val="20"/>
          </w:rPr>
          <w:t>e</w:t>
        </w:r>
      </w:ins>
      <w:del w:id="1038" w:author="none" w:date="2000-08-30T08:22:00Z">
        <w:r>
          <w:rPr>
            <w:sz w:val="20"/>
          </w:rPr>
          <w:delText>i</w:delText>
        </w:r>
      </w:del>
      <w:r>
        <w:rPr>
          <w:sz w:val="20"/>
        </w:rPr>
        <w:t xml:space="preserve">nsure that the battalion’s training </w:t>
      </w:r>
      <w:ins w:id="1039" w:author="none" w:date="2000-08-29T15:23:00Z">
        <w:r>
          <w:rPr>
            <w:sz w:val="20"/>
          </w:rPr>
          <w:t>is</w:t>
        </w:r>
      </w:ins>
      <w:del w:id="1040" w:author="none" w:date="2000-08-29T15:23:00Z">
        <w:r>
          <w:rPr>
            <w:sz w:val="20"/>
          </w:rPr>
          <w:delText>be</w:delText>
        </w:r>
      </w:del>
      <w:ins w:id="1041" w:author="none" w:date="2000-09-14T16:01:00Z">
        <w:r>
          <w:rPr>
            <w:sz w:val="20"/>
          </w:rPr>
          <w:t xml:space="preserve"> maximized</w:t>
        </w:r>
      </w:ins>
      <w:del w:id="1042" w:author="none" w:date="2000-09-14T16:01:00Z">
        <w:r>
          <w:rPr>
            <w:sz w:val="20"/>
          </w:rPr>
          <w:delText xml:space="preserve"> maximized</w:delText>
        </w:r>
      </w:del>
      <w:r>
        <w:rPr>
          <w:sz w:val="20"/>
        </w:rPr>
        <w:t xml:space="preserve"> within available resourcing.  The commander must </w:t>
      </w:r>
      <w:del w:id="1043" w:author="none" w:date="2000-08-29T15:18:00Z">
        <w:r>
          <w:rPr>
            <w:sz w:val="20"/>
          </w:rPr>
          <w:delText xml:space="preserve">not only </w:delText>
        </w:r>
      </w:del>
      <w:r>
        <w:rPr>
          <w:sz w:val="20"/>
        </w:rPr>
        <w:t>understand Army training doctrine (FM 25-100</w:t>
      </w:r>
      <w:ins w:id="1044" w:author="none" w:date="2000-10-12T16:07:00Z">
        <w:r>
          <w:rPr>
            <w:sz w:val="20"/>
          </w:rPr>
          <w:t xml:space="preserve"> and FM 25-101</w:t>
        </w:r>
      </w:ins>
      <w:del w:id="1045" w:author="none" w:date="2000-10-12T16:07:00Z">
        <w:r>
          <w:rPr>
            <w:sz w:val="20"/>
          </w:rPr>
          <w:delText>/101</w:delText>
        </w:r>
      </w:del>
      <w:r>
        <w:rPr>
          <w:sz w:val="20"/>
        </w:rPr>
        <w:t>) as it relates to his specific warfighting requirements</w:t>
      </w:r>
      <w:ins w:id="1046" w:author="none" w:date="2000-08-29T15:18:00Z">
        <w:r>
          <w:rPr>
            <w:sz w:val="20"/>
          </w:rPr>
          <w:t xml:space="preserve">.  Not only </w:t>
        </w:r>
      </w:ins>
      <w:ins w:id="1047" w:author="none" w:date="2000-08-29T15:24:00Z">
        <w:r>
          <w:rPr>
            <w:sz w:val="20"/>
          </w:rPr>
          <w:t>must he understand</w:t>
        </w:r>
      </w:ins>
      <w:ins w:id="1048" w:author="none" w:date="2000-08-29T15:18:00Z">
        <w:r>
          <w:rPr>
            <w:sz w:val="20"/>
          </w:rPr>
          <w:t xml:space="preserve"> doctrine,</w:t>
        </w:r>
      </w:ins>
      <w:del w:id="1049" w:author="none" w:date="2000-08-29T15:18:00Z">
        <w:r>
          <w:rPr>
            <w:sz w:val="20"/>
          </w:rPr>
          <w:delText>,</w:delText>
        </w:r>
      </w:del>
      <w:r>
        <w:rPr>
          <w:sz w:val="20"/>
        </w:rPr>
        <w:t xml:space="preserve"> but he</w:t>
      </w:r>
      <w:ins w:id="1050" w:author="none" w:date="2000-08-29T15:24:00Z">
        <w:r>
          <w:rPr>
            <w:sz w:val="20"/>
          </w:rPr>
          <w:t xml:space="preserve"> </w:t>
        </w:r>
      </w:ins>
      <w:del w:id="1051" w:author="none" w:date="2000-08-29T15:24:00Z">
        <w:r>
          <w:rPr>
            <w:sz w:val="20"/>
          </w:rPr>
          <w:delText xml:space="preserve"> must </w:delText>
        </w:r>
      </w:del>
      <w:r>
        <w:rPr>
          <w:sz w:val="20"/>
        </w:rPr>
        <w:t xml:space="preserve">also </w:t>
      </w:r>
      <w:ins w:id="1052" w:author="none" w:date="2000-08-29T15:24:00Z">
        <w:r>
          <w:rPr>
            <w:sz w:val="20"/>
          </w:rPr>
          <w:t xml:space="preserve">must </w:t>
        </w:r>
      </w:ins>
      <w:r>
        <w:rPr>
          <w:sz w:val="20"/>
        </w:rPr>
        <w:t>understand the resourcing and training development processes</w:t>
      </w:r>
      <w:del w:id="1053" w:author="none" w:date="2000-08-29T15:18:00Z">
        <w:r>
          <w:rPr>
            <w:sz w:val="20"/>
          </w:rPr>
          <w:delText xml:space="preserve"> which are</w:delText>
        </w:r>
      </w:del>
      <w:r>
        <w:rPr>
          <w:sz w:val="20"/>
        </w:rPr>
        <w:t xml:space="preserve"> designed to </w:t>
      </w:r>
      <w:ins w:id="1054" w:author="none" w:date="2000-09-14T16:02:00Z">
        <w:r>
          <w:rPr>
            <w:sz w:val="20"/>
          </w:rPr>
          <w:t xml:space="preserve">make </w:t>
        </w:r>
      </w:ins>
      <w:del w:id="1055" w:author="none" w:date="2000-09-14T16:02:00Z">
        <w:r>
          <w:rPr>
            <w:sz w:val="20"/>
          </w:rPr>
          <w:delText xml:space="preserve">facilitate </w:delText>
        </w:r>
      </w:del>
      <w:r>
        <w:rPr>
          <w:sz w:val="20"/>
        </w:rPr>
        <w:t>his success</w:t>
      </w:r>
      <w:ins w:id="1056" w:author="none" w:date="2000-09-14T16:02:00Z">
        <w:r>
          <w:rPr>
            <w:sz w:val="20"/>
          </w:rPr>
          <w:t xml:space="preserve"> easier.</w:t>
        </w:r>
      </w:ins>
      <w:del w:id="1057" w:author="none" w:date="2000-09-14T16:02:00Z">
        <w:r>
          <w:rPr>
            <w:sz w:val="20"/>
          </w:rPr>
          <w:delText>.</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0"/>
        </w:rPr>
      </w:pPr>
      <w:r>
        <w:rPr>
          <w:b/>
          <w:sz w:val="20"/>
        </w:rPr>
      </w:r>
    </w:p>
    <w:p>
      <w:pPr>
        <w:pStyle w:val="Normal"/>
        <w:numPr>
          <w:ilvl w:val="0"/>
          <w:numId w:val="22"/>
        </w:numPr>
        <w:rPr/>
      </w:pPr>
      <w:r>
        <w:rPr>
          <w:b/>
        </w:rPr>
        <w:t>Training Development Process.</w:t>
      </w:r>
      <w:r>
        <w:rPr/>
        <w:t xml:space="preserve">  Figure 1-2 depicts the Army’s process </w:t>
      </w:r>
      <w:ins w:id="1058" w:author="none" w:date="2000-09-14T16:02:00Z">
        <w:r>
          <w:rPr/>
          <w:t xml:space="preserve">of </w:t>
        </w:r>
      </w:ins>
      <w:del w:id="1059" w:author="none" w:date="2000-09-14T16:02:00Z">
        <w:r>
          <w:rPr/>
          <w:delText xml:space="preserve">to </w:delText>
        </w:r>
      </w:del>
      <w:r>
        <w:rPr/>
        <w:t>develop</w:t>
      </w:r>
      <w:ins w:id="1060" w:author="none" w:date="2000-09-14T16:02:00Z">
        <w:r>
          <w:rPr/>
          <w:t>ing</w:t>
        </w:r>
      </w:ins>
      <w:r>
        <w:rPr/>
        <w:t xml:space="preserve"> training for soldiers.  The process for an </w:t>
      </w:r>
      <w:ins w:id="1061" w:author="none" w:date="2000-08-29T15:25:00Z">
        <w:r>
          <w:rPr/>
          <w:t>a</w:t>
        </w:r>
      </w:ins>
      <w:del w:id="1062" w:author="none" w:date="2000-08-29T15:25:00Z">
        <w:r>
          <w:rPr/>
          <w:delText>A</w:delText>
        </w:r>
      </w:del>
      <w:r>
        <w:rPr/>
        <w:t xml:space="preserve">ir </w:t>
      </w:r>
      <w:ins w:id="1063" w:author="none" w:date="2000-08-29T15:25:00Z">
        <w:r>
          <w:rPr/>
          <w:t>c</w:t>
        </w:r>
      </w:ins>
      <w:del w:id="1064" w:author="none" w:date="2000-08-29T15:25:00Z">
        <w:r>
          <w:rPr/>
          <w:delText>C</w:delText>
        </w:r>
      </w:del>
      <w:r>
        <w:rPr/>
        <w:t xml:space="preserve">avalry </w:t>
      </w:r>
      <w:ins w:id="1065" w:author="none" w:date="2000-08-29T15:25:00Z">
        <w:r>
          <w:rPr/>
          <w:t>s</w:t>
        </w:r>
      </w:ins>
      <w:del w:id="1066" w:author="none" w:date="2000-08-29T15:25:00Z">
        <w:r>
          <w:rPr/>
          <w:delText>S</w:delText>
        </w:r>
      </w:del>
      <w:r>
        <w:rPr/>
        <w:t xml:space="preserve">quadron/troop </w:t>
      </w:r>
      <w:ins w:id="1067" w:author="none" w:date="2000-08-29T15:25:00Z">
        <w:r>
          <w:rPr/>
          <w:t>starts</w:t>
        </w:r>
      </w:ins>
      <w:del w:id="1068" w:author="none" w:date="2000-08-29T15:25:00Z">
        <w:r>
          <w:rPr/>
          <w:delText>is initiated</w:delText>
        </w:r>
      </w:del>
      <w:r>
        <w:rPr/>
        <w:t xml:space="preserve"> at </w:t>
      </w:r>
      <w:ins w:id="1069" w:author="none" w:date="2000-08-29T15:19:00Z">
        <w:r>
          <w:rPr/>
          <w:t>USAAVNC.</w:t>
        </w:r>
      </w:ins>
      <w:del w:id="1070" w:author="none" w:date="2000-08-29T15:19:00Z">
        <w:r>
          <w:rPr/>
          <w:delText>the United States Army Aviation Center.</w:delText>
        </w:r>
      </w:del>
      <w:r>
        <w:rPr/>
        <w:t xml:space="preserve">  Aviation doctrine</w:t>
      </w:r>
      <w:ins w:id="1071" w:author="none" w:date="2000-08-29T15:20:00Z">
        <w:r>
          <w:rPr/>
          <w:t xml:space="preserve"> is developed and continually updated by feedback from commanders.</w:t>
        </w:r>
      </w:ins>
      <w:r>
        <w:rPr/>
        <w:t xml:space="preserve"> </w:t>
      </w:r>
      <w:ins w:id="1072" w:author="none" w:date="2000-08-29T15:37:00Z">
        <w:r>
          <w:rPr/>
          <w:t>(</w:t>
        </w:r>
      </w:ins>
      <w:ins w:id="1073" w:author="none" w:date="2000-08-29T15:41:00Z">
        <w:r>
          <w:rPr/>
          <w:t xml:space="preserve">Aviation doctrine includes </w:t>
        </w:r>
      </w:ins>
      <w:del w:id="1074" w:author="none" w:date="2000-08-29T15:36:00Z">
        <w:r>
          <w:rPr/>
          <w:delText>(</w:delText>
        </w:r>
      </w:del>
      <w:r>
        <w:rPr/>
        <w:t>FMs</w:t>
      </w:r>
      <w:ins w:id="1075" w:author="none" w:date="2000-08-29T15:20:00Z">
        <w:r>
          <w:rPr/>
          <w:t xml:space="preserve"> and</w:t>
        </w:r>
      </w:ins>
      <w:del w:id="1076" w:author="none" w:date="2000-08-29T15:20:00Z">
        <w:r>
          <w:rPr/>
          <w:delText>,</w:delText>
        </w:r>
      </w:del>
      <w:r>
        <w:rPr/>
        <w:t xml:space="preserve"> Tactics, Techniques, and Procedures (TTPs)</w:t>
      </w:r>
      <w:ins w:id="1077" w:author="none" w:date="2000-08-29T15:43:00Z">
        <w:r>
          <w:rPr/>
          <w:t>;</w:t>
        </w:r>
      </w:ins>
      <w:del w:id="1078" w:author="none" w:date="2000-08-29T15:32:00Z">
        <w:r>
          <w:rPr/>
          <w:delText>,</w:delText>
        </w:r>
      </w:del>
      <w:del w:id="1079" w:author="none" w:date="2000-08-29T15:42:00Z">
        <w:r>
          <w:rPr/>
          <w:delText xml:space="preserve"> etc.)</w:delText>
        </w:r>
      </w:del>
      <w:r>
        <w:rPr/>
        <w:t xml:space="preserve"> </w:t>
      </w:r>
      <w:del w:id="1080" w:author="none" w:date="2000-08-29T15:43:00Z">
        <w:r>
          <w:rPr/>
          <w:delText xml:space="preserve">and </w:delText>
        </w:r>
      </w:del>
      <w:r>
        <w:rPr/>
        <w:t xml:space="preserve">training publications </w:t>
      </w:r>
      <w:ins w:id="1081" w:author="none" w:date="2000-08-29T15:41:00Z">
        <w:r>
          <w:rPr/>
          <w:t xml:space="preserve">include </w:t>
        </w:r>
      </w:ins>
      <w:del w:id="1082" w:author="none" w:date="2000-08-29T15:41:00Z">
        <w:r>
          <w:rPr/>
          <w:delText>(</w:delText>
        </w:r>
      </w:del>
      <w:r>
        <w:rPr/>
        <w:t xml:space="preserve">CATS, MTPs, ATMs, STPs, </w:t>
      </w:r>
      <w:ins w:id="1083" w:author="none" w:date="2000-08-29T15:44:00Z">
        <w:r>
          <w:rPr/>
          <w:t>and t</w:t>
        </w:r>
      </w:ins>
      <w:del w:id="1084" w:author="none" w:date="2000-08-29T15:44:00Z">
        <w:r>
          <w:rPr/>
          <w:delText>T</w:delText>
        </w:r>
      </w:del>
      <w:r>
        <w:rPr/>
        <w:t xml:space="preserve">raining </w:t>
      </w:r>
      <w:ins w:id="1085" w:author="none" w:date="2000-08-29T15:44:00Z">
        <w:r>
          <w:rPr/>
          <w:t>s</w:t>
        </w:r>
      </w:ins>
      <w:del w:id="1086" w:author="none" w:date="2000-08-29T15:44:00Z">
        <w:r>
          <w:rPr/>
          <w:delText>S</w:delText>
        </w:r>
      </w:del>
      <w:r>
        <w:rPr/>
        <w:t xml:space="preserve">upport </w:t>
      </w:r>
      <w:ins w:id="1087" w:author="none" w:date="2000-08-29T15:44:00Z">
        <w:r>
          <w:rPr/>
          <w:t>p</w:t>
        </w:r>
      </w:ins>
      <w:del w:id="1088" w:author="none" w:date="2000-08-29T15:44:00Z">
        <w:r>
          <w:rPr/>
          <w:delText>P</w:delText>
        </w:r>
      </w:del>
      <w:r>
        <w:rPr/>
        <w:t>ackages (TSPs)</w:t>
      </w:r>
      <w:ins w:id="1089" w:author="none" w:date="2000-08-29T15:44:00Z">
        <w:r>
          <w:rPr/>
          <w:t>.</w:t>
        </w:r>
      </w:ins>
      <w:del w:id="1090" w:author="none" w:date="2000-08-29T15:44:00Z">
        <w:r>
          <w:rPr/>
          <w:delText>, etc.</w:delText>
        </w:r>
      </w:del>
      <w:r>
        <w:rPr/>
        <w:t>)</w:t>
      </w:r>
      <w:del w:id="1091" w:author="none" w:date="2000-08-29T15:35:00Z">
        <w:r>
          <w:rPr/>
          <w:delText xml:space="preserve"> are developed and continually updated with feedback from commanders.</w:delText>
        </w:r>
      </w:del>
      <w:r>
        <w:rPr/>
        <w:t xml:space="preserve">  These manuals are </w:t>
      </w:r>
      <w:del w:id="1092" w:author="none" w:date="2000-08-29T15:38:00Z">
        <w:r>
          <w:rPr/>
          <w:delText>no longer being published, but are</w:delText>
        </w:r>
      </w:del>
      <w:r>
        <w:rPr/>
        <w:t xml:space="preserve"> being placed into a digital database for access by commanders and staffs as well as resourcing personnel.  </w:t>
      </w:r>
      <w:del w:id="1093" w:author="none" w:date="2000-09-14T16:03:00Z">
        <w:r>
          <w:rPr/>
          <w:delText xml:space="preserve">As such </w:delText>
        </w:r>
      </w:del>
      <w:ins w:id="1094" w:author="none" w:date="2000-09-14T16:03:00Z">
        <w:r>
          <w:rPr/>
          <w:t>C</w:t>
        </w:r>
      </w:ins>
      <w:del w:id="1095" w:author="none" w:date="2000-09-14T16:03:00Z">
        <w:r>
          <w:rPr/>
          <w:delText>c</w:delText>
        </w:r>
      </w:del>
      <w:r>
        <w:rPr/>
        <w:t>ommanders and staffs must become familiar with the RDL process to enable them to access these digital publications</w:t>
      </w:r>
      <w:r>
        <w:rPr>
          <w:shadow/>
        </w:rPr>
        <w:t xml:space="preserve">.  </w:t>
      </w:r>
    </w:p>
    <w:p>
      <w:pPr>
        <w:pStyle w:val="Normal"/>
        <w:rPr>
          <w:b/>
          <w:b/>
          <w:shadow/>
          <w:ins w:id="1097" w:author="none" w:date="2000-12-18T14:58:00Z"/>
        </w:rPr>
      </w:pPr>
      <w:ins w:id="1096" w:author="none" w:date="2000-12-18T14:58:00Z">
        <w:r>
          <w:rPr>
            <w:b/>
            <w:shadow/>
          </w:rPr>
        </w:r>
      </w:ins>
    </w:p>
    <w:p>
      <w:pPr>
        <w:pStyle w:val="Normal"/>
        <w:rPr>
          <w:b/>
          <w:b/>
          <w:ins w:id="1099" w:author="none" w:date="2000-12-18T14:58:00Z"/>
        </w:rPr>
      </w:pPr>
      <w:ins w:id="1098" w:author="none" w:date="2000-12-18T14:58:00Z">
        <w:r>
          <w:rPr>
            <w:b/>
          </w:rPr>
        </w:r>
      </w:ins>
    </w:p>
    <w:p>
      <w:pPr>
        <w:pStyle w:val="Normal"/>
        <w:rPr>
          <w:b/>
          <w:b/>
          <w:ins w:id="1101" w:author="none" w:date="2000-12-18T14:58:00Z"/>
        </w:rPr>
      </w:pPr>
      <w:ins w:id="1100" w:author="none" w:date="2000-12-18T14:58:00Z">
        <w:r>
          <w:rPr>
            <w:b/>
          </w:rPr>
        </w:r>
      </w:ins>
    </w:p>
    <w:p>
      <w:pPr>
        <w:pStyle w:val="Normal"/>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pt;margin-top:21.5pt;width:345.55pt;height:252.1pt;mso-wrap-distance-left:9.05pt;mso-wrap-distance-right:9.05pt;mso-position-horizontal-relative:text;mso-position-vertical-relative:text" filled="f" o:ole="">
            <v:imagedata r:id="rId6" o:title=""/>
            <w10:wrap type="topAndBottom"/>
          </v:shape>
          <o:OLEObject Type="Embed" ProgID="PowerPoint.Show.12" ShapeID="ole_rId5" DrawAspect="Content" ObjectID="_487307005" r:id="rId5"/>
        </w:object>
      </w:r>
    </w:p>
    <w:p>
      <w:pPr>
        <w:pStyle w:val="Heading5"/>
        <w:rPr>
          <w:rFonts w:ascii="Arial" w:hAnsi="Arial" w:cs="Arial"/>
          <w:b w:val="false"/>
          <w:b w:val="false"/>
        </w:rPr>
      </w:pPr>
      <w:r>
        <w:rPr>
          <w:rFonts w:cs="Arial" w:ascii="Arial" w:hAnsi="Arial"/>
          <w:b w:val="false"/>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Figure 1-2.  Training Development Process.</w:t>
      </w:r>
    </w:p>
    <w:p>
      <w:pPr>
        <w:pStyle w:val="Normal"/>
        <w:rPr>
          <w:rFonts w:ascii="Arial" w:hAnsi="Arial" w:cs="Arial"/>
          <w:shadow/>
        </w:rPr>
      </w:pPr>
      <w:r>
        <w:rPr>
          <w:rFonts w:cs="Arial"/>
          <w:shadow/>
        </w:rPr>
      </w:r>
    </w:p>
    <w:p>
      <w:pPr>
        <w:pStyle w:val="Normal"/>
        <w:numPr>
          <w:ilvl w:val="0"/>
          <w:numId w:val="22"/>
        </w:numPr>
        <w:rPr>
          <w:shadow/>
        </w:rPr>
      </w:pPr>
      <w:r>
        <w:rPr>
          <w:b/>
        </w:rPr>
        <w:t xml:space="preserve">Standard Army Training System (SATS).  </w:t>
      </w:r>
      <w:r>
        <w:rPr/>
        <w:t>Central to training planning is SATS</w:t>
      </w:r>
      <w:ins w:id="1102" w:author="none" w:date="2000-08-29T14:45:00Z">
        <w:r>
          <w:rPr/>
          <w:t xml:space="preserve">.  SATS is </w:t>
        </w:r>
      </w:ins>
      <w:del w:id="1103" w:author="none" w:date="2000-08-29T14:45:00Z">
        <w:r>
          <w:rPr/>
          <w:delText xml:space="preserve">, </w:delText>
        </w:r>
      </w:del>
      <w:ins w:id="1104" w:author="none" w:date="2000-08-29T14:45:00Z">
        <w:r>
          <w:rPr/>
          <w:t>t</w:t>
        </w:r>
      </w:ins>
      <w:del w:id="1105" w:author="none" w:date="2000-08-29T14:45:00Z">
        <w:r>
          <w:rPr/>
          <w:delText>t</w:delText>
        </w:r>
      </w:del>
      <w:r>
        <w:rPr/>
        <w:t>he commander’s interface with the Army’s information database</w:t>
      </w:r>
      <w:ins w:id="1106" w:author="none" w:date="2000-08-29T14:45:00Z">
        <w:r>
          <w:rPr/>
          <w:t>.  SATS</w:t>
        </w:r>
      </w:ins>
      <w:del w:id="1107" w:author="none" w:date="2000-08-29T14:45:00Z">
        <w:r>
          <w:rPr/>
          <w:delText>,</w:delText>
        </w:r>
      </w:del>
      <w:r>
        <w:rPr/>
        <w:t xml:space="preserve"> </w:t>
      </w:r>
      <w:del w:id="1108" w:author="none" w:date="2000-08-29T14:46:00Z">
        <w:r>
          <w:rPr/>
          <w:delText xml:space="preserve">which </w:delText>
        </w:r>
      </w:del>
      <w:r>
        <w:rPr/>
        <w:t>is the source of training and doctrinal publications</w:t>
      </w:r>
      <w:ins w:id="1109" w:author="none" w:date="2000-08-29T14:46:00Z">
        <w:r>
          <w:rPr/>
          <w:t>,</w:t>
        </w:r>
      </w:ins>
      <w:r>
        <w:rPr/>
        <w:t xml:space="preserve"> such as this MTP and the ATM, resourcing information, and to</w:t>
      </w:r>
      <w:ins w:id="1110" w:author="none" w:date="2000-12-18T12:59:00Z">
        <w:r>
          <w:rPr/>
          <w:t xml:space="preserve">ols that </w:t>
        </w:r>
      </w:ins>
      <w:del w:id="1111" w:author="none" w:date="2000-12-18T12:59:00Z">
        <w:r>
          <w:rPr/>
          <w:delText xml:space="preserve">ols to </w:delText>
        </w:r>
      </w:del>
      <w:r>
        <w:rPr/>
        <w:t xml:space="preserve">support </w:t>
      </w:r>
      <w:ins w:id="1112" w:author="none" w:date="2000-08-29T14:47:00Z">
        <w:r>
          <w:rPr/>
          <w:t xml:space="preserve"> </w:t>
        </w:r>
      </w:ins>
      <w:del w:id="1113" w:author="none" w:date="2000-08-29T14:47:00Z">
        <w:r>
          <w:rPr/>
          <w:delText>his</w:delText>
        </w:r>
      </w:del>
      <w:del w:id="1114" w:author="none" w:date="2000-12-18T12:59:00Z">
        <w:r>
          <w:rPr/>
          <w:delText xml:space="preserve"> </w:delText>
        </w:r>
      </w:del>
      <w:r>
        <w:rPr/>
        <w:t>training</w:t>
      </w:r>
      <w:ins w:id="1115" w:author="none" w:date="2000-12-18T13:00:00Z">
        <w:r>
          <w:rPr/>
          <w:t>.</w:t>
        </w:r>
      </w:ins>
      <w:del w:id="1116" w:author="none" w:date="2000-12-18T12:59:00Z">
        <w:r>
          <w:rPr/>
          <w:delText xml:space="preserve"> development.</w:delText>
        </w:r>
      </w:del>
      <w:r>
        <w:rPr/>
        <w:t xml:space="preserve">  The SATS database provides computer-based access to CATS</w:t>
      </w:r>
      <w:del w:id="1117" w:author="none" w:date="2000-08-30T08:24:00Z">
        <w:r>
          <w:rPr/>
          <w:delText>,</w:delText>
        </w:r>
      </w:del>
      <w:r>
        <w:rPr/>
        <w:t xml:space="preserve"> and the T&amp;EOs in this MTP as well as to the supporting collective and individual tasks. SATS users obtain the CATS and T&amp;EOs via the World Wide Web through the TRADOC </w:t>
      </w:r>
      <w:ins w:id="1118" w:author="none" w:date="2000-12-18T12:58:00Z">
        <w:r>
          <w:rPr/>
          <w:t>RDL DR</w:t>
        </w:r>
      </w:ins>
      <w:del w:id="1119" w:author="none" w:date="2000-12-18T12:58:00Z">
        <w:r>
          <w:rPr/>
          <w:delText>TEXMIS</w:delText>
        </w:r>
      </w:del>
      <w:r>
        <w:rPr/>
        <w:t>.  They can then tailor task content to specific unit training needs and print the revised T&amp;EOs for use in training exercises.  The SATS database also provides users with other management tools, such as a training schedule generator</w:t>
      </w:r>
      <w:del w:id="1120" w:author="none" w:date="2000-12-18T13:02:00Z">
        <w:r>
          <w:rPr/>
          <w:delText>,</w:delText>
        </w:r>
      </w:del>
      <w:r>
        <w:rPr/>
        <w:t xml:space="preserve"> and resourcing information to determine required OPTEMPO. </w:t>
      </w:r>
      <w:ins w:id="1121" w:author="none" w:date="2000-12-18T13:01:00Z">
        <w:r>
          <w:rPr/>
          <w:t>(See information referencing SA</w:t>
        </w:r>
      </w:ins>
      <w:ins w:id="1122" w:author="none" w:date="2000-08-29T14:51:00Z">
        <w:r>
          <w:rPr/>
          <w:t>TS in para 1-2</w:t>
        </w:r>
      </w:ins>
      <w:ins w:id="1123" w:author="none" w:date="2000-12-18T13:02:00Z">
        <w:r>
          <w:rPr/>
          <w:t>.)</w:t>
        </w:r>
      </w:ins>
      <w:ins w:id="1124" w:author="none" w:date="2000-08-29T14:52:00Z">
        <w:r>
          <w:rPr/>
          <w:t xml:space="preserve"> </w:t>
        </w:r>
      </w:ins>
      <w:del w:id="1125" w:author="none" w:date="2000-08-29T14:51:00Z">
        <w:r>
          <w:rPr/>
          <w:delText>I</w:delText>
        </w:r>
      </w:del>
      <w:del w:id="1126" w:author="none" w:date="2000-12-18T13:02:00Z">
        <w:r>
          <w:rPr/>
          <w:delText>nformation referenc</w:delText>
        </w:r>
      </w:del>
      <w:del w:id="1127" w:author="none" w:date="2000-10-12T16:09:00Z">
        <w:r>
          <w:rPr/>
          <w:delText>e</w:delText>
        </w:r>
      </w:del>
      <w:del w:id="1128" w:author="none" w:date="2000-12-18T13:02:00Z">
        <w:r>
          <w:rPr/>
          <w:delText xml:space="preserve"> SATS</w:delText>
        </w:r>
      </w:del>
      <w:del w:id="1129" w:author="none" w:date="2000-08-29T14:52:00Z">
        <w:r>
          <w:rPr/>
          <w:delText xml:space="preserve"> is in paragraph 1-2 above. </w:delText>
        </w:r>
      </w:del>
    </w:p>
    <w:p>
      <w:pPr>
        <w:pStyle w:val="Normal"/>
        <w:rPr>
          <w:shadow/>
        </w:rPr>
      </w:pPr>
      <w:r>
        <w:rPr>
          <w:rFonts w:eastAsia="Arial"/>
          <w:b/>
        </w:rPr>
        <w:t xml:space="preserve"> </w:t>
      </w:r>
    </w:p>
    <w:p>
      <w:pPr>
        <w:pStyle w:val="Normal"/>
        <w:numPr>
          <w:ilvl w:val="0"/>
          <w:numId w:val="22"/>
        </w:numPr>
        <w:rPr/>
      </w:pPr>
      <w:r>
        <w:rPr>
          <w:b/>
        </w:rPr>
        <w:t xml:space="preserve">Aviation Training Vision.  </w:t>
      </w:r>
      <w:r>
        <w:rPr/>
        <w:t xml:space="preserve">The Aviation Branch’s training vision is to develop a realistic and executable Army </w:t>
      </w:r>
      <w:ins w:id="1130" w:author="none" w:date="2000-10-12T16:09:00Z">
        <w:r>
          <w:rPr/>
          <w:t>a</w:t>
        </w:r>
      </w:ins>
      <w:del w:id="1131" w:author="none" w:date="2000-10-12T16:09:00Z">
        <w:r>
          <w:rPr/>
          <w:delText>A</w:delText>
        </w:r>
      </w:del>
      <w:r>
        <w:rPr/>
        <w:t xml:space="preserve">viation </w:t>
      </w:r>
      <w:ins w:id="1132" w:author="none" w:date="2000-10-12T16:09:00Z">
        <w:r>
          <w:rPr/>
          <w:t>t</w:t>
        </w:r>
      </w:ins>
      <w:del w:id="1133" w:author="none" w:date="2000-10-12T16:09:00Z">
        <w:r>
          <w:rPr/>
          <w:delText>T</w:delText>
        </w:r>
      </w:del>
      <w:r>
        <w:rPr/>
        <w:t xml:space="preserve">raining </w:t>
      </w:r>
      <w:ins w:id="1134" w:author="none" w:date="2000-10-12T16:09:00Z">
        <w:r>
          <w:rPr/>
          <w:t>s</w:t>
        </w:r>
      </w:ins>
      <w:del w:id="1135" w:author="none" w:date="2000-10-12T16:09:00Z">
        <w:r>
          <w:rPr/>
          <w:delText>S</w:delText>
        </w:r>
      </w:del>
      <w:r>
        <w:rPr/>
        <w:t>trategy.  The strategy will continue to provide the force highly motivated aviation soldiers</w:t>
      </w:r>
      <w:ins w:id="1136" w:author="none" w:date="2000-08-29T16:01:00Z">
        <w:r>
          <w:rPr/>
          <w:t xml:space="preserve">; it will </w:t>
        </w:r>
      </w:ins>
      <w:ins w:id="1137" w:author="none" w:date="2000-10-12T16:09:00Z">
        <w:r>
          <w:rPr/>
          <w:t xml:space="preserve">also </w:t>
        </w:r>
      </w:ins>
      <w:ins w:id="1138" w:author="none" w:date="2000-08-29T16:01:00Z">
        <w:r>
          <w:rPr/>
          <w:t>provide</w:t>
        </w:r>
      </w:ins>
      <w:r>
        <w:rPr/>
        <w:t xml:space="preserve"> </w:t>
      </w:r>
      <w:del w:id="1139" w:author="none" w:date="2000-08-29T16:01:00Z">
        <w:r>
          <w:rPr/>
          <w:delText xml:space="preserve">and </w:delText>
        </w:r>
      </w:del>
      <w:r>
        <w:rPr/>
        <w:t>leaders equipped with modern systems, trained to world class proficiency</w:t>
      </w:r>
      <w:ins w:id="1140" w:author="none" w:date="2000-08-29T16:02:00Z">
        <w:r>
          <w:rPr/>
          <w:t>.  These leaders will</w:t>
        </w:r>
      </w:ins>
      <w:del w:id="1141" w:author="none" w:date="2000-08-29T16:02:00Z">
        <w:r>
          <w:rPr/>
          <w:delText>,</w:delText>
        </w:r>
      </w:del>
      <w:r>
        <w:rPr/>
        <w:t xml:space="preserve"> operat</w:t>
      </w:r>
      <w:ins w:id="1142" w:author="none" w:date="2000-08-29T16:02:00Z">
        <w:r>
          <w:rPr/>
          <w:t>e</w:t>
        </w:r>
      </w:ins>
      <w:del w:id="1143" w:author="none" w:date="2000-08-29T16:02:00Z">
        <w:r>
          <w:rPr/>
          <w:delText>ing</w:delText>
        </w:r>
      </w:del>
      <w:r>
        <w:rPr/>
        <w:t xml:space="preserve"> in organizations </w:t>
      </w:r>
      <w:del w:id="1144" w:author="none" w:date="2000-08-29T16:02:00Z">
        <w:r>
          <w:rPr/>
          <w:delText xml:space="preserve">that are </w:delText>
        </w:r>
      </w:del>
      <w:r>
        <w:rPr/>
        <w:t xml:space="preserve">inherently versatile with maneuver advantage and warfighting effectiveness that will influence all dimensions of the current and future battlespace.  Aviation commanders are expected to be proficient task force commanders, capable of planning and leading forces </w:t>
      </w:r>
      <w:del w:id="1145" w:author="none" w:date="2000-12-18T13:37:00Z">
        <w:r>
          <w:rPr/>
          <w:delText xml:space="preserve">from </w:delText>
        </w:r>
      </w:del>
      <w:r>
        <w:rPr/>
        <w:t xml:space="preserve">across the BOS.  Aviation </w:t>
      </w:r>
      <w:ins w:id="1146" w:author="none" w:date="2000-08-29T16:03:00Z">
        <w:r>
          <w:rPr/>
          <w:t>c</w:t>
        </w:r>
      </w:ins>
      <w:del w:id="1147" w:author="none" w:date="2000-08-29T16:03:00Z">
        <w:r>
          <w:rPr/>
          <w:delText>C</w:delText>
        </w:r>
      </w:del>
      <w:r>
        <w:rPr/>
        <w:t>ommanders are expected to develop training strategies that will</w:t>
      </w:r>
      <w:ins w:id="1148" w:author="none" w:date="2000-08-29T16:06:00Z">
        <w:r>
          <w:rPr>
            <w:rFonts w:eastAsia="Symbol" w:cs="Symbol" w:ascii="Symbol" w:hAnsi="Symbol"/>
          </w:rPr>
          <w:t></w:t>
        </w:r>
      </w:ins>
      <w:del w:id="1149" w:author="none" w:date="2000-08-29T16:06:00Z">
        <w:r>
          <w:rPr/>
          <w:delText xml:space="preserve">: </w:delText>
        </w:r>
      </w:del>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velop battle</w:t>
      </w:r>
      <w:ins w:id="1150" w:author="none" w:date="2000-08-30T08:24:00Z">
        <w:r>
          <w:rPr/>
          <w:t>-</w:t>
        </w:r>
      </w:ins>
      <w:del w:id="1151" w:author="none" w:date="2000-08-30T08:24:00Z">
        <w:r>
          <w:rPr/>
          <w:delText xml:space="preserve"> </w:delText>
        </w:r>
      </w:del>
      <w:r>
        <w:rPr/>
        <w:t>focused training based on current training doctrine</w:t>
      </w:r>
      <w:ins w:id="1152" w:author="none" w:date="2000-08-29T16:06:00Z">
        <w:r>
          <w:rPr/>
          <w:t>.</w:t>
        </w:r>
      </w:ins>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Conduct task</w:t>
      </w:r>
      <w:ins w:id="1153" w:author="none" w:date="2000-12-18T13:37:00Z">
        <w:r>
          <w:rPr/>
          <w:t>-</w:t>
        </w:r>
      </w:ins>
      <w:del w:id="1154" w:author="none" w:date="2000-12-18T13:37:00Z">
        <w:r>
          <w:rPr/>
          <w:delText xml:space="preserve"> </w:delText>
        </w:r>
      </w:del>
      <w:r>
        <w:rPr/>
        <w:t>based training based on unit CATS and METL</w:t>
      </w:r>
      <w:ins w:id="1155" w:author="none" w:date="2000-08-29T16:06:00Z">
        <w:r>
          <w:rPr/>
          <w:t>.</w:t>
        </w:r>
      </w:ins>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rain leaders at every level</w:t>
      </w:r>
      <w:ins w:id="1156" w:author="none" w:date="2000-08-29T16:06:00Z">
        <w:r>
          <w:rPr/>
          <w:t>.</w:t>
        </w:r>
      </w:ins>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rain combined arms staffs</w:t>
      </w:r>
      <w:ins w:id="1157" w:author="none" w:date="2000-08-29T16:07:00Z">
        <w:r>
          <w:rPr/>
          <w:t>.</w:t>
        </w:r>
      </w:ins>
      <w:del w:id="1158" w:author="none" w:date="2000-08-29T16:07:00Z">
        <w:r>
          <w:rPr/>
          <w:delText xml:space="preserve"> </w:delText>
        </w:r>
      </w:del>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cus on proficiency rather than currency</w:t>
      </w:r>
      <w:ins w:id="1159" w:author="none" w:date="2000-08-29T16:07:00Z">
        <w:r>
          <w:rPr/>
          <w:t>.</w:t>
        </w:r>
      </w:ins>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hadow/>
        </w:rPr>
      </w:pPr>
      <w:r>
        <w:rPr/>
        <w:t>Focus on warfighting needs and readiness</w:t>
      </w:r>
      <w:ins w:id="1160" w:author="none" w:date="2000-08-29T16:07:00Z">
        <w:r>
          <w:rPr/>
          <w:t>.</w:t>
        </w:r>
      </w:ins>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hadow/>
        </w:rPr>
      </w:pPr>
      <w:r>
        <w:rPr>
          <w:shadow/>
        </w:rPr>
      </w:r>
    </w:p>
    <w:p>
      <w:pPr>
        <w:pStyle w:val="Normal"/>
        <w:numPr>
          <w:ilvl w:val="0"/>
          <w:numId w:val="1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del w:id="1161" w:author="none" w:date="2000-12-18T13:38:00Z">
        <w:r>
          <w:rPr>
            <w:rFonts w:eastAsia="Arial"/>
          </w:rPr>
          <w:delText xml:space="preserve"> </w:delText>
        </w:r>
      </w:del>
      <w:r>
        <w:rPr/>
        <w:t>Maximize individual, crew, and collective simulation to allow units to enter live training at a higher level</w:t>
      </w:r>
      <w:ins w:id="1162" w:author="none" w:date="2000-08-29T16:07:00Z">
        <w:r>
          <w:rPr/>
          <w:t>.</w:t>
        </w:r>
      </w:ins>
    </w:p>
    <w:p>
      <w:pPr>
        <w:pStyle w:val="Normal"/>
        <w:rPr>
          <w:b/>
          <w:b/>
        </w:rPr>
      </w:pPr>
      <w:r>
        <w:rPr>
          <w:b/>
        </w:rPr>
      </w:r>
    </w:p>
    <w:p>
      <w:pPr>
        <w:pStyle w:val="Normal"/>
        <w:numPr>
          <w:ilvl w:val="0"/>
          <w:numId w:val="22"/>
        </w:numPr>
        <w:rPr>
          <w:b/>
          <w:b/>
        </w:rPr>
      </w:pPr>
      <w:r>
        <w:rPr>
          <w:rFonts w:eastAsia="Arial"/>
        </w:rPr>
        <w:t xml:space="preserve"> </w:t>
      </w:r>
      <w:r>
        <w:rPr>
          <w:b/>
        </w:rPr>
        <w:t xml:space="preserve">Squadron Commander’s Training Strategy.  </w:t>
      </w:r>
      <w:r>
        <w:rPr/>
        <w:t>A squadron commander’s training</w:t>
      </w:r>
      <w:r>
        <w:rPr>
          <w:b/>
        </w:rPr>
        <w:t xml:space="preserve"> </w:t>
      </w:r>
      <w:r>
        <w:rPr/>
        <w:t>strategy reflects his intent on how to provide structured training</w:t>
      </w:r>
      <w:ins w:id="1163" w:author="none" w:date="2000-08-29T16:08:00Z">
        <w:r>
          <w:rPr/>
          <w:t xml:space="preserve">.  This training should </w:t>
        </w:r>
      </w:ins>
      <w:del w:id="1164" w:author="none" w:date="2000-08-29T16:09:00Z">
        <w:r>
          <w:rPr/>
          <w:delText xml:space="preserve"> to </w:delText>
        </w:r>
      </w:del>
      <w:r>
        <w:rPr/>
        <w:t>prepare his soldiers to deploy, fight, and win in combat at any intensity level, anywhere in the world.  His strategy allows for task</w:t>
      </w:r>
      <w:ins w:id="1165" w:author="none" w:date="2000-08-29T16:07:00Z">
        <w:r>
          <w:rPr/>
          <w:t>-</w:t>
        </w:r>
      </w:ins>
      <w:del w:id="1166" w:author="none" w:date="2000-08-29T16:07:00Z">
        <w:r>
          <w:rPr/>
          <w:delText xml:space="preserve"> </w:delText>
        </w:r>
      </w:del>
      <w:r>
        <w:rPr/>
        <w:t>based, structured training</w:t>
      </w:r>
      <w:ins w:id="1167" w:author="none" w:date="2000-08-29T16:10:00Z">
        <w:r>
          <w:rPr/>
          <w:t>.</w:t>
        </w:r>
      </w:ins>
      <w:del w:id="1168" w:author="none" w:date="2000-08-29T16:10:00Z">
        <w:r>
          <w:rPr/>
          <w:delText>,</w:delText>
        </w:r>
      </w:del>
      <w:r>
        <w:rPr/>
        <w:t xml:space="preserve"> </w:t>
      </w:r>
      <w:del w:id="1169" w:author="none" w:date="2000-08-29T16:10:00Z">
        <w:r>
          <w:rPr/>
          <w:delText xml:space="preserve">and </w:delText>
        </w:r>
      </w:del>
      <w:ins w:id="1170" w:author="none" w:date="2000-08-29T16:10:00Z">
        <w:r>
          <w:rPr/>
          <w:t>I</w:t>
        </w:r>
      </w:ins>
      <w:del w:id="1171" w:author="none" w:date="2000-08-29T16:10:00Z">
        <w:r>
          <w:rPr/>
          <w:delText>i</w:delText>
        </w:r>
      </w:del>
      <w:r>
        <w:rPr/>
        <w:t>t incorporates the three training environments (constructive, virtual, and live).  His strategy focuses on his target audience (soldiers, leaders, staffs, and subordinate units)</w:t>
      </w:r>
      <w:ins w:id="1172" w:author="none" w:date="2000-08-29T16:10:00Z">
        <w:r>
          <w:rPr/>
          <w:t>; it</w:t>
        </w:r>
      </w:ins>
      <w:r>
        <w:rPr/>
        <w:t xml:space="preserve"> </w:t>
      </w:r>
      <w:del w:id="1173" w:author="none" w:date="2000-08-29T16:10:00Z">
        <w:r>
          <w:rPr/>
          <w:delText xml:space="preserve">and </w:delText>
        </w:r>
      </w:del>
      <w:r>
        <w:rPr/>
        <w:t>allows training progress in a crawl, walk, run fashion through the training environments</w:t>
      </w:r>
      <w:ins w:id="1174" w:author="none" w:date="2000-08-29T16:11:00Z">
        <w:r>
          <w:rPr/>
          <w:t>. This progress</w:t>
        </w:r>
      </w:ins>
      <w:del w:id="1175" w:author="none" w:date="2000-08-29T16:11:00Z">
        <w:r>
          <w:rPr/>
          <w:delText>,</w:delText>
        </w:r>
      </w:del>
      <w:r>
        <w:rPr/>
        <w:t xml:space="preserve"> ensur</w:t>
      </w:r>
      <w:ins w:id="1176" w:author="none" w:date="2000-08-29T16:11:00Z">
        <w:r>
          <w:rPr/>
          <w:t>es</w:t>
        </w:r>
      </w:ins>
      <w:del w:id="1177" w:author="none" w:date="2000-08-29T16:11:00Z">
        <w:r>
          <w:rPr/>
          <w:delText>ing</w:delText>
        </w:r>
      </w:del>
      <w:r>
        <w:rPr/>
        <w:t xml:space="preserve"> proficiency is gained at the lower level before moving to the next level.  Th</w:t>
      </w:r>
      <w:ins w:id="1178" w:author="none" w:date="2000-08-29T16:11:00Z">
        <w:r>
          <w:rPr/>
          <w:t>is</w:t>
        </w:r>
      </w:ins>
      <w:del w:id="1179" w:author="none" w:date="2000-08-29T16:11:00Z">
        <w:r>
          <w:rPr/>
          <w:delText>e</w:delText>
        </w:r>
      </w:del>
      <w:r>
        <w:rPr/>
        <w:t xml:space="preserve"> strategy reflects a thorough analysis and understanding of his unit’s METL, CATS, </w:t>
      </w:r>
      <w:ins w:id="1180" w:author="none" w:date="2000-10-13T09:55:00Z">
        <w:r>
          <w:rPr/>
          <w:t>ATMs</w:t>
        </w:r>
      </w:ins>
      <w:del w:id="1181" w:author="none" w:date="2000-10-13T09:55:00Z">
        <w:r>
          <w:rPr/>
          <w:delText>Aircrew Training Manual</w:delText>
        </w:r>
      </w:del>
      <w:r>
        <w:rPr/>
        <w:t>, and this MTP</w:t>
      </w:r>
      <w:ins w:id="1182" w:author="none" w:date="2000-08-29T16:11:00Z">
        <w:r>
          <w:rPr/>
          <w:t xml:space="preserve">.  It </w:t>
        </w:r>
      </w:ins>
      <w:del w:id="1183" w:author="none" w:date="2000-08-30T08:25:00Z">
        <w:r>
          <w:rPr/>
          <w:delText xml:space="preserve"> in</w:delText>
        </w:r>
      </w:del>
      <w:r>
        <w:rPr/>
        <w:t xml:space="preserve"> synchroniz</w:t>
      </w:r>
      <w:ins w:id="1184" w:author="none" w:date="2000-08-30T08:26:00Z">
        <w:r>
          <w:rPr/>
          <w:t>es</w:t>
        </w:r>
      </w:ins>
      <w:del w:id="1185" w:author="none" w:date="2000-08-30T08:26:00Z">
        <w:r>
          <w:rPr/>
          <w:delText>ation</w:delText>
        </w:r>
      </w:del>
      <w:r>
        <w:rPr/>
        <w:t xml:space="preserve"> with his specific set of resource constraints and training emphasis.</w:t>
      </w:r>
    </w:p>
    <w:p>
      <w:pPr>
        <w:pStyle w:val="Normal"/>
        <w:rPr>
          <w:b/>
          <w:b/>
          <w:color w:val="FF0000"/>
        </w:rPr>
      </w:pPr>
      <w:r>
        <w:rPr>
          <w:b/>
          <w:color w:val="FF0000"/>
        </w:rPr>
      </w:r>
    </w:p>
    <w:p>
      <w:pPr>
        <w:pStyle w:val="Normal"/>
        <w:numPr>
          <w:ilvl w:val="0"/>
          <w:numId w:val="3"/>
        </w:numPr>
        <w:rPr>
          <w:b/>
          <w:b/>
        </w:rPr>
      </w:pPr>
      <w:r>
        <w:rPr>
          <w:rFonts w:eastAsia="Arial"/>
          <w:b/>
        </w:rPr>
        <w:t xml:space="preserve"> </w:t>
      </w:r>
      <w:r>
        <w:rPr/>
        <w:t>The squadron’s METL forms the basis for the organization’s training plans.  It is stabilized, when approved</w:t>
      </w:r>
      <w:ins w:id="1186" w:author="none" w:date="2000-08-30T08:26:00Z">
        <w:r>
          <w:rPr/>
          <w:t>.</w:t>
        </w:r>
      </w:ins>
      <w:del w:id="1187" w:author="none" w:date="2000-08-30T08:26:00Z">
        <w:r>
          <w:rPr/>
          <w:delText>,</w:delText>
        </w:r>
      </w:del>
      <w:r>
        <w:rPr/>
        <w:t xml:space="preserve"> </w:t>
      </w:r>
      <w:ins w:id="1188" w:author="none" w:date="2000-08-30T08:26:00Z">
        <w:r>
          <w:rPr/>
          <w:t xml:space="preserve"> It </w:t>
        </w:r>
      </w:ins>
      <w:del w:id="1189" w:author="none" w:date="2000-08-30T08:26:00Z">
        <w:r>
          <w:rPr/>
          <w:delText xml:space="preserve">and </w:delText>
        </w:r>
      </w:del>
      <w:del w:id="1190" w:author="none" w:date="2000-12-18T13:38:00Z">
        <w:r>
          <w:rPr/>
          <w:delText xml:space="preserve">is </w:delText>
        </w:r>
      </w:del>
      <w:r>
        <w:rPr/>
        <w:t xml:space="preserve">normally </w:t>
      </w:r>
      <w:ins w:id="1191" w:author="none" w:date="2000-12-18T13:38:00Z">
        <w:r>
          <w:rPr/>
          <w:t xml:space="preserve">is </w:t>
        </w:r>
      </w:ins>
      <w:r>
        <w:rPr/>
        <w:t>modified only if changes occur in wartime missions.  There should be no</w:t>
      </w:r>
      <w:ins w:id="1192" w:author="none" w:date="2000-10-13T13:26:00Z">
        <w:r>
          <w:rPr/>
          <w:t xml:space="preserve"> </w:t>
        </w:r>
      </w:ins>
      <w:del w:id="1193" w:author="none" w:date="2000-10-13T13:26:00Z">
        <w:r>
          <w:rPr/>
          <w:delText xml:space="preserve"> </w:delText>
        </w:r>
      </w:del>
      <w:r>
        <w:rPr/>
        <w:t>attempt to prioritize tasks within the METL.  By definition, all tasks that have been placed on the METL are equally essential to ensure mission accomplishment.  METL and available resources will form the framework of the Squadron Training Strategy.  The METL will establish the width</w:t>
      </w:r>
      <w:ins w:id="1194" w:author="none" w:date="2000-10-13T13:27:00Z">
        <w:r>
          <w:rPr/>
          <w:t>;</w:t>
        </w:r>
      </w:ins>
      <w:del w:id="1195" w:author="none" w:date="2000-10-13T13:27:00Z">
        <w:r>
          <w:rPr/>
          <w:delText xml:space="preserve"> </w:delText>
        </w:r>
      </w:del>
      <w:ins w:id="1196" w:author="none" w:date="2000-10-13T13:27:00Z">
        <w:r>
          <w:rPr/>
          <w:t xml:space="preserve"> </w:t>
        </w:r>
      </w:ins>
      <w:del w:id="1197" w:author="none" w:date="2000-10-13T13:27:00Z">
        <w:r>
          <w:rPr/>
          <w:delText xml:space="preserve">and </w:delText>
        </w:r>
      </w:del>
      <w:r>
        <w:rPr/>
        <w:t>the available resources will set the depth.</w:t>
      </w:r>
    </w:p>
    <w:p>
      <w:pPr>
        <w:pStyle w:val="Normal"/>
        <w:rPr>
          <w:b/>
          <w:b/>
        </w:rPr>
      </w:pPr>
      <w:r>
        <w:rPr>
          <w:rFonts w:eastAsia="Arial"/>
        </w:rPr>
        <w:t xml:space="preserve"> </w:t>
      </w:r>
    </w:p>
    <w:p>
      <w:pPr>
        <w:pStyle w:val="Normal"/>
        <w:numPr>
          <w:ilvl w:val="0"/>
          <w:numId w:val="3"/>
        </w:numPr>
        <w:rPr>
          <w:b/>
          <w:b/>
        </w:rPr>
      </w:pPr>
      <w:r>
        <w:rPr/>
        <w:t>The training planning process</w:t>
      </w:r>
      <w:ins w:id="1198" w:author="none" w:date="2000-12-18T13:38:00Z">
        <w:r>
          <w:rPr/>
          <w:t>,</w:t>
        </w:r>
      </w:ins>
      <w:r>
        <w:rPr/>
        <w:t xml:space="preserve"> as outlined in FM 25-101</w:t>
      </w:r>
      <w:ins w:id="1199" w:author="none" w:date="2000-12-18T13:39:00Z">
        <w:r>
          <w:rPr/>
          <w:t>,</w:t>
        </w:r>
      </w:ins>
      <w:r>
        <w:rPr/>
        <w:t xml:space="preserve"> links unit METL and individual soldier and aircrew training with the execution of battle</w:t>
      </w:r>
      <w:ins w:id="1200" w:author="none" w:date="2000-08-30T08:27:00Z">
        <w:r>
          <w:rPr/>
          <w:t>-</w:t>
        </w:r>
      </w:ins>
      <w:del w:id="1201" w:author="none" w:date="2000-08-30T08:27:00Z">
        <w:r>
          <w:rPr/>
          <w:delText xml:space="preserve"> </w:delText>
        </w:r>
      </w:del>
      <w:r>
        <w:rPr/>
        <w:t>focused training.  Commanders initiate the process</w:t>
      </w:r>
      <w:ins w:id="1202" w:author="none" w:date="2000-10-13T13:27:00Z">
        <w:r>
          <w:rPr/>
          <w:t>.  To do so, they</w:t>
        </w:r>
      </w:ins>
      <w:r>
        <w:rPr/>
        <w:t xml:space="preserve"> us</w:t>
      </w:r>
      <w:ins w:id="1203" w:author="none" w:date="2000-10-13T13:27:00Z">
        <w:r>
          <w:rPr/>
          <w:t>e</w:t>
        </w:r>
      </w:ins>
      <w:del w:id="1204" w:author="none" w:date="2000-10-13T13:27:00Z">
        <w:r>
          <w:rPr/>
          <w:delText>ing</w:delText>
        </w:r>
      </w:del>
      <w:r>
        <w:rPr/>
        <w:t xml:space="preserve"> subordinates, key staff members, </w:t>
      </w:r>
      <w:ins w:id="1205" w:author="none" w:date="2000-08-30T08:10:00Z">
        <w:r>
          <w:rPr/>
          <w:t>w</w:t>
        </w:r>
      </w:ins>
      <w:del w:id="1206" w:author="none" w:date="2000-08-30T08:10:00Z">
        <w:r>
          <w:rPr/>
          <w:delText>W</w:delText>
        </w:r>
      </w:del>
      <w:r>
        <w:rPr/>
        <w:t xml:space="preserve">arrant </w:t>
      </w:r>
      <w:ins w:id="1207" w:author="none" w:date="2000-08-30T08:10:00Z">
        <w:r>
          <w:rPr/>
          <w:t>o</w:t>
        </w:r>
      </w:ins>
      <w:del w:id="1208" w:author="none" w:date="2000-08-30T08:10:00Z">
        <w:r>
          <w:rPr/>
          <w:delText>O</w:delText>
        </w:r>
      </w:del>
      <w:r>
        <w:rPr/>
        <w:t>fficers, and NCO leaders to assess the training level on mission essential tasks.  The process is two phased, including long-</w:t>
      </w:r>
      <w:del w:id="1209" w:author="none" w:date="2000-12-18T13:41:00Z">
        <w:r>
          <w:rPr/>
          <w:delText>range</w:delText>
        </w:r>
      </w:del>
      <w:r>
        <w:rPr/>
        <w:t xml:space="preserve"> and short-range planning.  The aircrew training is an integral part of these plans</w:t>
      </w:r>
      <w:ins w:id="1210" w:author="none" w:date="2000-08-30T08:27:00Z">
        <w:r>
          <w:rPr/>
          <w:t>; it</w:t>
        </w:r>
      </w:ins>
      <w:del w:id="1211" w:author="none" w:date="2000-08-30T08:27:00Z">
        <w:r>
          <w:rPr/>
          <w:delText>,</w:delText>
        </w:r>
      </w:del>
      <w:r>
        <w:rPr/>
        <w:t xml:space="preserve"> </w:t>
      </w:r>
      <w:del w:id="1212" w:author="none" w:date="2000-08-30T08:27:00Z">
        <w:r>
          <w:rPr/>
          <w:delText xml:space="preserve">and </w:delText>
        </w:r>
      </w:del>
      <w:r>
        <w:rPr/>
        <w:t>must be reflected on long</w:t>
      </w:r>
      <w:ins w:id="1213" w:author="none" w:date="2000-12-18T13:41:00Z">
        <w:r>
          <w:rPr/>
          <w:t>-</w:t>
        </w:r>
      </w:ins>
      <w:r>
        <w:rPr/>
        <w:t xml:space="preserve"> and short-range calendars.  Most importantly, it must be specifically addressed in the commander's quarterly training guidance</w:t>
      </w:r>
      <w:ins w:id="1214" w:author="none" w:date="2000-12-18T13:41:00Z">
        <w:r>
          <w:rPr/>
          <w:t xml:space="preserve"> (QTG)</w:t>
        </w:r>
      </w:ins>
      <w:ins w:id="1215" w:author="none" w:date="2000-08-30T08:28:00Z">
        <w:r>
          <w:rPr/>
          <w:t>.</w:t>
        </w:r>
      </w:ins>
      <w:del w:id="1216" w:author="none" w:date="2000-08-30T08:28:00Z">
        <w:r>
          <w:rPr/>
          <w:delText>,</w:delText>
        </w:r>
      </w:del>
      <w:r>
        <w:rPr/>
        <w:t xml:space="preserve"> </w:t>
      </w:r>
      <w:ins w:id="1217" w:author="none" w:date="2000-08-30T08:28:00Z">
        <w:r>
          <w:rPr/>
          <w:t xml:space="preserve"> I</w:t>
        </w:r>
      </w:ins>
      <w:del w:id="1218" w:author="none" w:date="2000-08-30T08:28:00Z">
        <w:r>
          <w:rPr/>
          <w:delText>and i</w:delText>
        </w:r>
      </w:del>
      <w:r>
        <w:rPr/>
        <w:t xml:space="preserve">t must be an integral part of quarterly training briefings </w:t>
      </w:r>
      <w:ins w:id="1219" w:author="none" w:date="2000-12-18T13:42:00Z">
        <w:r>
          <w:rPr/>
          <w:t xml:space="preserve">(QTBs) </w:t>
        </w:r>
      </w:ins>
      <w:r>
        <w:rPr/>
        <w:t>at all levels of command.  Aviation commanders must become intimately familiar with FM</w:t>
      </w:r>
      <w:del w:id="1220" w:author="none" w:date="2000-10-13T09:56:00Z">
        <w:r>
          <w:rPr/>
          <w:delText>s</w:delText>
        </w:r>
      </w:del>
      <w:r>
        <w:rPr/>
        <w:t xml:space="preserve"> 25-100</w:t>
      </w:r>
      <w:ins w:id="1221" w:author="none" w:date="2000-10-13T09:56:00Z">
        <w:r>
          <w:rPr/>
          <w:t xml:space="preserve"> and FM 25-</w:t>
        </w:r>
      </w:ins>
      <w:del w:id="1222" w:author="none" w:date="2000-10-13T09:56:00Z">
        <w:r>
          <w:rPr/>
          <w:delText>/</w:delText>
        </w:r>
      </w:del>
      <w:r>
        <w:rPr/>
        <w:t>101.  They are the training bibles for the Army</w:t>
      </w:r>
      <w:ins w:id="1223" w:author="none" w:date="2000-08-30T08:28:00Z">
        <w:r>
          <w:rPr/>
          <w:t>; they</w:t>
        </w:r>
      </w:ins>
      <w:r>
        <w:rPr/>
        <w:t xml:space="preserve"> </w:t>
      </w:r>
      <w:del w:id="1224" w:author="none" w:date="2000-08-30T08:28:00Z">
        <w:r>
          <w:rPr/>
          <w:delText xml:space="preserve">and </w:delText>
        </w:r>
      </w:del>
      <w:r>
        <w:rPr/>
        <w:t xml:space="preserve">are used to format training plans, QTBs, and resourcing documents within divisions and corps.  </w:t>
      </w:r>
    </w:p>
    <w:p>
      <w:pPr>
        <w:pStyle w:val="Normal"/>
        <w:rPr>
          <w:b/>
          <w:b/>
        </w:rPr>
      </w:pPr>
      <w:r>
        <w:rPr>
          <w:rFonts w:eastAsia="Arial"/>
        </w:rPr>
        <w:t xml:space="preserve"> </w:t>
      </w:r>
    </w:p>
    <w:p>
      <w:pPr>
        <w:pStyle w:val="Normal"/>
        <w:numPr>
          <w:ilvl w:val="0"/>
          <w:numId w:val="3"/>
        </w:numPr>
        <w:rPr>
          <w:b/>
          <w:b/>
        </w:rPr>
      </w:pPr>
      <w:del w:id="1225" w:author="none" w:date="2000-10-13T09:58:00Z">
        <w:r>
          <w:rPr/>
          <w:delText xml:space="preserve">Because </w:delText>
        </w:r>
      </w:del>
      <w:r>
        <w:rPr/>
        <w:t>FM</w:t>
      </w:r>
      <w:del w:id="1226" w:author="none" w:date="2000-10-13T09:58:00Z">
        <w:r>
          <w:rPr/>
          <w:delText>s</w:delText>
        </w:r>
      </w:del>
      <w:r>
        <w:rPr/>
        <w:t xml:space="preserve"> 25-100</w:t>
      </w:r>
      <w:ins w:id="1227" w:author="none" w:date="2000-10-13T09:58:00Z">
        <w:r>
          <w:rPr/>
          <w:t xml:space="preserve"> and FM 25-</w:t>
        </w:r>
      </w:ins>
      <w:del w:id="1228" w:author="none" w:date="2000-10-13T09:58:00Z">
        <w:r>
          <w:rPr/>
          <w:delText>/</w:delText>
        </w:r>
      </w:del>
      <w:r>
        <w:rPr/>
        <w:t>101 do not consider some unique aspects of aviation training</w:t>
      </w:r>
      <w:ins w:id="1229" w:author="none" w:date="2000-10-13T09:58:00Z">
        <w:r>
          <w:rPr/>
          <w:t>;</w:t>
        </w:r>
      </w:ins>
      <w:del w:id="1230" w:author="none" w:date="2000-10-13T09:58:00Z">
        <w:r>
          <w:rPr/>
          <w:delText>,</w:delText>
        </w:r>
      </w:del>
      <w:r>
        <w:rPr/>
        <w:t xml:space="preserve"> </w:t>
      </w:r>
      <w:ins w:id="1231" w:author="none" w:date="2000-10-13T09:59:00Z">
        <w:r>
          <w:rPr/>
          <w:t xml:space="preserve">therefore, </w:t>
        </w:r>
      </w:ins>
      <w:r>
        <w:rPr/>
        <w:t>additional guidance for aviation commanders is included in the Commander’s Guide for the Aircrew Training Program (ATP), TC 1-2</w:t>
      </w:r>
      <w:ins w:id="1232" w:author="none" w:date="2000-10-13T09:58:00Z">
        <w:r>
          <w:rPr/>
          <w:t>1</w:t>
        </w:r>
      </w:ins>
      <w:del w:id="1233" w:author="none" w:date="2000-10-13T09:58:00Z">
        <w:r>
          <w:rPr/>
          <w:delText>0</w:delText>
        </w:r>
      </w:del>
      <w:r>
        <w:rPr/>
        <w:t xml:space="preserve">0.  It is a guide for aviation commanders to use as they develop and execute an ATP that is focused on individual, crew, and collective proficiency. The Commander’s Guide provides guidance on the integration of the CATS, MTP, ATMs, and appropriate resourcing and readiness regulations. </w:t>
      </w:r>
    </w:p>
    <w:p>
      <w:pPr>
        <w:pStyle w:val="Header"/>
        <w:tabs>
          <w:tab w:val="clear" w:pos="4320"/>
          <w:tab w:val="clear" w:pos="8640"/>
        </w:tabs>
        <w:rPr>
          <w:rFonts w:eastAsia="Arial"/>
        </w:rPr>
      </w:pPr>
      <w:r>
        <w:rPr>
          <w:rFonts w:eastAsia="Arial"/>
        </w:rPr>
        <w:t xml:space="preserve"> </w:t>
      </w:r>
    </w:p>
    <w:p>
      <w:pPr>
        <w:pStyle w:val="Normal"/>
        <w:numPr>
          <w:ilvl w:val="0"/>
          <w:numId w:val="3"/>
        </w:numPr>
        <w:rPr/>
      </w:pPr>
      <w:r>
        <w:rPr/>
        <w:t>Maintenance capabilities and training plans must be synchronized.  Army training doctrine challenges commanders to “Train to sustain proficiency”</w:t>
      </w:r>
      <w:del w:id="1234" w:author="none" w:date="2000-08-30T08:11:00Z">
        <w:r>
          <w:rPr/>
          <w:delText>,</w:delText>
        </w:r>
      </w:del>
      <w:r>
        <w:rPr/>
        <w:t xml:space="preserve"> </w:t>
      </w:r>
      <w:ins w:id="1235" w:author="none" w:date="2000-12-18T13:44:00Z">
        <w:r>
          <w:rPr/>
          <w:t>,</w:t>
        </w:r>
      </w:ins>
      <w:r>
        <w:rPr/>
        <w:t>or in other words, sustain proficiency within the “Band of Excellence</w:t>
      </w:r>
      <w:ins w:id="1236" w:author="none" w:date="2000-08-30T08:11:00Z">
        <w:r>
          <w:rPr/>
          <w:t>.</w:t>
        </w:r>
      </w:ins>
      <w:r>
        <w:rPr/>
        <w:t>”</w:t>
      </w:r>
      <w:del w:id="1237" w:author="none" w:date="2000-08-30T08:12:00Z">
        <w:r>
          <w:rPr/>
          <w:delText>.</w:delText>
        </w:r>
      </w:del>
      <w:r>
        <w:rPr/>
        <w:t xml:space="preserve">  The aviator’s challenge comes with the often-competing demands of keeping aviation maintenance within the band and sustaining training excellence.  Aviation commanders must include the maintenance factor in planning to sustain their band of excellence.  Individual, collective, and leader proficiency increases during training surges such as FTXs, ARTEPs, and CTC rotations.  However, during these same periods of high</w:t>
      </w:r>
      <w:ins w:id="1238" w:author="none" w:date="2000-10-13T10:01:00Z">
        <w:r>
          <w:rPr/>
          <w:t>-</w:t>
        </w:r>
      </w:ins>
      <w:del w:id="1239" w:author="none" w:date="2000-10-13T10:01:00Z">
        <w:r>
          <w:rPr/>
          <w:delText xml:space="preserve"> </w:delText>
        </w:r>
      </w:del>
      <w:r>
        <w:rPr/>
        <w:t>training intensity, aircraft maintenance excellence</w:t>
      </w:r>
      <w:ins w:id="1240" w:author="none" w:date="2000-10-13T10:01:00Z">
        <w:r>
          <w:rPr>
            <w:rFonts w:eastAsia="Symbol" w:cs="Symbol" w:ascii="Symbol" w:hAnsi="Symbol"/>
          </w:rPr>
          <w:t></w:t>
        </w:r>
      </w:ins>
      <w:del w:id="1241" w:author="none" w:date="2000-10-13T10:02:00Z">
        <w:r>
          <w:rPr/>
          <w:delText xml:space="preserve">, </w:delText>
        </w:r>
      </w:del>
      <w:r>
        <w:rPr/>
        <w:t>as measured by aircraft operational readiness rates and bank</w:t>
      </w:r>
      <w:ins w:id="1242" w:author="none" w:date="2000-10-13T13:29:00Z">
        <w:r>
          <w:rPr/>
          <w:t xml:space="preserve"> </w:t>
        </w:r>
      </w:ins>
      <w:r>
        <w:rPr/>
        <w:t>time</w:t>
      </w:r>
      <w:ins w:id="1243" w:author="none" w:date="2000-10-13T10:02:00Z">
        <w:r>
          <w:rPr>
            <w:rFonts w:eastAsia="Symbol" w:cs="Symbol" w:ascii="Symbol" w:hAnsi="Symbol"/>
          </w:rPr>
          <w:t></w:t>
        </w:r>
      </w:ins>
      <w:del w:id="1244" w:author="none" w:date="2000-10-13T10:02:00Z">
        <w:r>
          <w:rPr/>
          <w:delText xml:space="preserve">, </w:delText>
        </w:r>
      </w:del>
      <w:r>
        <w:rPr/>
        <w:t xml:space="preserve">will gradually decrease.  Conversely, as training intensity slows, the status of aircraft maintenance will increase.  These effects are manageable. </w:t>
      </w:r>
    </w:p>
    <w:p>
      <w:pPr>
        <w:pStyle w:val="Normal"/>
        <w:rPr/>
      </w:pPr>
      <w:r>
        <w:rPr/>
      </w:r>
    </w:p>
    <w:p>
      <w:pPr>
        <w:pStyle w:val="Normal"/>
        <w:numPr>
          <w:ilvl w:val="0"/>
          <w:numId w:val="3"/>
        </w:numPr>
        <w:rPr/>
      </w:pPr>
      <w:r>
        <w:rPr>
          <w:rFonts w:eastAsia="Arial"/>
        </w:rPr>
        <w:t xml:space="preserve"> </w:t>
      </w:r>
      <w:r>
        <w:rPr/>
        <w:t xml:space="preserve">A key element in any unit training strategy is identification of critical training gates.  These </w:t>
      </w:r>
      <w:ins w:id="1245" w:author="none" w:date="2000-08-30T08:12:00Z">
        <w:r>
          <w:rPr/>
          <w:t xml:space="preserve">gates </w:t>
        </w:r>
      </w:ins>
      <w:r>
        <w:rPr/>
        <w:t>are defined as training events that must be executed to standard before the soldier or unit moves on to a more difficult or resource-intensive training event or task.</w:t>
      </w:r>
    </w:p>
    <w:p>
      <w:pPr>
        <w:pStyle w:val="Normal"/>
        <w:rPr/>
      </w:pPr>
      <w:r>
        <w:rPr/>
      </w:r>
    </w:p>
    <w:p>
      <w:pPr>
        <w:pStyle w:val="Normal"/>
        <w:numPr>
          <w:ilvl w:val="0"/>
          <w:numId w:val="11"/>
        </w:numPr>
        <w:rPr/>
      </w:pPr>
      <w:r>
        <w:rPr/>
        <w:t xml:space="preserve">Training gates follow the crawl-walk-run methodology.  For instance, if the training strategy requires the unit to conduct an FTX </w:t>
      </w:r>
      <w:del w:id="1246" w:author="none" w:date="2000-08-30T08:31:00Z">
        <w:r>
          <w:rPr/>
          <w:delText>and</w:delText>
        </w:r>
      </w:del>
      <w:del w:id="1247" w:author="none" w:date="2000-10-13T14:04:00Z">
        <w:r>
          <w:rPr/>
          <w:delText xml:space="preserve"> </w:delText>
        </w:r>
      </w:del>
      <w:ins w:id="1248" w:author="none" w:date="2000-10-13T14:04:00Z">
        <w:r>
          <w:rPr/>
          <w:t xml:space="preserve">and </w:t>
        </w:r>
      </w:ins>
      <w:r>
        <w:rPr/>
        <w:t>an STX has been identified as a critical training gate for the FTX</w:t>
      </w:r>
      <w:ins w:id="1249" w:author="none" w:date="2000-10-13T10:04:00Z">
        <w:r>
          <w:rPr/>
          <w:t>;</w:t>
        </w:r>
      </w:ins>
      <w:del w:id="1250" w:author="none" w:date="2000-10-13T10:04:00Z">
        <w:r>
          <w:rPr/>
          <w:delText>,</w:delText>
        </w:r>
      </w:del>
      <w:r>
        <w:rPr/>
        <w:t xml:space="preserve"> the unit must execute the training tasks contained in the STX to standard before conducting the FTX.</w:t>
      </w:r>
    </w:p>
    <w:p>
      <w:pPr>
        <w:pStyle w:val="Normal"/>
        <w:rPr/>
      </w:pPr>
      <w:r>
        <w:rPr/>
      </w:r>
    </w:p>
    <w:p>
      <w:pPr>
        <w:pStyle w:val="Normal"/>
        <w:numPr>
          <w:ilvl w:val="0"/>
          <w:numId w:val="11"/>
        </w:numPr>
        <w:rPr>
          <w:b/>
          <w:b/>
        </w:rPr>
      </w:pPr>
      <w:r>
        <w:rPr>
          <w:rFonts w:eastAsia="Arial"/>
        </w:rPr>
        <w:t xml:space="preserve"> </w:t>
      </w:r>
      <w:r>
        <w:rPr/>
        <w:t>Standards for all tasks must be clearly defined</w:t>
      </w:r>
      <w:ins w:id="1251" w:author="none" w:date="2000-10-13T10:08:00Z">
        <w:r>
          <w:rPr/>
          <w:t>.  This is</w:t>
        </w:r>
      </w:ins>
      <w:r>
        <w:rPr/>
        <w:t xml:space="preserve"> so that the trainer can assess whether his soldiers or units are ready to move to more complex training events.  The provision for critical training gates recognizes that the task force METL and the task force commander’s assessment of his unit’s training status will determine the selection and timing of the collective training exercises</w:t>
      </w:r>
      <w:ins w:id="1252" w:author="none" w:date="2000-10-13T10:08:00Z">
        <w:r>
          <w:rPr/>
          <w:t>.  These exercises are</w:t>
        </w:r>
      </w:ins>
      <w:r>
        <w:rPr/>
        <w:t xml:space="preserve"> in the company team’s training strategy. </w:t>
      </w:r>
    </w:p>
    <w:p>
      <w:pPr>
        <w:pStyle w:val="Normal"/>
        <w:rPr>
          <w:b/>
          <w:b/>
        </w:rPr>
      </w:pPr>
      <w:r>
        <w:rPr>
          <w:b/>
        </w:rPr>
      </w:r>
    </w:p>
    <w:p>
      <w:pPr>
        <w:pStyle w:val="Normal"/>
        <w:numPr>
          <w:ilvl w:val="0"/>
          <w:numId w:val="22"/>
        </w:numPr>
        <w:rPr>
          <w:b/>
          <w:b/>
        </w:rPr>
      </w:pPr>
      <w:r>
        <w:rPr>
          <w:b/>
        </w:rPr>
        <w:t xml:space="preserve">Gunnery. </w:t>
      </w:r>
      <w:r>
        <w:rPr/>
        <w:t xml:space="preserve">The squadron must have a </w:t>
      </w:r>
      <w:ins w:id="1253" w:author="none" w:date="2000-10-13T14:07:00Z">
        <w:r>
          <w:rPr/>
          <w:t xml:space="preserve">gunnery training program.  It must be </w:t>
        </w:r>
      </w:ins>
      <w:r>
        <w:rPr/>
        <w:t>comprehensive, progressive</w:t>
      </w:r>
      <w:ins w:id="1254" w:author="none" w:date="2000-10-13T10:11:00Z">
        <w:r>
          <w:rPr/>
          <w:t>,</w:t>
        </w:r>
      </w:ins>
      <w:r>
        <w:rPr/>
        <w:t xml:space="preserve"> and continuous</w:t>
      </w:r>
      <w:ins w:id="1255" w:author="none" w:date="2000-10-13T14:08:00Z">
        <w:r>
          <w:rPr/>
          <w:t>.</w:t>
        </w:r>
      </w:ins>
      <w:del w:id="1256" w:author="none" w:date="2000-10-13T14:08:00Z">
        <w:r>
          <w:rPr/>
          <w:delText xml:space="preserve"> gunnery-training program</w:delText>
        </w:r>
      </w:del>
      <w:ins w:id="1257" w:author="none" w:date="2000-10-13T10:10:00Z">
        <w:r>
          <w:rPr/>
          <w:t xml:space="preserve"> It must </w:t>
        </w:r>
      </w:ins>
      <w:del w:id="1258" w:author="none" w:date="2000-10-13T10:10:00Z">
        <w:r>
          <w:rPr/>
          <w:delText xml:space="preserve"> that </w:delText>
        </w:r>
      </w:del>
      <w:r>
        <w:rPr/>
        <w:t>allow</w:t>
      </w:r>
      <w:del w:id="1259" w:author="none" w:date="2000-10-13T10:11:00Z">
        <w:r>
          <w:rPr/>
          <w:delText>s</w:delText>
        </w:r>
      </w:del>
      <w:r>
        <w:rPr/>
        <w:t xml:space="preserve"> for integration of new crew</w:t>
      </w:r>
      <w:ins w:id="1260" w:author="none" w:date="2000-12-18T13:45:00Z">
        <w:r>
          <w:rPr/>
          <w:t xml:space="preserve"> </w:t>
        </w:r>
      </w:ins>
      <w:r>
        <w:rPr/>
        <w:t>members while maintaining qualified crews.  Once crews qualify, the squadron can begin work on the advanced tables that focus on collective training.  Resources required for gunnery training</w:t>
      </w:r>
      <w:ins w:id="1261" w:author="none" w:date="2000-10-13T10:15:00Z">
        <w:r>
          <w:rPr>
            <w:rFonts w:eastAsia="Symbol" w:cs="Symbol" w:ascii="Symbol" w:hAnsi="Symbol"/>
          </w:rPr>
          <w:t></w:t>
        </w:r>
      </w:ins>
      <w:r>
        <w:rPr/>
        <w:t xml:space="preserve"> such as ammunition and range time</w:t>
      </w:r>
      <w:ins w:id="1262" w:author="none" w:date="2000-10-13T10:15:00Z">
        <w:r>
          <w:rPr>
            <w:rFonts w:eastAsia="Symbol" w:cs="Symbol" w:ascii="Symbol" w:hAnsi="Symbol"/>
          </w:rPr>
          <w:t></w:t>
        </w:r>
      </w:ins>
      <w:del w:id="1263" w:author="none" w:date="2000-10-13T10:15:00Z">
        <w:r>
          <w:rPr/>
          <w:delText xml:space="preserve"> </w:delText>
        </w:r>
      </w:del>
      <w:r>
        <w:rPr/>
        <w:t>are expensive and limited</w:t>
      </w:r>
      <w:ins w:id="1264" w:author="none" w:date="2000-08-30T08:32:00Z">
        <w:r>
          <w:rPr/>
          <w:t>;</w:t>
        </w:r>
      </w:ins>
      <w:del w:id="1265" w:author="none" w:date="2000-08-30T08:32:00Z">
        <w:r>
          <w:rPr/>
          <w:delText>,</w:delText>
        </w:r>
      </w:del>
      <w:r>
        <w:rPr/>
        <w:t xml:space="preserve"> </w:t>
      </w:r>
      <w:ins w:id="1266" w:author="none" w:date="2000-08-30T08:32:00Z">
        <w:r>
          <w:rPr/>
          <w:t>they</w:t>
        </w:r>
      </w:ins>
      <w:del w:id="1267" w:author="none" w:date="2000-08-30T08:32:00Z">
        <w:r>
          <w:rPr/>
          <w:delText>and</w:delText>
        </w:r>
      </w:del>
      <w:r>
        <w:rPr/>
        <w:t xml:space="preserve"> provide optimum conditions during which rearm/refuel crews can be trained. Leaders can help prepare rearm/refuel crews for high </w:t>
      </w:r>
      <w:ins w:id="1268" w:author="none" w:date="2000-12-18T13:46:00Z">
        <w:r>
          <w:rPr/>
          <w:t>operational time (</w:t>
        </w:r>
      </w:ins>
      <w:r>
        <w:rPr/>
        <w:t>OPTEMPO</w:t>
      </w:r>
      <w:ins w:id="1269" w:author="none" w:date="2000-12-18T13:46:00Z">
        <w:r>
          <w:rPr/>
          <w:t>)</w:t>
        </w:r>
      </w:ins>
      <w:r>
        <w:rPr/>
        <w:t xml:space="preserve"> gunnery exercises by conducting station training on static aircraft with inert training ammunition.  Based upon the squadron's METL, aircrew training can be integrated into gunnery training</w:t>
      </w:r>
      <w:ins w:id="1270" w:author="none" w:date="2000-10-13T14:13:00Z">
        <w:r>
          <w:rPr/>
          <w:t>.  This integration would</w:t>
        </w:r>
      </w:ins>
      <w:r>
        <w:rPr/>
        <w:t xml:space="preserve"> </w:t>
      </w:r>
      <w:del w:id="1271" w:author="none" w:date="2000-10-13T14:13:00Z">
        <w:r>
          <w:rPr/>
          <w:delText xml:space="preserve">to </w:delText>
        </w:r>
      </w:del>
      <w:r>
        <w:rPr/>
        <w:t xml:space="preserve">enhance crewmember proficiency with </w:t>
      </w:r>
      <w:del w:id="1272" w:author="none" w:date="2000-10-13T14:17:00Z">
        <w:r>
          <w:rPr/>
          <w:delText xml:space="preserve">their </w:delText>
        </w:r>
      </w:del>
      <w:r>
        <w:rPr/>
        <w:t>weapon systems, save resources, and provide for a more realistic training environment.  Realism is the most important factor in gunnery training</w:t>
      </w:r>
      <w:ins w:id="1273" w:author="none" w:date="2000-08-30T08:34:00Z">
        <w:r>
          <w:rPr/>
          <w:t xml:space="preserve">; </w:t>
        </w:r>
      </w:ins>
      <w:del w:id="1274" w:author="none" w:date="2000-10-17T07:48:00Z">
        <w:r>
          <w:rPr/>
          <w:delText xml:space="preserve"> </w:delText>
        </w:r>
      </w:del>
      <w:del w:id="1275" w:author="none" w:date="2000-08-30T08:35:00Z">
        <w:r>
          <w:rPr/>
          <w:delText xml:space="preserve">and </w:delText>
        </w:r>
      </w:del>
      <w:del w:id="1276" w:author="none" w:date="2000-10-17T07:48:00Z">
        <w:r>
          <w:rPr/>
          <w:delText xml:space="preserve">can be accomplished by </w:delText>
        </w:r>
      </w:del>
      <w:r>
        <w:rPr/>
        <w:t>training tough, realistic target acquisition</w:t>
      </w:r>
      <w:ins w:id="1277" w:author="none" w:date="2000-08-30T08:35:00Z">
        <w:r>
          <w:rPr/>
          <w:t>,</w:t>
        </w:r>
      </w:ins>
      <w:r>
        <w:rPr/>
        <w:t xml:space="preserve"> and engagement situations</w:t>
      </w:r>
      <w:ins w:id="1278" w:author="none" w:date="2000-10-17T07:48:00Z">
        <w:r>
          <w:rPr/>
          <w:t xml:space="preserve"> can achieve realism</w:t>
        </w:r>
      </w:ins>
      <w:ins w:id="1279" w:author="none" w:date="2000-12-18T13:47:00Z">
        <w:r>
          <w:rPr/>
          <w:t>.</w:t>
        </w:r>
      </w:ins>
      <w:del w:id="1280" w:author="none" w:date="2000-10-13T14:19:00Z">
        <w:r>
          <w:rPr/>
          <w:delText>,</w:delText>
        </w:r>
      </w:del>
      <w:r>
        <w:rPr/>
        <w:t xml:space="preserve"> </w:t>
      </w:r>
      <w:ins w:id="1281" w:author="none" w:date="2000-12-18T13:47:00Z">
        <w:r>
          <w:rPr/>
          <w:t xml:space="preserve"> </w:t>
        </w:r>
      </w:ins>
      <w:ins w:id="1282" w:author="none" w:date="2000-10-13T14:19:00Z">
        <w:r>
          <w:rPr/>
          <w:t>N</w:t>
        </w:r>
      </w:ins>
      <w:del w:id="1283" w:author="none" w:date="2000-10-13T14:19:00Z">
        <w:r>
          <w:rPr/>
          <w:delText>n</w:delText>
        </w:r>
      </w:del>
      <w:r>
        <w:rPr/>
        <w:t>ot all of</w:t>
      </w:r>
      <w:ins w:id="1284" w:author="none" w:date="2000-10-13T14:19:00Z">
        <w:r>
          <w:rPr/>
          <w:t xml:space="preserve"> these situations </w:t>
        </w:r>
      </w:ins>
      <w:del w:id="1285" w:author="none" w:date="2000-10-13T14:19:00Z">
        <w:r>
          <w:rPr/>
          <w:delText xml:space="preserve"> which </w:delText>
        </w:r>
      </w:del>
      <w:r>
        <w:rPr/>
        <w:t xml:space="preserve">require a range or live ammunition. </w:t>
      </w:r>
      <w:ins w:id="1286" w:author="none" w:date="2000-12-18T13:46:00Z">
        <w:r>
          <w:rPr/>
          <w:t xml:space="preserve"> </w:t>
        </w:r>
      </w:ins>
      <w:r>
        <w:rPr/>
        <w:t>Maximum use of simulations and part task trainers is encouraged.</w:t>
      </w:r>
    </w:p>
    <w:p>
      <w:pPr>
        <w:pStyle w:val="Normal"/>
        <w:rPr>
          <w:rFonts w:eastAsia="Arial"/>
          <w:b/>
          <w:b/>
        </w:rPr>
      </w:pPr>
      <w:r>
        <w:rPr>
          <w:rFonts w:eastAsia="Arial"/>
          <w:b/>
        </w:rPr>
        <w:t xml:space="preserve"> </w:t>
      </w:r>
    </w:p>
    <w:p>
      <w:pPr>
        <w:pStyle w:val="Normal"/>
        <w:numPr>
          <w:ilvl w:val="0"/>
          <w:numId w:val="22"/>
        </w:numPr>
        <w:rPr>
          <w:b/>
          <w:b/>
        </w:rPr>
      </w:pPr>
      <w:r>
        <w:rPr>
          <w:b/>
        </w:rPr>
        <w:t xml:space="preserve">Standardization Program. </w:t>
      </w:r>
      <w:r>
        <w:rPr/>
        <w:t xml:space="preserve">The aviation commander is responsible for his unit's standardization program.  </w:t>
      </w:r>
      <w:del w:id="1287" w:author="none" w:date="2000-08-30T10:38:00Z">
        <w:r>
          <w:rPr/>
          <w:delText xml:space="preserve">In </w:delText>
        </w:r>
      </w:del>
      <w:del w:id="1288" w:author="none" w:date="2000-08-30T08:36:00Z">
        <w:r>
          <w:rPr/>
          <w:delText>A</w:delText>
        </w:r>
      </w:del>
      <w:del w:id="1289" w:author="none" w:date="2000-08-30T10:38:00Z">
        <w:r>
          <w:rPr/>
          <w:delText xml:space="preserve">ccordance </w:delText>
        </w:r>
      </w:del>
      <w:del w:id="1290" w:author="none" w:date="2000-08-30T08:36:00Z">
        <w:r>
          <w:rPr/>
          <w:delText>W</w:delText>
        </w:r>
      </w:del>
      <w:del w:id="1291" w:author="none" w:date="2000-08-30T10:38:00Z">
        <w:r>
          <w:rPr/>
          <w:delText xml:space="preserve">ith (IAW) </w:delText>
        </w:r>
      </w:del>
      <w:del w:id="1292" w:author="none" w:date="2000-10-13T10:17:00Z">
        <w:r>
          <w:rPr/>
          <w:delText xml:space="preserve">AR 34-4, </w:delText>
        </w:r>
      </w:del>
      <w:ins w:id="1293" w:author="none" w:date="2000-10-13T10:18:00Z">
        <w:r>
          <w:rPr/>
          <w:t>T</w:t>
        </w:r>
      </w:ins>
      <w:del w:id="1294" w:author="none" w:date="2000-10-13T10:18:00Z">
        <w:r>
          <w:rPr/>
          <w:delText>t</w:delText>
        </w:r>
      </w:del>
      <w:r>
        <w:rPr/>
        <w:t xml:space="preserve">he objectives of standardization are </w:t>
      </w:r>
      <w:ins w:id="1295" w:author="none" w:date="2000-10-13T10:18:00Z">
        <w:r>
          <w:rPr/>
          <w:t>to i</w:t>
        </w:r>
      </w:ins>
      <w:del w:id="1296" w:author="none" w:date="2000-10-13T10:18:00Z">
        <w:r>
          <w:rPr/>
          <w:delText>the i</w:delText>
        </w:r>
      </w:del>
      <w:r>
        <w:rPr/>
        <w:t>mprove</w:t>
      </w:r>
      <w:del w:id="1297" w:author="none" w:date="2000-10-13T10:18:00Z">
        <w:r>
          <w:rPr/>
          <w:delText>ment</w:delText>
        </w:r>
      </w:del>
      <w:r>
        <w:rPr/>
        <w:t xml:space="preserve"> and sustain</w:t>
      </w:r>
      <w:del w:id="1298" w:author="none" w:date="2000-10-13T10:18:00Z">
        <w:r>
          <w:rPr/>
          <w:delText>ment</w:delText>
        </w:r>
      </w:del>
      <w:r>
        <w:rPr/>
        <w:t xml:space="preserve"> </w:t>
      </w:r>
      <w:ins w:id="1299" w:author="none" w:date="2000-10-13T10:18:00Z">
        <w:r>
          <w:rPr/>
          <w:t xml:space="preserve">the </w:t>
        </w:r>
      </w:ins>
      <w:del w:id="1300" w:author="none" w:date="2000-10-13T10:18:00Z">
        <w:r>
          <w:rPr/>
          <w:delText xml:space="preserve">of </w:delText>
        </w:r>
      </w:del>
      <w:r>
        <w:rPr/>
        <w:t>proficiency and readiness</w:t>
      </w:r>
      <w:ins w:id="1301" w:author="none" w:date="2000-12-18T13:47:00Z">
        <w:r>
          <w:rPr/>
          <w:t>-</w:t>
        </w:r>
      </w:ins>
      <w:ins w:id="1302" w:author="none" w:date="2000-10-13T10:18:00Z">
        <w:r>
          <w:rPr/>
          <w:t xml:space="preserve"> </w:t>
        </w:r>
      </w:ins>
      <w:del w:id="1303" w:author="none" w:date="2000-10-13T10:18:00Z">
        <w:r>
          <w:rPr/>
          <w:delText xml:space="preserve"> </w:delText>
        </w:r>
      </w:del>
      <w:r>
        <w:rPr/>
        <w:t xml:space="preserve">among soldiers and units throughout the Army. </w:t>
      </w:r>
      <w:ins w:id="1304" w:author="none" w:date="2000-10-13T10:17:00Z">
        <w:r>
          <w:rPr/>
          <w:t xml:space="preserve"> (See AR 34-4.)</w:t>
        </w:r>
      </w:ins>
      <w:r>
        <w:rPr/>
        <w:t xml:space="preserve"> Universal application of approved practices and procedures</w:t>
      </w:r>
      <w:ins w:id="1305" w:author="none" w:date="2000-10-13T10:20:00Z">
        <w:r>
          <w:rPr>
            <w:rFonts w:eastAsia="Symbol" w:cs="Symbol" w:ascii="Symbol" w:hAnsi="Symbol"/>
          </w:rPr>
          <w:t></w:t>
        </w:r>
      </w:ins>
      <w:del w:id="1306" w:author="none" w:date="2000-10-13T10:20:00Z">
        <w:r>
          <w:rPr/>
          <w:delText xml:space="preserve">, </w:delText>
        </w:r>
      </w:del>
      <w:r>
        <w:rPr/>
        <w:t>and a reduction of the adverse effects of personnel turbulence (such as retraining) following reassignment</w:t>
      </w:r>
      <w:ins w:id="1307" w:author="none" w:date="2000-10-13T10:21:00Z">
        <w:r>
          <w:rPr>
            <w:rFonts w:eastAsia="Symbol" w:cs="Symbol" w:ascii="Symbol" w:hAnsi="Symbol"/>
          </w:rPr>
          <w:t></w:t>
        </w:r>
      </w:ins>
      <w:del w:id="1308" w:author="none" w:date="2000-10-13T10:20:00Z">
        <w:r>
          <w:rPr/>
          <w:delText xml:space="preserve"> </w:delText>
        </w:r>
      </w:del>
      <w:r>
        <w:rPr/>
        <w:t>will accomplish this goal.  The commander's primary standardization staff members include subordinate commanders, the unit standardization officers</w:t>
      </w:r>
      <w:ins w:id="1309" w:author="none" w:date="2000-08-30T10:39:00Z">
        <w:r>
          <w:rPr/>
          <w:t>,</w:t>
        </w:r>
      </w:ins>
      <w:r>
        <w:rPr/>
        <w:t xml:space="preserve"> and NCOs.</w:t>
      </w:r>
    </w:p>
    <w:p>
      <w:pPr>
        <w:pStyle w:val="Normal"/>
        <w:rPr>
          <w:rFonts w:eastAsia="Arial"/>
          <w:b/>
          <w:b/>
        </w:rPr>
      </w:pPr>
      <w:r>
        <w:rPr>
          <w:rFonts w:eastAsia="Arial"/>
          <w:b/>
        </w:rPr>
        <w:t xml:space="preserve"> </w:t>
      </w:r>
    </w:p>
    <w:p>
      <w:pPr>
        <w:pStyle w:val="Normal"/>
        <w:numPr>
          <w:ilvl w:val="0"/>
          <w:numId w:val="22"/>
        </w:numPr>
        <w:rPr>
          <w:b/>
          <w:b/>
        </w:rPr>
      </w:pPr>
      <w:r>
        <w:rPr>
          <w:b/>
        </w:rPr>
        <w:t xml:space="preserve">Aviation Training Balance.  </w:t>
      </w:r>
      <w:r>
        <w:rPr/>
        <w:t xml:space="preserve">The status of aviation unit training depends </w:t>
      </w:r>
      <w:del w:id="1310" w:author="none" w:date="2000-08-30T12:37:00Z">
        <w:r>
          <w:rPr/>
          <w:delText>up</w:delText>
        </w:r>
      </w:del>
      <w:r>
        <w:rPr/>
        <w:t xml:space="preserve">on the proficiency level of individuals, crews, and unit collective training.  Developing individual and crew skills through readiness level progression initially sets the foundation for collective proficiency.  </w:t>
      </w:r>
      <w:del w:id="1311" w:author="none" w:date="2000-10-13T10:22:00Z">
        <w:r>
          <w:rPr/>
          <w:delText>Although t</w:delText>
        </w:r>
      </w:del>
      <w:del w:id="1312" w:author="none" w:date="2000-10-13T14:22:00Z">
        <w:r>
          <w:rPr/>
          <w:delText xml:space="preserve">here are </w:delText>
        </w:r>
      </w:del>
      <w:ins w:id="1313" w:author="none" w:date="2000-10-13T14:22:00Z">
        <w:r>
          <w:rPr/>
          <w:t>B</w:t>
        </w:r>
      </w:ins>
      <w:del w:id="1314" w:author="none" w:date="2000-10-13T14:22:00Z">
        <w:r>
          <w:rPr/>
          <w:delText>b</w:delText>
        </w:r>
      </w:del>
      <w:r>
        <w:rPr/>
        <w:t>attalion</w:t>
      </w:r>
      <w:ins w:id="1315" w:author="none" w:date="2000-08-30T08:40:00Z">
        <w:r>
          <w:rPr/>
          <w:t>-</w:t>
        </w:r>
      </w:ins>
      <w:del w:id="1316" w:author="none" w:date="2000-08-30T08:40:00Z">
        <w:r>
          <w:rPr/>
          <w:delText xml:space="preserve"> </w:delText>
        </w:r>
      </w:del>
      <w:r>
        <w:rPr/>
        <w:t>level requirements</w:t>
      </w:r>
      <w:ins w:id="1317" w:author="none" w:date="2000-10-13T14:22:00Z">
        <w:r>
          <w:rPr/>
          <w:t xml:space="preserve"> exist</w:t>
        </w:r>
      </w:ins>
      <w:ins w:id="1318" w:author="none" w:date="2000-10-13T10:22:00Z">
        <w:r>
          <w:rPr/>
          <w:t xml:space="preserve">; however, </w:t>
        </w:r>
      </w:ins>
      <w:del w:id="1319" w:author="none" w:date="2000-10-13T10:22:00Z">
        <w:r>
          <w:rPr/>
          <w:delText>,</w:delText>
        </w:r>
      </w:del>
      <w:r>
        <w:rPr/>
        <w:t xml:space="preserve"> collective proficiency is assessed at the company level </w:t>
      </w:r>
      <w:ins w:id="1320" w:author="none" w:date="2000-08-30T10:39:00Z">
        <w:r>
          <w:rPr/>
          <w:t xml:space="preserve">; it  </w:t>
        </w:r>
      </w:ins>
      <w:del w:id="1321" w:author="none" w:date="2000-08-30T10:39:00Z">
        <w:r>
          <w:rPr/>
          <w:delText xml:space="preserve">and </w:delText>
        </w:r>
      </w:del>
      <w:r>
        <w:rPr/>
        <w:t>is the basis of the Aviation Battle-Focused Training Program.  The key to success in training is balance and consistent flying as opposed to peaks and valleys.  Commanders should ensure that collective training is conducted whenever possible with an uncooperative OPFOR</w:t>
      </w:r>
      <w:ins w:id="1322" w:author="none" w:date="2000-10-13T10:25:00Z">
        <w:r>
          <w:rPr/>
          <w:t xml:space="preserve">. </w:t>
        </w:r>
      </w:ins>
      <w:del w:id="1323" w:author="none" w:date="2000-10-13T10:25:00Z">
        <w:r>
          <w:rPr/>
          <w:delText>,</w:delText>
        </w:r>
      </w:del>
      <w:r>
        <w:rPr/>
        <w:t xml:space="preserve"> </w:t>
      </w:r>
      <w:ins w:id="1324" w:author="none" w:date="2000-10-13T10:26:00Z">
        <w:r>
          <w:rPr/>
          <w:t xml:space="preserve">An </w:t>
        </w:r>
      </w:ins>
      <w:r>
        <w:rPr/>
        <w:t xml:space="preserve">Aircraft Survivability Equipment Trainer (ASET-IV) </w:t>
      </w:r>
      <w:ins w:id="1325" w:author="none" w:date="2000-10-13T10:23:00Z">
        <w:r>
          <w:rPr/>
          <w:t xml:space="preserve"> </w:t>
        </w:r>
      </w:ins>
      <w:r>
        <w:rPr/>
        <w:t>or Tactical Radar Threat Generator (TRTG)</w:t>
      </w:r>
      <w:ins w:id="1326" w:author="none" w:date="2000-10-13T10:26:00Z">
        <w:r>
          <w:rPr/>
          <w:t xml:space="preserve"> should be used as well as</w:t>
        </w:r>
      </w:ins>
      <w:del w:id="1327" w:author="none" w:date="2000-10-13T10:25:00Z">
        <w:r>
          <w:rPr/>
          <w:delText>,</w:delText>
        </w:r>
      </w:del>
      <w:r>
        <w:rPr/>
        <w:t xml:space="preserve"> </w:t>
      </w:r>
      <w:del w:id="1328" w:author="none" w:date="2000-10-13T10:26:00Z">
        <w:r>
          <w:rPr/>
          <w:delText xml:space="preserve">and </w:delText>
        </w:r>
      </w:del>
      <w:ins w:id="1329" w:author="none" w:date="2000-08-30T12:37:00Z">
        <w:r>
          <w:rPr/>
          <w:t>o</w:t>
        </w:r>
      </w:ins>
      <w:del w:id="1330" w:author="none" w:date="2000-08-30T12:37:00Z">
        <w:r>
          <w:rPr/>
          <w:delText>O</w:delText>
        </w:r>
      </w:del>
      <w:r>
        <w:rPr/>
        <w:t xml:space="preserve">bserver </w:t>
      </w:r>
      <w:ins w:id="1331" w:author="none" w:date="2000-08-30T12:37:00Z">
        <w:r>
          <w:rPr/>
          <w:t>c</w:t>
        </w:r>
      </w:ins>
      <w:del w:id="1332" w:author="none" w:date="2000-08-30T12:37:00Z">
        <w:r>
          <w:rPr/>
          <w:delText>C</w:delText>
        </w:r>
      </w:del>
      <w:r>
        <w:rPr/>
        <w:t xml:space="preserve">ontrollers (OCs).  </w:t>
      </w:r>
      <w:ins w:id="1333" w:author="none" w:date="2000-08-30T08:41:00Z">
        <w:r>
          <w:rPr/>
          <w:t>In a</w:t>
        </w:r>
      </w:ins>
      <w:del w:id="1334" w:author="none" w:date="2000-08-30T08:41:00Z">
        <w:r>
          <w:rPr/>
          <w:delText>A</w:delText>
        </w:r>
      </w:del>
      <w:r>
        <w:rPr/>
        <w:t>ddition</w:t>
      </w:r>
      <w:del w:id="1335" w:author="none" w:date="2000-08-30T08:41:00Z">
        <w:r>
          <w:rPr/>
          <w:delText>ally</w:delText>
        </w:r>
      </w:del>
      <w:r>
        <w:rPr/>
        <w:t xml:space="preserve">, </w:t>
      </w:r>
      <w:ins w:id="1336" w:author="none" w:date="2000-10-13T10:24:00Z">
        <w:r>
          <w:rPr/>
          <w:t xml:space="preserve">a </w:t>
        </w:r>
      </w:ins>
      <w:r>
        <w:rPr/>
        <w:t xml:space="preserve">Multiple Integrated Laser Engagement System/Air Ground Engagement System (MILES/AGES) </w:t>
      </w:r>
      <w:ins w:id="1337" w:author="none" w:date="2000-08-30T08:54:00Z">
        <w:r>
          <w:rPr/>
          <w:t xml:space="preserve">should be used whenever possible.  It </w:t>
        </w:r>
      </w:ins>
      <w:r>
        <w:rPr/>
        <w:t xml:space="preserve">helps show the crews what </w:t>
      </w:r>
      <w:ins w:id="1338" w:author="none" w:date="2000-10-13T10:30:00Z">
        <w:r>
          <w:rPr/>
          <w:t>correct collective training l</w:t>
        </w:r>
      </w:ins>
      <w:del w:id="1339" w:author="none" w:date="2000-10-13T10:30:00Z">
        <w:r>
          <w:rPr/>
          <w:delText>right l</w:delText>
        </w:r>
      </w:del>
      <w:r>
        <w:rPr/>
        <w:t>ooks like</w:t>
      </w:r>
      <w:ins w:id="1340" w:author="none" w:date="2000-08-30T08:55:00Z">
        <w:r>
          <w:rPr/>
          <w:t>.</w:t>
        </w:r>
      </w:ins>
      <w:r>
        <w:rPr/>
        <w:t xml:space="preserve"> </w:t>
      </w:r>
      <w:del w:id="1341" w:author="none" w:date="2000-08-30T08:55:00Z">
        <w:r>
          <w:rPr/>
          <w:delText>and should be used whenever possible.</w:delText>
        </w:r>
      </w:del>
      <w:r>
        <w:rPr/>
        <w:t xml:space="preserve"> </w:t>
      </w:r>
      <w:del w:id="1342" w:author="none" w:date="2000-08-30T08:55:00Z">
        <w:r>
          <w:rPr/>
          <w:delText xml:space="preserve"> </w:delText>
        </w:r>
      </w:del>
      <w:r>
        <w:rPr/>
        <w:t>Balance means that collective training is not resourced at the expense of individual/crew training.  However, commanders can conduct individual/crew training as part of collective training events</w:t>
      </w:r>
      <w:ins w:id="1343" w:author="none" w:date="2000-08-30T08:56:00Z">
        <w:r>
          <w:rPr/>
          <w:t xml:space="preserve"> through </w:t>
        </w:r>
      </w:ins>
      <w:del w:id="1344" w:author="none" w:date="2000-08-30T08:56:00Z">
        <w:r>
          <w:rPr/>
          <w:delText xml:space="preserve">.  A major opportunity will be </w:delText>
        </w:r>
      </w:del>
      <w:r>
        <w:rPr/>
        <w:t>the integration of the Aviation Combined Arms Tactical Trainer-Aviation Reconfigurable Manned Simulator (AVCATT-A) into the unit’s collective training strategy</w:t>
      </w:r>
      <w:ins w:id="1345" w:author="none" w:date="2000-08-30T08:43:00Z">
        <w:r>
          <w:rPr/>
          <w:t xml:space="preserve">. </w:t>
        </w:r>
      </w:ins>
      <w:ins w:id="1346" w:author="none" w:date="2000-12-18T13:48:00Z">
        <w:r>
          <w:rPr/>
          <w:t xml:space="preserve"> </w:t>
        </w:r>
      </w:ins>
      <w:ins w:id="1347" w:author="none" w:date="2000-08-30T08:43:00Z">
        <w:r>
          <w:rPr/>
          <w:t>AVCATT-A will be integrated</w:t>
        </w:r>
      </w:ins>
      <w:r>
        <w:rPr/>
        <w:t xml:space="preserve"> as a mission planning, rehearsal, execution, and AAR tool.</w:t>
      </w:r>
    </w:p>
    <w:p>
      <w:pPr>
        <w:pStyle w:val="Normal"/>
        <w:rPr>
          <w:rFonts w:eastAsia="Arial"/>
          <w:b/>
          <w:b/>
        </w:rPr>
      </w:pPr>
      <w:r>
        <w:rPr>
          <w:rFonts w:eastAsia="Arial"/>
          <w:b/>
        </w:rPr>
        <w:t xml:space="preserve"> </w:t>
      </w:r>
    </w:p>
    <w:p>
      <w:pPr>
        <w:pStyle w:val="Normal"/>
        <w:numPr>
          <w:ilvl w:val="0"/>
          <w:numId w:val="22"/>
        </w:numPr>
        <w:rPr>
          <w:b/>
          <w:b/>
        </w:rPr>
      </w:pPr>
      <w:r>
        <w:rPr>
          <w:b/>
        </w:rPr>
        <w:t xml:space="preserve">Resourcing.  </w:t>
      </w:r>
      <w:r>
        <w:rPr/>
        <w:t xml:space="preserve">Resourcing is a major challenge for all commanders.  </w:t>
      </w:r>
      <w:ins w:id="1348" w:author="none" w:date="2000-08-30T08:57:00Z">
        <w:r>
          <w:rPr/>
          <w:t xml:space="preserve">Appendix A of this MTP discusses </w:t>
        </w:r>
      </w:ins>
      <w:r>
        <w:rPr/>
        <w:t>CATS</w:t>
      </w:r>
      <w:ins w:id="1349" w:author="none" w:date="2000-08-30T08:57:00Z">
        <w:r>
          <w:rPr/>
          <w:t>;</w:t>
        </w:r>
      </w:ins>
      <w:del w:id="1350" w:author="none" w:date="2000-08-30T08:57:00Z">
        <w:r>
          <w:rPr/>
          <w:delText xml:space="preserve"> are discussed in Appendix A of this MTP,</w:delText>
        </w:r>
      </w:del>
      <w:r>
        <w:rPr/>
        <w:t xml:space="preserve"> </w:t>
      </w:r>
      <w:del w:id="1351" w:author="none" w:date="2000-08-30T09:02:00Z">
        <w:r>
          <w:rPr/>
          <w:delText>and</w:delText>
        </w:r>
      </w:del>
      <w:del w:id="1352" w:author="none" w:date="2000-10-13T10:31:00Z">
        <w:r>
          <w:rPr/>
          <w:delText xml:space="preserve"> </w:delText>
        </w:r>
      </w:del>
      <w:ins w:id="1353" w:author="none" w:date="2000-10-13T10:32:00Z">
        <w:r>
          <w:rPr/>
          <w:t xml:space="preserve"> CATS </w:t>
        </w:r>
      </w:ins>
      <w:r>
        <w:rPr/>
        <w:t>help</w:t>
      </w:r>
      <w:ins w:id="1354" w:author="none" w:date="2000-08-30T09:00:00Z">
        <w:r>
          <w:rPr/>
          <w:t>s</w:t>
        </w:r>
      </w:ins>
      <w:r>
        <w:rPr/>
        <w:t xml:space="preserve"> commanders identify, quantify, and acquire training resources.  Aviation </w:t>
      </w:r>
      <w:ins w:id="1355" w:author="none" w:date="2000-08-30T09:00:00Z">
        <w:r>
          <w:rPr/>
          <w:t>c</w:t>
        </w:r>
      </w:ins>
      <w:del w:id="1356" w:author="none" w:date="2000-08-30T09:00:00Z">
        <w:r>
          <w:rPr/>
          <w:delText>C</w:delText>
        </w:r>
      </w:del>
      <w:r>
        <w:rPr/>
        <w:t>ommanders must understand and work the resourcing processes.  Unfortunately, funding for flying hours and the allocation of flying hours do not flow from Headquarters, Department of the Army (HQDA) together</w:t>
      </w:r>
      <w:ins w:id="1357" w:author="none" w:date="2000-08-30T09:00:00Z">
        <w:r>
          <w:rPr/>
          <w:t>.</w:t>
        </w:r>
      </w:ins>
      <w:del w:id="1358" w:author="none" w:date="2000-08-30T09:00:00Z">
        <w:r>
          <w:rPr/>
          <w:delText>,</w:delText>
        </w:r>
      </w:del>
      <w:r>
        <w:rPr/>
        <w:t xml:space="preserve"> </w:t>
      </w:r>
      <w:ins w:id="1359" w:author="none" w:date="2000-08-30T09:02:00Z">
        <w:r>
          <w:rPr/>
          <w:t xml:space="preserve"> I</w:t>
        </w:r>
      </w:ins>
      <w:del w:id="1360" w:author="none" w:date="2000-08-30T09:02:00Z">
        <w:r>
          <w:rPr/>
          <w:delText>and i</w:delText>
        </w:r>
      </w:del>
      <w:r>
        <w:rPr/>
        <w:t>t is not unusual to receive flying hours without adequate dollars to support the expenditure of these hours.  To be successful, dollars and hours must be tracked concurrently.  Often it is a matter of educating higher level commanders and staffs</w:t>
      </w:r>
      <w:ins w:id="1361" w:author="none" w:date="2000-08-30T09:03:00Z">
        <w:r>
          <w:rPr/>
          <w:t>.</w:t>
        </w:r>
      </w:ins>
      <w:del w:id="1362" w:author="none" w:date="2000-08-30T09:03:00Z">
        <w:r>
          <w:rPr/>
          <w:delText>,</w:delText>
        </w:r>
      </w:del>
      <w:r>
        <w:rPr/>
        <w:t xml:space="preserve"> </w:t>
      </w:r>
      <w:ins w:id="1363" w:author="none" w:date="2000-08-30T09:03:00Z">
        <w:r>
          <w:rPr/>
          <w:t xml:space="preserve"> This</w:t>
        </w:r>
      </w:ins>
      <w:del w:id="1364" w:author="none" w:date="2000-08-30T09:03:00Z">
        <w:r>
          <w:rPr/>
          <w:delText>which</w:delText>
        </w:r>
      </w:del>
      <w:r>
        <w:rPr/>
        <w:t xml:space="preserve"> can be done very effectively during a </w:t>
      </w:r>
      <w:ins w:id="1365" w:author="none" w:date="2000-08-30T09:04:00Z">
        <w:r>
          <w:rPr/>
          <w:t>d</w:t>
        </w:r>
      </w:ins>
      <w:del w:id="1366" w:author="none" w:date="2000-08-30T09:04:00Z">
        <w:r>
          <w:rPr/>
          <w:delText>D</w:delText>
        </w:r>
      </w:del>
      <w:r>
        <w:rPr/>
        <w:t xml:space="preserve">ivision </w:t>
      </w:r>
      <w:ins w:id="1367" w:author="none" w:date="2000-08-30T09:04:00Z">
        <w:r>
          <w:rPr/>
          <w:t>c</w:t>
        </w:r>
      </w:ins>
      <w:del w:id="1368" w:author="none" w:date="2000-08-30T09:04:00Z">
        <w:r>
          <w:rPr/>
          <w:delText>C</w:delText>
        </w:r>
      </w:del>
      <w:r>
        <w:rPr/>
        <w:t>ommander's QTB.</w:t>
      </w:r>
    </w:p>
    <w:p>
      <w:pPr>
        <w:pStyle w:val="Normal"/>
        <w:rPr>
          <w:rFonts w:eastAsia="Arial"/>
          <w:b/>
          <w:b/>
        </w:rPr>
      </w:pPr>
      <w:r>
        <w:rPr>
          <w:rFonts w:eastAsia="Arial"/>
          <w:b/>
        </w:rPr>
        <w:t xml:space="preserve"> </w:t>
      </w:r>
    </w:p>
    <w:p>
      <w:pPr>
        <w:pStyle w:val="Normal"/>
        <w:numPr>
          <w:ilvl w:val="0"/>
          <w:numId w:val="22"/>
        </w:numPr>
        <w:rPr/>
      </w:pPr>
      <w:r>
        <w:rPr>
          <w:b/>
        </w:rPr>
        <w:t xml:space="preserve">Readiness.  </w:t>
      </w:r>
      <w:r>
        <w:rPr/>
        <w:t xml:space="preserve">A cavalry squadron commander submits a recurring </w:t>
      </w:r>
      <w:ins w:id="1369" w:author="none" w:date="2000-10-13T14:24:00Z">
        <w:r>
          <w:rPr/>
          <w:t>u</w:t>
        </w:r>
      </w:ins>
      <w:del w:id="1370" w:author="none" w:date="2000-10-13T14:24:00Z">
        <w:r>
          <w:rPr/>
          <w:delText>U</w:delText>
        </w:r>
      </w:del>
      <w:r>
        <w:rPr/>
        <w:t xml:space="preserve">nit </w:t>
      </w:r>
      <w:ins w:id="1371" w:author="none" w:date="2000-10-13T14:24:00Z">
        <w:r>
          <w:rPr/>
          <w:t>s</w:t>
        </w:r>
      </w:ins>
      <w:del w:id="1372" w:author="none" w:date="2000-10-13T14:24:00Z">
        <w:r>
          <w:rPr/>
          <w:delText>S</w:delText>
        </w:r>
      </w:del>
      <w:r>
        <w:rPr/>
        <w:t xml:space="preserve">tatus </w:t>
      </w:r>
      <w:ins w:id="1373" w:author="none" w:date="2000-10-13T14:24:00Z">
        <w:r>
          <w:rPr/>
          <w:t>r</w:t>
        </w:r>
      </w:ins>
      <w:del w:id="1374" w:author="none" w:date="2000-10-13T14:24:00Z">
        <w:r>
          <w:rPr/>
          <w:delText>R</w:delText>
        </w:r>
      </w:del>
      <w:r>
        <w:rPr/>
        <w:t xml:space="preserve">eport (USR) </w:t>
      </w:r>
      <w:ins w:id="1375" w:author="none" w:date="2000-08-30T09:43:00Z">
        <w:r>
          <w:rPr/>
          <w:t xml:space="preserve">according to </w:t>
        </w:r>
      </w:ins>
      <w:del w:id="1376" w:author="none" w:date="2000-08-30T09:43:00Z">
        <w:r>
          <w:rPr/>
          <w:delText xml:space="preserve">in accordance with </w:delText>
        </w:r>
      </w:del>
      <w:del w:id="1377" w:author="none" w:date="2000-10-13T10:34:00Z">
        <w:r>
          <w:rPr/>
          <w:delText xml:space="preserve">guidance </w:delText>
        </w:r>
      </w:del>
      <w:del w:id="1378" w:author="none" w:date="2000-08-30T09:11:00Z">
        <w:r>
          <w:rPr/>
          <w:delText>contained</w:delText>
        </w:r>
      </w:del>
      <w:del w:id="1379" w:author="none" w:date="2000-10-13T10:34:00Z">
        <w:r>
          <w:rPr/>
          <w:delText xml:space="preserve"> in </w:delText>
        </w:r>
      </w:del>
      <w:r>
        <w:rPr/>
        <w:t>AR 220-1 and TC 1-2</w:t>
      </w:r>
      <w:ins w:id="1380" w:author="none" w:date="2000-10-13T10:33:00Z">
        <w:r>
          <w:rPr/>
          <w:t>1</w:t>
        </w:r>
      </w:ins>
      <w:del w:id="1381" w:author="none" w:date="2000-10-13T10:33:00Z">
        <w:r>
          <w:rPr/>
          <w:delText>0</w:delText>
        </w:r>
      </w:del>
      <w:r>
        <w:rPr/>
        <w:t>0.  The report</w:t>
      </w:r>
      <w:ins w:id="1382" w:author="none" w:date="2000-08-30T09:11:00Z">
        <w:r>
          <w:rPr/>
          <w:t xml:space="preserve"> </w:t>
        </w:r>
      </w:ins>
      <w:del w:id="1383" w:author="none" w:date="2000-08-30T09:11:00Z">
        <w:r>
          <w:rPr/>
          <w:delText>s</w:delText>
        </w:r>
      </w:del>
      <w:r>
        <w:rPr/>
        <w:t xml:space="preserve"> </w:t>
      </w:r>
      <w:del w:id="1384" w:author="none" w:date="2000-08-30T09:12:00Z">
        <w:r>
          <w:rPr/>
          <w:delText xml:space="preserve">determine a unit’s status by </w:delText>
        </w:r>
      </w:del>
      <w:r>
        <w:rPr/>
        <w:t>compar</w:t>
      </w:r>
      <w:ins w:id="1385" w:author="none" w:date="2000-08-30T09:12:00Z">
        <w:r>
          <w:rPr/>
          <w:t>es</w:t>
        </w:r>
      </w:ins>
      <w:del w:id="1386" w:author="none" w:date="2000-08-30T09:12:00Z">
        <w:r>
          <w:rPr/>
          <w:delText>ing</w:delText>
        </w:r>
      </w:del>
      <w:r>
        <w:rPr/>
        <w:t xml:space="preserve"> selected personnel, equipment</w:t>
      </w:r>
      <w:ins w:id="1387" w:author="none" w:date="2000-08-30T09:12:00Z">
        <w:r>
          <w:rPr/>
          <w:t>,</w:t>
        </w:r>
      </w:ins>
      <w:r>
        <w:rPr/>
        <w:t xml:space="preserve"> and training factors to wartime requirements</w:t>
      </w:r>
      <w:ins w:id="1388" w:author="none" w:date="2000-08-30T09:44:00Z">
        <w:r>
          <w:rPr/>
          <w:t xml:space="preserve">.  It reports the unit’s status </w:t>
        </w:r>
      </w:ins>
      <w:del w:id="1389" w:author="none" w:date="2000-08-30T09:45:00Z">
        <w:r>
          <w:rPr/>
          <w:delText xml:space="preserve">, </w:delText>
        </w:r>
      </w:del>
      <w:r>
        <w:rPr/>
        <w:t xml:space="preserve">and </w:t>
      </w:r>
      <w:del w:id="1390" w:author="none" w:date="2000-08-30T09:45:00Z">
        <w:r>
          <w:rPr/>
          <w:delText xml:space="preserve">by obtaining </w:delText>
        </w:r>
      </w:del>
      <w:r>
        <w:rPr/>
        <w:t>the commander’s overall assessment of the unit.  The unit training level indicates the current ability of the unit to perform assigned wartime missions</w:t>
      </w:r>
      <w:ins w:id="1391" w:author="none" w:date="2000-08-30T09:47:00Z">
        <w:r>
          <w:rPr/>
          <w:t xml:space="preserve">.  Performance is </w:t>
        </w:r>
      </w:ins>
      <w:del w:id="1392" w:author="none" w:date="2000-08-30T09:47:00Z">
        <w:r>
          <w:rPr/>
          <w:delText xml:space="preserve"> </w:delText>
        </w:r>
      </w:del>
      <w:r>
        <w:rPr/>
        <w:t xml:space="preserve">based on the demonstrated proficiency of subordinate units, leaders, </w:t>
      </w:r>
      <w:ins w:id="1393" w:author="none" w:date="2000-08-30T09:47:00Z">
        <w:r>
          <w:rPr/>
          <w:t xml:space="preserve">and </w:t>
        </w:r>
      </w:ins>
      <w:r>
        <w:rPr/>
        <w:t>soldiers</w:t>
      </w:r>
      <w:ins w:id="1394" w:author="none" w:date="2000-08-30T09:56:00Z">
        <w:r>
          <w:rPr/>
          <w:t>; it is also based on</w:t>
        </w:r>
      </w:ins>
      <w:del w:id="1395" w:author="none" w:date="2000-08-30T09:56:00Z">
        <w:r>
          <w:rPr/>
          <w:delText>,</w:delText>
        </w:r>
      </w:del>
      <w:r>
        <w:rPr/>
        <w:t xml:space="preserve"> </w:t>
      </w:r>
      <w:del w:id="1396" w:author="none" w:date="2000-08-30T09:56:00Z">
        <w:r>
          <w:rPr/>
          <w:delText xml:space="preserve">and </w:delText>
        </w:r>
      </w:del>
      <w:r>
        <w:rPr/>
        <w:t>the availability of critical resources required to support METL training.  Proficiency is measured in terms of the unit’s demonstrated ability to perform the tasks as stated in the approved unit METL.  Commanders use</w:t>
      </w:r>
      <w:ins w:id="1397" w:author="none" w:date="2000-08-30T12:40:00Z">
        <w:r>
          <w:rPr/>
          <w:t xml:space="preserve"> the following</w:t>
        </w:r>
      </w:ins>
      <w:ins w:id="1398" w:author="none" w:date="2000-10-13T10:35:00Z">
        <w:r>
          <w:rPr/>
          <w:t xml:space="preserve"> elements</w:t>
        </w:r>
      </w:ins>
      <w:ins w:id="1399" w:author="none" w:date="2000-08-30T12:40:00Z">
        <w:r>
          <w:rPr/>
          <w:t>:</w:t>
        </w:r>
      </w:ins>
      <w:r>
        <w:rPr/>
        <w:t xml:space="preserve"> results from recent external evaluation</w:t>
      </w:r>
      <w:del w:id="1400" w:author="none" w:date="2000-12-18T13:52:00Z">
        <w:r>
          <w:rPr/>
          <w:delText xml:space="preserve">s </w:delText>
        </w:r>
      </w:del>
      <w:ins w:id="1401" w:author="none" w:date="2000-12-18T13:52:00Z">
        <w:r>
          <w:rPr/>
          <w:t xml:space="preserve">of </w:t>
        </w:r>
      </w:ins>
      <w:r>
        <w:rPr/>
        <w:t>MTP standards</w:t>
      </w:r>
      <w:ins w:id="1402" w:author="none" w:date="2000-08-30T12:40:00Z">
        <w:r>
          <w:rPr/>
          <w:t>;</w:t>
        </w:r>
      </w:ins>
      <w:del w:id="1403" w:author="none" w:date="2000-08-30T12:40:00Z">
        <w:r>
          <w:rPr/>
          <w:delText>,</w:delText>
        </w:r>
      </w:del>
      <w:r>
        <w:rPr/>
        <w:t xml:space="preserve"> training densities at the </w:t>
      </w:r>
      <w:ins w:id="1404" w:author="none" w:date="2000-08-30T09:48:00Z">
        <w:r>
          <w:rPr/>
          <w:t>combat training centers (</w:t>
        </w:r>
      </w:ins>
      <w:r>
        <w:rPr/>
        <w:t>CTCs</w:t>
      </w:r>
      <w:ins w:id="1405" w:author="none" w:date="2000-08-30T09:48:00Z">
        <w:r>
          <w:rPr/>
          <w:t>)</w:t>
        </w:r>
      </w:ins>
      <w:ins w:id="1406" w:author="none" w:date="2000-08-30T12:40:00Z">
        <w:r>
          <w:rPr/>
          <w:t>;</w:t>
        </w:r>
      </w:ins>
      <w:del w:id="1407" w:author="none" w:date="2000-08-30T12:40:00Z">
        <w:r>
          <w:rPr/>
          <w:delText>,</w:delText>
        </w:r>
      </w:del>
      <w:r>
        <w:rPr/>
        <w:t xml:space="preserve"> emergency deployment readiness exercises</w:t>
      </w:r>
      <w:ins w:id="1408" w:author="none" w:date="2000-08-30T12:40:00Z">
        <w:r>
          <w:rPr/>
          <w:t>;</w:t>
        </w:r>
      </w:ins>
      <w:del w:id="1409" w:author="none" w:date="2000-08-30T12:40:00Z">
        <w:r>
          <w:rPr/>
          <w:delText>,</w:delText>
        </w:r>
      </w:del>
      <w:r>
        <w:rPr/>
        <w:t xml:space="preserve"> </w:t>
      </w:r>
      <w:ins w:id="1410" w:author="none" w:date="2000-10-13T10:35:00Z">
        <w:r>
          <w:rPr/>
          <w:t>FTXs</w:t>
        </w:r>
      </w:ins>
      <w:del w:id="1411" w:author="none" w:date="2000-10-13T10:35:00Z">
        <w:r>
          <w:rPr/>
          <w:delText>field training exercises</w:delText>
        </w:r>
      </w:del>
      <w:ins w:id="1412" w:author="none" w:date="2000-08-30T12:40:00Z">
        <w:r>
          <w:rPr/>
          <w:t>;</w:t>
        </w:r>
      </w:ins>
      <w:del w:id="1413" w:author="none" w:date="2000-08-30T12:40:00Z">
        <w:r>
          <w:rPr/>
          <w:delText>,</w:delText>
        </w:r>
      </w:del>
      <w:r>
        <w:rPr/>
        <w:t xml:space="preserve"> command post exercises</w:t>
      </w:r>
      <w:ins w:id="1414" w:author="none" w:date="2000-10-13T14:26:00Z">
        <w:r>
          <w:rPr/>
          <w:t xml:space="preserve"> (</w:t>
        </w:r>
      </w:ins>
      <w:ins w:id="1415" w:author="none" w:date="2000-10-17T07:49:00Z">
        <w:r>
          <w:rPr/>
          <w:t>CPXs</w:t>
        </w:r>
      </w:ins>
      <w:ins w:id="1416" w:author="none" w:date="2000-10-13T14:26:00Z">
        <w:r>
          <w:rPr/>
          <w:t>)</w:t>
        </w:r>
      </w:ins>
      <w:ins w:id="1417" w:author="none" w:date="2000-08-30T12:40:00Z">
        <w:r>
          <w:rPr/>
          <w:t>;</w:t>
        </w:r>
      </w:ins>
      <w:del w:id="1418" w:author="none" w:date="2000-08-30T12:40:00Z">
        <w:r>
          <w:rPr/>
          <w:delText>,</w:delText>
        </w:r>
      </w:del>
      <w:r>
        <w:rPr/>
        <w:t xml:space="preserve"> combined arms live-fire exercises</w:t>
      </w:r>
      <w:ins w:id="1419" w:author="none" w:date="2000-08-30T12:40:00Z">
        <w:r>
          <w:rPr/>
          <w:t>;</w:t>
        </w:r>
      </w:ins>
      <w:del w:id="1420" w:author="none" w:date="2000-08-30T12:40:00Z">
        <w:r>
          <w:rPr/>
          <w:delText>,</w:delText>
        </w:r>
      </w:del>
      <w:r>
        <w:rPr/>
        <w:t xml:space="preserve"> operational readiness exercises</w:t>
      </w:r>
      <w:ins w:id="1421" w:author="none" w:date="2000-08-30T12:41:00Z">
        <w:r>
          <w:rPr/>
          <w:t>;</w:t>
        </w:r>
      </w:ins>
      <w:del w:id="1422" w:author="none" w:date="2000-08-30T12:41:00Z">
        <w:r>
          <w:rPr/>
          <w:delText>,</w:delText>
        </w:r>
      </w:del>
      <w:r>
        <w:rPr/>
        <w:t xml:space="preserve"> and other training events described in the unit</w:t>
      </w:r>
      <w:ins w:id="1423" w:author="none" w:date="2000-08-30T09:48:00Z">
        <w:r>
          <w:rPr/>
          <w:t>’</w:t>
        </w:r>
      </w:ins>
      <w:r>
        <w:rPr/>
        <w:t xml:space="preserve">s CATS.  </w:t>
      </w:r>
      <w:ins w:id="1424" w:author="none" w:date="2000-08-30T09:49:00Z">
        <w:r>
          <w:rPr/>
          <w:t>TC 1-210 includes c</w:t>
        </w:r>
      </w:ins>
      <w:del w:id="1425" w:author="none" w:date="2000-08-30T09:49:00Z">
        <w:r>
          <w:rPr/>
          <w:delText>C</w:delText>
        </w:r>
      </w:del>
      <w:r>
        <w:rPr/>
        <w:t>rew readiness guideline</w:t>
      </w:r>
      <w:ins w:id="1426" w:author="none" w:date="2000-08-30T09:49:00Z">
        <w:r>
          <w:rPr/>
          <w:t xml:space="preserve">s; it emphasizes </w:t>
        </w:r>
      </w:ins>
      <w:del w:id="1427" w:author="none" w:date="2000-08-30T09:50:00Z">
        <w:r>
          <w:rPr/>
          <w:delText xml:space="preserve">s are included in TC 1-200 where emphasis is placed on </w:delText>
        </w:r>
      </w:del>
      <w:r>
        <w:rPr/>
        <w:t>collective proficiency</w:t>
      </w:r>
      <w:ins w:id="1428" w:author="none" w:date="2000-12-18T13:55:00Z">
        <w:r>
          <w:rPr/>
          <w:t>,</w:t>
        </w:r>
      </w:ins>
      <w:r>
        <w:rPr/>
        <w:t xml:space="preserve"> rather than currency as the standard for individual aviators, crews, and units.  Most aviation units are resourced to a C2 level of readiness.</w:t>
      </w:r>
      <w:r>
        <w:rPr>
          <w:b/>
        </w:rPr>
        <w:t xml:space="preserve"> </w:t>
      </w:r>
    </w:p>
    <w:p>
      <w:pPr>
        <w:pStyle w:val="Normal"/>
        <w:rPr>
          <w:b/>
          <w:b/>
        </w:rPr>
      </w:pPr>
      <w:r>
        <w:rPr>
          <w:b/>
        </w:rPr>
      </w:r>
    </w:p>
    <w:p>
      <w:pPr>
        <w:pStyle w:val="Normal"/>
        <w:numPr>
          <w:ilvl w:val="0"/>
          <w:numId w:val="22"/>
        </w:numPr>
        <w:rPr>
          <w:b/>
          <w:b/>
        </w:rPr>
      </w:pPr>
      <w:r>
        <w:rPr>
          <w:b/>
        </w:rPr>
        <w:t xml:space="preserve">Sustainment Training.  </w:t>
      </w:r>
      <w:del w:id="1429" w:author="none" w:date="2000-08-30T09:52:00Z">
        <w:r>
          <w:rPr/>
          <w:delText xml:space="preserve">Once </w:delText>
        </w:r>
      </w:del>
      <w:ins w:id="1430" w:author="none" w:date="2000-08-30T09:52:00Z">
        <w:r>
          <w:rPr/>
          <w:t>I</w:t>
        </w:r>
      </w:ins>
      <w:del w:id="1431" w:author="none" w:date="2000-08-30T09:52:00Z">
        <w:r>
          <w:rPr/>
          <w:delText>i</w:delText>
        </w:r>
      </w:del>
      <w:r>
        <w:rPr/>
        <w:t xml:space="preserve">ndividuals and units </w:t>
      </w:r>
      <w:del w:id="1432" w:author="none" w:date="2000-08-30T09:52:00Z">
        <w:r>
          <w:rPr/>
          <w:delText xml:space="preserve">have </w:delText>
        </w:r>
      </w:del>
      <w:r>
        <w:rPr/>
        <w:t>train</w:t>
      </w:r>
      <w:del w:id="1433" w:author="none" w:date="2000-08-30T09:52:00Z">
        <w:r>
          <w:rPr/>
          <w:delText>ed</w:delText>
        </w:r>
      </w:del>
      <w:r>
        <w:rPr/>
        <w:t xml:space="preserve"> to a required level of proficiency</w:t>
      </w:r>
      <w:ins w:id="1434" w:author="none" w:date="2000-08-30T09:52:00Z">
        <w:r>
          <w:rPr/>
          <w:t>.  Once they have done so,</w:t>
        </w:r>
      </w:ins>
      <w:del w:id="1435" w:author="none" w:date="2000-08-30T09:52:00Z">
        <w:r>
          <w:rPr/>
          <w:delText>,</w:delText>
        </w:r>
      </w:del>
      <w:r>
        <w:rPr/>
        <w:t xml:space="preserve"> leaders must structure collective and individual training plans to repeat critical task training</w:t>
      </w:r>
      <w:ins w:id="1436" w:author="none" w:date="2000-08-30T09:52:00Z">
        <w:r>
          <w:rPr/>
          <w:t>.</w:t>
        </w:r>
      </w:ins>
      <w:r>
        <w:rPr/>
        <w:t xml:space="preserve"> </w:t>
      </w:r>
      <w:ins w:id="1437" w:author="none" w:date="2000-08-30T09:53:00Z">
        <w:r>
          <w:rPr/>
          <w:t xml:space="preserve">Leaders conduct </w:t>
        </w:r>
      </w:ins>
      <w:del w:id="1438" w:author="none" w:date="2000-08-30T09:53:00Z">
        <w:r>
          <w:rPr/>
          <w:delText xml:space="preserve">at </w:delText>
        </w:r>
      </w:del>
      <w:ins w:id="1439" w:author="none" w:date="2000-08-30T09:54:00Z">
        <w:r>
          <w:rPr/>
          <w:t xml:space="preserve"> training at the </w:t>
        </w:r>
      </w:ins>
      <w:del w:id="1440" w:author="none" w:date="2000-08-30T09:54:00Z">
        <w:r>
          <w:rPr/>
          <w:delText xml:space="preserve">the </w:delText>
        </w:r>
      </w:del>
      <w:r>
        <w:rPr/>
        <w:t>minimum frequency necessary for sustained proficiency.  Army units prepare to accomplish wartime missions by frequent sustainment training on critical tasks rather than by infrequent "peaking" to the appropriate level of wartime proficiency.  Sustainment training enables crews and individuals to operate in the "band of excellence" described in FM 25-100 by appropriate repetitions of critical task training.  MTPs, ATMs, and the Individual Training Evaluation Program (ITEP) are tools to help achieve and sustain collective, crew, and individual proficiency.  The aviation task</w:t>
      </w:r>
      <w:ins w:id="1441" w:author="none" w:date="2000-08-30T12:43:00Z">
        <w:r>
          <w:rPr/>
          <w:t>-</w:t>
        </w:r>
      </w:ins>
      <w:del w:id="1442" w:author="none" w:date="2000-08-30T12:43:00Z">
        <w:r>
          <w:rPr/>
          <w:delText xml:space="preserve"> </w:delText>
        </w:r>
      </w:del>
      <w:r>
        <w:rPr/>
        <w:t>based CATS crosswalk these tools to support the development of unit training plans.</w:t>
      </w:r>
    </w:p>
    <w:p>
      <w:pPr>
        <w:pStyle w:val="Normal"/>
        <w:rPr>
          <w:b/>
          <w:b/>
        </w:rPr>
      </w:pPr>
      <w:r>
        <w:rPr>
          <w:b/>
        </w:rPr>
      </w:r>
    </w:p>
    <w:p>
      <w:pPr>
        <w:pStyle w:val="Normal"/>
        <w:numPr>
          <w:ilvl w:val="0"/>
          <w:numId w:val="22"/>
        </w:numPr>
        <w:rPr>
          <w:b/>
          <w:b/>
        </w:rPr>
      </w:pPr>
      <w:r>
        <w:rPr>
          <w:b/>
        </w:rPr>
        <w:t xml:space="preserve">Training Management.  </w:t>
      </w:r>
      <w:r>
        <w:rPr/>
        <w:t>The ATP</w:t>
      </w:r>
      <w:ins w:id="1443" w:author="none" w:date="2000-10-13T10:39:00Z">
        <w:r>
          <w:rPr/>
          <w:t>,</w:t>
        </w:r>
      </w:ins>
      <w:r>
        <w:rPr/>
        <w:t xml:space="preserve"> </w:t>
      </w:r>
      <w:del w:id="1444" w:author="none" w:date="2000-08-30T10:03:00Z">
        <w:r>
          <w:rPr/>
          <w:delText xml:space="preserve">has </w:delText>
        </w:r>
      </w:del>
      <w:r>
        <w:rPr/>
        <w:t>historically</w:t>
      </w:r>
      <w:ins w:id="1445" w:author="none" w:date="2000-10-13T10:39:00Z">
        <w:r>
          <w:rPr/>
          <w:t>,</w:t>
        </w:r>
      </w:ins>
      <w:r>
        <w:rPr/>
        <w:t xml:space="preserve"> </w:t>
      </w:r>
      <w:ins w:id="1446" w:author="none" w:date="2000-08-30T10:03:00Z">
        <w:r>
          <w:rPr/>
          <w:t xml:space="preserve">has </w:t>
        </w:r>
      </w:ins>
      <w:r>
        <w:rPr/>
        <w:t>reflected the requirements necessary to train individual aviators to some level of proficiency as outlined in appropriate ATMs</w:t>
      </w:r>
      <w:ins w:id="1447" w:author="none" w:date="2000-08-30T10:02:00Z">
        <w:r>
          <w:rPr/>
          <w:t>; it also has reflected the requirements</w:t>
        </w:r>
      </w:ins>
      <w:r>
        <w:rPr/>
        <w:t xml:space="preserve"> </w:t>
      </w:r>
      <w:del w:id="1448" w:author="none" w:date="2000-08-30T10:03:00Z">
        <w:r>
          <w:rPr/>
          <w:delText xml:space="preserve">and </w:delText>
        </w:r>
      </w:del>
      <w:r>
        <w:rPr/>
        <w:t>to maintain currency as outlined in AR 95-1.  With the advent of aviation forces capable of conducting maneuver operations, the concept of an ATP has grown</w:t>
      </w:r>
      <w:ins w:id="1449" w:author="none" w:date="2000-08-30T10:04:00Z">
        <w:r>
          <w:rPr/>
          <w:t>.  It now</w:t>
        </w:r>
      </w:ins>
      <w:r>
        <w:rPr/>
        <w:t xml:space="preserve"> </w:t>
      </w:r>
      <w:del w:id="1450" w:author="none" w:date="2000-08-30T12:43:00Z">
        <w:r>
          <w:rPr/>
          <w:delText>t</w:delText>
        </w:r>
      </w:del>
      <w:del w:id="1451" w:author="none" w:date="2000-08-30T10:04:00Z">
        <w:r>
          <w:rPr/>
          <w:delText xml:space="preserve">o </w:delText>
        </w:r>
      </w:del>
      <w:r>
        <w:rPr/>
        <w:t>include</w:t>
      </w:r>
      <w:ins w:id="1452" w:author="none" w:date="2000-08-30T10:04:00Z">
        <w:r>
          <w:rPr/>
          <w:t>s</w:t>
        </w:r>
      </w:ins>
      <w:r>
        <w:rPr/>
        <w:t xml:space="preserve"> training of those individual, crew, and collective training tasks necessary </w:t>
      </w:r>
      <w:ins w:id="1453" w:author="none" w:date="2000-10-13T14:28:00Z">
        <w:r>
          <w:rPr/>
          <w:t>to</w:t>
        </w:r>
      </w:ins>
      <w:ins w:id="1454" w:author="none" w:date="2000-10-17T07:49:00Z">
        <w:r>
          <w:rPr/>
          <w:t xml:space="preserve"> </w:t>
        </w:r>
      </w:ins>
      <w:del w:id="1455" w:author="none" w:date="2000-10-13T14:28:00Z">
        <w:r>
          <w:rPr/>
          <w:delText xml:space="preserve">for </w:delText>
        </w:r>
      </w:del>
      <w:ins w:id="1456" w:author="none" w:date="2000-08-30T09:59:00Z">
        <w:r>
          <w:rPr/>
          <w:t xml:space="preserve">accomplish </w:t>
        </w:r>
      </w:ins>
      <w:del w:id="1457" w:author="none" w:date="2000-08-30T09:59:00Z">
        <w:r>
          <w:rPr/>
          <w:delText xml:space="preserve">the accomplishment of </w:delText>
        </w:r>
      </w:del>
      <w:r>
        <w:rPr/>
        <w:t xml:space="preserve">successful joint and combined arms operations.  </w:t>
      </w:r>
      <w:ins w:id="1458" w:author="none" w:date="2000-10-13T10:38:00Z">
        <w:r>
          <w:rPr/>
          <w:t>To ensure proficiency at all levels, t</w:t>
        </w:r>
      </w:ins>
      <w:del w:id="1459" w:author="none" w:date="2000-10-13T10:39:00Z">
        <w:r>
          <w:rPr/>
          <w:delText>T</w:delText>
        </w:r>
      </w:del>
      <w:r>
        <w:rPr/>
        <w:t>he commander's collective challenges include</w:t>
      </w:r>
      <w:ins w:id="1460" w:author="none" w:date="2000-08-30T10:05:00Z">
        <w:r>
          <w:rPr/>
          <w:t xml:space="preserve">: </w:t>
        </w:r>
      </w:ins>
      <w:r>
        <w:rPr/>
        <w:t xml:space="preserve"> develop</w:t>
      </w:r>
      <w:del w:id="1461" w:author="none" w:date="2000-08-30T10:05:00Z">
        <w:r>
          <w:rPr/>
          <w:delText>ing</w:delText>
        </w:r>
      </w:del>
      <w:r>
        <w:rPr/>
        <w:t xml:space="preserve"> a battle</w:t>
      </w:r>
      <w:ins w:id="1462" w:author="none" w:date="2000-08-30T09:59:00Z">
        <w:r>
          <w:rPr/>
          <w:t>-</w:t>
        </w:r>
      </w:ins>
      <w:del w:id="1463" w:author="none" w:date="2000-08-30T09:59:00Z">
        <w:r>
          <w:rPr/>
          <w:delText xml:space="preserve"> </w:delText>
        </w:r>
      </w:del>
      <w:r>
        <w:rPr/>
        <w:t>focused ATP in concert with the battle</w:t>
      </w:r>
      <w:ins w:id="1464" w:author="none" w:date="2000-08-30T10:00:00Z">
        <w:r>
          <w:rPr/>
          <w:t>-</w:t>
        </w:r>
      </w:ins>
      <w:del w:id="1465" w:author="none" w:date="2000-08-30T10:00:00Z">
        <w:r>
          <w:rPr/>
          <w:delText xml:space="preserve"> </w:delText>
        </w:r>
      </w:del>
      <w:r>
        <w:rPr/>
        <w:t xml:space="preserve">focused plans of the other combined arms team members; </w:t>
      </w:r>
      <w:del w:id="1466" w:author="none" w:date="2000-08-30T10:05:00Z">
        <w:r>
          <w:rPr/>
          <w:delText xml:space="preserve">to </w:delText>
        </w:r>
      </w:del>
      <w:r>
        <w:rPr/>
        <w:t xml:space="preserve">synchronize individual crew and collective training; and </w:t>
      </w:r>
      <w:del w:id="1467" w:author="none" w:date="2000-08-30T10:05:00Z">
        <w:r>
          <w:rPr/>
          <w:delText xml:space="preserve">to </w:delText>
        </w:r>
      </w:del>
      <w:r>
        <w:rPr/>
        <w:t xml:space="preserve">manage scarce resources (flying hours, time, maintenance support, etc.) </w:t>
      </w:r>
      <w:del w:id="1468" w:author="none" w:date="2000-10-13T10:39:00Z">
        <w:r>
          <w:rPr/>
          <w:delText xml:space="preserve">to </w:delText>
        </w:r>
      </w:del>
      <w:del w:id="1469" w:author="none" w:date="2000-08-30T10:00:00Z">
        <w:r>
          <w:rPr/>
          <w:delText>i</w:delText>
        </w:r>
      </w:del>
      <w:del w:id="1470" w:author="none" w:date="2000-10-13T10:39:00Z">
        <w:r>
          <w:rPr/>
          <w:delText>nsure proficiency at all levels.</w:delText>
        </w:r>
      </w:del>
      <w:r>
        <w:rPr/>
        <w:t xml:space="preserve"> Training and resourcing an aviation battalion is no different than training and resourcing other battalions </w:t>
      </w:r>
      <w:ins w:id="1471" w:author="none" w:date="2000-08-30T12:44:00Z">
        <w:r>
          <w:rPr/>
          <w:t xml:space="preserve">with </w:t>
        </w:r>
      </w:ins>
      <w:del w:id="1472" w:author="none" w:date="2000-08-30T12:44:00Z">
        <w:r>
          <w:rPr/>
          <w:delText xml:space="preserve">but for </w:delText>
        </w:r>
      </w:del>
      <w:r>
        <w:rPr/>
        <w:t xml:space="preserve">one exception.  </w:t>
      </w:r>
      <w:ins w:id="1473" w:author="none" w:date="2000-10-13T14:29:00Z">
        <w:r>
          <w:rPr/>
          <w:t>That exception is t</w:t>
        </w:r>
      </w:ins>
      <w:del w:id="1474" w:author="none" w:date="2000-10-13T14:29:00Z">
        <w:r>
          <w:rPr/>
          <w:delText>T</w:delText>
        </w:r>
      </w:del>
      <w:r>
        <w:rPr/>
        <w:t>he division</w:t>
      </w:r>
      <w:ins w:id="1475" w:author="none" w:date="2000-08-30T10:01:00Z">
        <w:r>
          <w:rPr/>
          <w:t>,</w:t>
        </w:r>
      </w:ins>
      <w:r>
        <w:rPr/>
        <w:t xml:space="preserve"> three-cycle time management system </w:t>
      </w:r>
      <w:ins w:id="1476" w:author="none" w:date="2000-10-13T14:29:00Z">
        <w:r>
          <w:rPr/>
          <w:t xml:space="preserve">to </w:t>
        </w:r>
      </w:ins>
      <w:del w:id="1477" w:author="none" w:date="2000-10-13T14:29:00Z">
        <w:r>
          <w:rPr/>
          <w:delText xml:space="preserve">for </w:delText>
        </w:r>
      </w:del>
      <w:r>
        <w:rPr/>
        <w:t>plan</w:t>
      </w:r>
      <w:del w:id="1478" w:author="none" w:date="2000-10-13T14:29:00Z">
        <w:r>
          <w:rPr/>
          <w:delText>ning</w:delText>
        </w:r>
      </w:del>
      <w:r>
        <w:rPr/>
        <w:t xml:space="preserve"> and conduct</w:t>
      </w:r>
      <w:del w:id="1479" w:author="none" w:date="2000-10-13T14:29:00Z">
        <w:r>
          <w:rPr/>
          <w:delText>ing</w:delText>
        </w:r>
      </w:del>
      <w:r>
        <w:rPr/>
        <w:t xml:space="preserve"> training does not usually apply.  The resulting challenge is to ensure that aviation squadrons/troops have the same opportunities and time as other battalions to adequately prepare for their METL.</w:t>
      </w:r>
    </w:p>
    <w:p>
      <w:pPr>
        <w:pStyle w:val="Normal"/>
        <w:rPr>
          <w:b/>
          <w:b/>
        </w:rPr>
      </w:pPr>
      <w:r>
        <w:rPr>
          <w:b/>
        </w:rPr>
      </w:r>
    </w:p>
    <w:p>
      <w:pPr>
        <w:pStyle w:val="Normal"/>
        <w:numPr>
          <w:ilvl w:val="0"/>
          <w:numId w:val="22"/>
        </w:numPr>
        <w:rPr/>
      </w:pPr>
      <w:r>
        <w:rPr>
          <w:b/>
        </w:rPr>
        <w:t xml:space="preserve">Training Aids, Devices, Simulators, and Simulations (TADSS).  </w:t>
      </w:r>
      <w:r>
        <w:rPr/>
        <w:t xml:space="preserve">It is difficult to train and maintain a modern aviation squadron at a </w:t>
      </w:r>
      <w:ins w:id="1480" w:author="none" w:date="2000-12-18T13:57:00Z">
        <w:r>
          <w:rPr/>
          <w:t>“</w:t>
        </w:r>
      </w:ins>
      <w:r>
        <w:rPr/>
        <w:t>T</w:t>
      </w:r>
      <w:ins w:id="1481" w:author="none" w:date="2000-12-18T13:57:00Z">
        <w:r>
          <w:rPr/>
          <w:t xml:space="preserve">” </w:t>
        </w:r>
      </w:ins>
      <w:del w:id="1482" w:author="none" w:date="2000-12-18T13:57:00Z">
        <w:r>
          <w:rPr/>
          <w:delText xml:space="preserve"> </w:delText>
        </w:r>
      </w:del>
      <w:r>
        <w:rPr/>
        <w:t xml:space="preserve">level of proficiency without the use of TADSS.  Resources, environmental restrictions, </w:t>
      </w:r>
      <w:ins w:id="1483" w:author="none" w:date="2000-10-13T10:41:00Z">
        <w:r>
          <w:rPr/>
          <w:t>p</w:t>
        </w:r>
      </w:ins>
      <w:del w:id="1484" w:author="none" w:date="2000-10-13T10:41:00Z">
        <w:r>
          <w:rPr/>
          <w:delText>P</w:delText>
        </w:r>
      </w:del>
      <w:r>
        <w:rPr/>
        <w:t xml:space="preserve">ersonnel </w:t>
      </w:r>
      <w:ins w:id="1485" w:author="none" w:date="2000-10-13T10:41:00Z">
        <w:r>
          <w:rPr/>
          <w:t>t</w:t>
        </w:r>
      </w:ins>
      <w:del w:id="1486" w:author="none" w:date="2000-10-13T10:41:00Z">
        <w:r>
          <w:rPr/>
          <w:delText>T</w:delText>
        </w:r>
      </w:del>
      <w:r>
        <w:rPr/>
        <w:t xml:space="preserve">empo (PERSTEMPO), and safety </w:t>
      </w:r>
      <w:del w:id="1487" w:author="none" w:date="2000-10-13T10:42:00Z">
        <w:r>
          <w:rPr/>
          <w:delText xml:space="preserve">put </w:delText>
        </w:r>
      </w:del>
      <w:r>
        <w:rPr/>
        <w:t>serious</w:t>
      </w:r>
      <w:ins w:id="1488" w:author="none" w:date="2000-10-13T10:42:00Z">
        <w:r>
          <w:rPr/>
          <w:t>ly</w:t>
        </w:r>
      </w:ins>
      <w:r>
        <w:rPr/>
        <w:t xml:space="preserve"> limit</w:t>
      </w:r>
      <w:del w:id="1489" w:author="none" w:date="2000-10-13T10:42:00Z">
        <w:r>
          <w:rPr/>
          <w:delText>ations</w:delText>
        </w:r>
      </w:del>
      <w:r>
        <w:rPr/>
        <w:t xml:space="preserve"> </w:t>
      </w:r>
      <w:del w:id="1490" w:author="none" w:date="2000-10-13T10:42:00Z">
        <w:r>
          <w:rPr/>
          <w:delText xml:space="preserve">on </w:delText>
        </w:r>
      </w:del>
      <w:r>
        <w:rPr/>
        <w:t>the dictum to "train as we fight</w:t>
      </w:r>
      <w:ins w:id="1491" w:author="none" w:date="2000-08-30T10:07:00Z">
        <w:r>
          <w:rPr/>
          <w:t>.</w:t>
        </w:r>
      </w:ins>
      <w:r>
        <w:rPr/>
        <w:t>”</w:t>
      </w:r>
      <w:del w:id="1492" w:author="none" w:date="2000-08-30T10:07:00Z">
        <w:r>
          <w:rPr/>
          <w:delText>.</w:delText>
        </w:r>
      </w:del>
      <w:r>
        <w:rPr/>
        <w:t xml:space="preserve">  ATPs must reflect structured training programs that use available TADSS for individual, crew, and collective training.  Structured training programs with supervision and </w:t>
      </w:r>
      <w:ins w:id="1493" w:author="none" w:date="2000-08-30T10:07:00Z">
        <w:r>
          <w:rPr/>
          <w:t xml:space="preserve">AARs </w:t>
        </w:r>
      </w:ins>
      <w:del w:id="1494" w:author="none" w:date="2000-08-30T10:07:00Z">
        <w:r>
          <w:rPr/>
          <w:delText xml:space="preserve">after action reviews </w:delText>
        </w:r>
      </w:del>
      <w:r>
        <w:rPr/>
        <w:t>are necessary for individual, crew, and collective simulation training periods.  Commanders must ensure that TADSS are included in long-range planning.  Commanders are encouraged to become familiar with the Army's training modernization process</w:t>
      </w:r>
      <w:ins w:id="1495" w:author="none" w:date="2000-08-30T10:08:00Z">
        <w:r>
          <w:rPr/>
          <w:t xml:space="preserve"> and </w:t>
        </w:r>
      </w:ins>
      <w:del w:id="1496" w:author="none" w:date="2000-08-30T10:08:00Z">
        <w:r>
          <w:rPr/>
          <w:delText xml:space="preserve">, </w:delText>
        </w:r>
      </w:del>
      <w:r>
        <w:rPr/>
        <w:t>Army Training XXI</w:t>
      </w:r>
      <w:ins w:id="1497" w:author="none" w:date="2000-08-30T10:08:00Z">
        <w:r>
          <w:rPr/>
          <w:t>.  This knowledge should</w:t>
        </w:r>
      </w:ins>
      <w:del w:id="1498" w:author="none" w:date="2000-08-30T10:08:00Z">
        <w:r>
          <w:rPr/>
          <w:delText>,</w:delText>
        </w:r>
      </w:del>
      <w:r>
        <w:rPr/>
        <w:t xml:space="preserve"> </w:t>
      </w:r>
      <w:del w:id="1499" w:author="none" w:date="2000-08-30T10:08:00Z">
        <w:r>
          <w:rPr/>
          <w:delText xml:space="preserve">to </w:delText>
        </w:r>
      </w:del>
      <w:r>
        <w:rPr/>
        <w:t>ensure that they can capitalize on high</w:t>
      </w:r>
      <w:ins w:id="1500" w:author="none" w:date="2000-10-13T10:44:00Z">
        <w:r>
          <w:rPr/>
          <w:t>-</w:t>
        </w:r>
      </w:ins>
      <w:del w:id="1501" w:author="none" w:date="2000-10-13T10:44:00Z">
        <w:r>
          <w:rPr/>
          <w:delText xml:space="preserve"> </w:delText>
        </w:r>
      </w:del>
      <w:r>
        <w:rPr/>
        <w:t xml:space="preserve">technology training concepts such as </w:t>
      </w:r>
      <w:ins w:id="1502" w:author="none" w:date="2000-08-30T10:09:00Z">
        <w:r>
          <w:rPr/>
          <w:t>d</w:t>
        </w:r>
      </w:ins>
      <w:del w:id="1503" w:author="none" w:date="2000-08-30T10:09:00Z">
        <w:r>
          <w:rPr/>
          <w:delText>D</w:delText>
        </w:r>
      </w:del>
      <w:r>
        <w:rPr/>
        <w:t xml:space="preserve">istance </w:t>
      </w:r>
      <w:ins w:id="1504" w:author="none" w:date="2000-08-30T10:09:00Z">
        <w:r>
          <w:rPr/>
          <w:t>l</w:t>
        </w:r>
      </w:ins>
      <w:del w:id="1505" w:author="none" w:date="2000-08-30T10:09:00Z">
        <w:r>
          <w:rPr/>
          <w:delText>L</w:delText>
        </w:r>
      </w:del>
      <w:r>
        <w:rPr/>
        <w:t xml:space="preserve">earning via Classroom XXI. </w:t>
      </w:r>
    </w:p>
    <w:p>
      <w:pPr>
        <w:pStyle w:val="Normal"/>
        <w:rPr>
          <w:rFonts w:eastAsia="Arial"/>
          <w:b/>
          <w:b/>
        </w:rPr>
      </w:pPr>
      <w:r>
        <w:rPr>
          <w:rFonts w:eastAsia="Arial"/>
          <w:b/>
        </w:rPr>
        <w:t xml:space="preserve"> </w:t>
      </w:r>
    </w:p>
    <w:p>
      <w:pPr>
        <w:pStyle w:val="Normal"/>
        <w:numPr>
          <w:ilvl w:val="0"/>
          <w:numId w:val="22"/>
        </w:numPr>
        <w:rPr/>
      </w:pPr>
      <w:r>
        <w:rPr>
          <w:b/>
        </w:rPr>
        <w:t>Protecting the Force (Safety).</w:t>
      </w:r>
      <w:r>
        <w:rPr/>
        <w:t xml:space="preserve">  The protection of aviation soldiers and their weapon systems is a way of life in </w:t>
      </w:r>
      <w:del w:id="1506" w:author="none" w:date="2000-08-30T10:09:00Z">
        <w:r>
          <w:rPr/>
          <w:delText xml:space="preserve">the </w:delText>
        </w:r>
      </w:del>
      <w:r>
        <w:rPr/>
        <w:t>aviation</w:t>
      </w:r>
      <w:ins w:id="1507" w:author="none" w:date="2000-08-30T10:10:00Z">
        <w:r>
          <w:rPr/>
          <w:t>.</w:t>
        </w:r>
      </w:ins>
      <w:del w:id="1508" w:author="none" w:date="2000-08-30T10:10:00Z">
        <w:r>
          <w:rPr/>
          <w:delText xml:space="preserve"> business.</w:delText>
        </w:r>
      </w:del>
      <w:r>
        <w:rPr/>
        <w:t xml:space="preserve">  An effective training program </w:t>
      </w:r>
      <w:del w:id="1509" w:author="none" w:date="2000-08-30T10:10:00Z">
        <w:r>
          <w:rPr/>
          <w:delText xml:space="preserve">that is </w:delText>
        </w:r>
      </w:del>
      <w:r>
        <w:rPr/>
        <w:t>well thought out and planned</w:t>
      </w:r>
      <w:del w:id="1510" w:author="none" w:date="2000-08-30T10:11:00Z">
        <w:r>
          <w:rPr/>
          <w:delText xml:space="preserve"> in</w:delText>
        </w:r>
      </w:del>
      <w:r>
        <w:rPr/>
        <w:t xml:space="preserve"> </w:t>
      </w:r>
      <w:del w:id="1511" w:author="none" w:date="2000-08-30T10:10:00Z">
        <w:r>
          <w:rPr/>
          <w:delText xml:space="preserve">conjunction </w:delText>
        </w:r>
      </w:del>
      <w:r>
        <w:rPr/>
        <w:t>with appropriate regulations and guidance is arguably the most important factor in any unit</w:t>
      </w:r>
      <w:ins w:id="1512" w:author="none" w:date="2000-08-30T10:10:00Z">
        <w:r>
          <w:rPr/>
          <w:t>’</w:t>
        </w:r>
      </w:ins>
      <w:r>
        <w:rPr/>
        <w:t>s safety program</w:t>
      </w:r>
      <w:ins w:id="1513" w:author="none" w:date="2000-08-30T10:10:00Z">
        <w:r>
          <w:rPr/>
          <w:t>.</w:t>
        </w:r>
      </w:ins>
      <w:r>
        <w:rPr/>
        <w:t xml:space="preserve"> </w:t>
      </w:r>
      <w:ins w:id="1514" w:author="none" w:date="2000-08-30T10:11:00Z">
        <w:r>
          <w:rPr/>
          <w:t xml:space="preserve">This is true </w:t>
        </w:r>
      </w:ins>
      <w:r>
        <w:rPr/>
        <w:t xml:space="preserve">when </w:t>
      </w:r>
      <w:ins w:id="1515" w:author="none" w:date="2000-08-30T10:11:00Z">
        <w:r>
          <w:rPr/>
          <w:t xml:space="preserve">the program </w:t>
        </w:r>
      </w:ins>
      <w:del w:id="1516" w:author="none" w:date="2000-08-30T10:11:00Z">
        <w:r>
          <w:rPr/>
          <w:delText xml:space="preserve">it </w:delText>
        </w:r>
      </w:del>
      <w:r>
        <w:rPr/>
        <w:t>is embraced by every soldier in the unit.  Flying "by the book" does not hinder a unit's battle focus</w:t>
      </w:r>
      <w:del w:id="1517" w:author="none" w:date="2000-12-18T13:57:00Z">
        <w:r>
          <w:rPr/>
          <w:delText xml:space="preserve"> </w:delText>
        </w:r>
      </w:del>
      <w:ins w:id="1518" w:author="none" w:date="2000-10-13T14:32:00Z">
        <w:r>
          <w:rPr/>
          <w:t xml:space="preserve">; it </w:t>
        </w:r>
      </w:ins>
      <w:del w:id="1519" w:author="none" w:date="2000-10-13T14:32:00Z">
        <w:r>
          <w:rPr/>
          <w:delText xml:space="preserve">but </w:delText>
        </w:r>
      </w:del>
      <w:r>
        <w:rPr/>
        <w:t xml:space="preserve">will actually enhance it.  Risk management, crew coordination training, crew endurance programs, and </w:t>
      </w:r>
      <w:ins w:id="1520" w:author="none" w:date="2000-08-30T10:12:00Z">
        <w:r>
          <w:rPr/>
          <w:t xml:space="preserve">the </w:t>
        </w:r>
      </w:ins>
      <w:del w:id="1521" w:author="none" w:date="2000-08-30T10:12:00Z">
        <w:r>
          <w:rPr/>
          <w:delText xml:space="preserve">all of the </w:delText>
        </w:r>
      </w:del>
      <w:r>
        <w:rPr/>
        <w:t>other facets of an ATP</w:t>
      </w:r>
      <w:ins w:id="1522" w:author="none" w:date="2000-10-13T14:34:00Z">
        <w:r>
          <w:rPr/>
          <w:t>,</w:t>
        </w:r>
      </w:ins>
      <w:r>
        <w:rPr/>
        <w:t xml:space="preserve"> set the tasks, conditions, and standards for training</w:t>
      </w:r>
      <w:del w:id="1523" w:author="none" w:date="2000-08-30T10:13:00Z">
        <w:r>
          <w:rPr/>
          <w:delText>,</w:delText>
        </w:r>
      </w:del>
      <w:r>
        <w:rPr/>
        <w:t xml:space="preserve"> as we will fight.  </w:t>
      </w:r>
      <w:ins w:id="1524" w:author="none" w:date="2000-12-18T13:56:00Z">
        <w:r>
          <w:rPr/>
          <w:t xml:space="preserve">Appendix </w:t>
        </w:r>
      </w:ins>
      <w:del w:id="1525" w:author="none" w:date="2000-12-18T13:56:00Z">
        <w:r>
          <w:rPr/>
          <w:delText xml:space="preserve">Annex </w:delText>
        </w:r>
      </w:del>
      <w:ins w:id="1526" w:author="none" w:date="2000-12-18T13:56:00Z">
        <w:r>
          <w:rPr/>
          <w:t>C</w:t>
        </w:r>
      </w:ins>
      <w:del w:id="1527" w:author="none" w:date="2000-12-18T13:56:00Z">
        <w:r>
          <w:rPr/>
          <w:delText>B</w:delText>
        </w:r>
      </w:del>
      <w:r>
        <w:rPr/>
        <w:t xml:space="preserve"> of this MTP specifically addresses </w:t>
      </w:r>
      <w:ins w:id="1528" w:author="none" w:date="2000-08-30T12:46:00Z">
        <w:r>
          <w:rPr/>
          <w:t>r</w:t>
        </w:r>
      </w:ins>
      <w:del w:id="1529" w:author="none" w:date="2000-08-30T12:46:00Z">
        <w:r>
          <w:rPr/>
          <w:delText>R</w:delText>
        </w:r>
      </w:del>
      <w:r>
        <w:rPr/>
        <w:t xml:space="preserve">isk </w:t>
      </w:r>
      <w:ins w:id="1530" w:author="none" w:date="2000-08-30T12:46:00Z">
        <w:r>
          <w:rPr/>
          <w:t>m</w:t>
        </w:r>
      </w:ins>
      <w:del w:id="1531" w:author="none" w:date="2000-08-30T12:46:00Z">
        <w:r>
          <w:rPr/>
          <w:delText>M</w:delText>
        </w:r>
      </w:del>
      <w:r>
        <w:rPr/>
        <w:t>anagement.</w:t>
      </w:r>
    </w:p>
    <w:p>
      <w:pPr>
        <w:pStyle w:val="Normal"/>
        <w:rPr/>
      </w:pPr>
      <w:r>
        <w:rPr/>
      </w:r>
    </w:p>
    <w:p>
      <w:pPr>
        <w:pStyle w:val="Normal"/>
        <w:rPr/>
      </w:pPr>
      <w:r>
        <w:rPr>
          <w:b/>
        </w:rPr>
        <w:t xml:space="preserve">1-7. </w:t>
      </w:r>
      <w:r>
        <w:rPr>
          <w:b/>
          <w:u w:val="single"/>
        </w:rPr>
        <w:t>Conducting Training.</w:t>
      </w:r>
      <w:r>
        <w:rPr>
          <w:b/>
        </w:rPr>
        <w:t xml:space="preserve">  </w:t>
      </w:r>
      <w:r>
        <w:rPr/>
        <w:t xml:space="preserve">The role of this MTP is to </w:t>
      </w:r>
      <w:ins w:id="1532" w:author="none" w:date="2000-10-13T10:46:00Z">
        <w:r>
          <w:rPr/>
          <w:t xml:space="preserve">make it easier to </w:t>
        </w:r>
      </w:ins>
      <w:del w:id="1533" w:author="none" w:date="2000-10-13T10:46:00Z">
        <w:r>
          <w:rPr/>
          <w:delText xml:space="preserve">facilitate </w:delText>
        </w:r>
      </w:del>
      <w:r>
        <w:rPr/>
        <w:t>plan</w:t>
      </w:r>
      <w:del w:id="1534" w:author="none" w:date="2000-10-13T10:46:00Z">
        <w:r>
          <w:rPr/>
          <w:delText>ning</w:delText>
        </w:r>
      </w:del>
      <w:r>
        <w:rPr/>
        <w:t>, prepar</w:t>
      </w:r>
      <w:ins w:id="1535" w:author="none" w:date="2000-10-13T10:46:00Z">
        <w:r>
          <w:rPr/>
          <w:t>e</w:t>
        </w:r>
      </w:ins>
      <w:del w:id="1536" w:author="none" w:date="2000-10-13T10:46:00Z">
        <w:r>
          <w:rPr/>
          <w:delText>ation</w:delText>
        </w:r>
      </w:del>
      <w:r>
        <w:rPr/>
        <w:t>, coordinat</w:t>
      </w:r>
      <w:ins w:id="1537" w:author="none" w:date="2000-10-13T10:46:00Z">
        <w:r>
          <w:rPr/>
          <w:t>e</w:t>
        </w:r>
      </w:ins>
      <w:ins w:id="1538" w:author="none" w:date="2000-12-18T13:58:00Z">
        <w:r>
          <w:rPr/>
          <w:t>,</w:t>
        </w:r>
      </w:ins>
      <w:del w:id="1539" w:author="none" w:date="2000-10-13T10:46:00Z">
        <w:r>
          <w:rPr/>
          <w:delText>ion</w:delText>
        </w:r>
      </w:del>
      <w:ins w:id="1540" w:author="none" w:date="2000-10-13T10:46:00Z">
        <w:r>
          <w:rPr/>
          <w:t xml:space="preserve"> and carry out </w:t>
        </w:r>
      </w:ins>
      <w:del w:id="1541" w:author="none" w:date="2000-10-13T10:46:00Z">
        <w:r>
          <w:rPr/>
          <w:delText xml:space="preserve">, and execution of </w:delText>
        </w:r>
      </w:del>
      <w:r>
        <w:rPr/>
        <w:t xml:space="preserve">unit training in a logical and efficient manner. </w:t>
      </w:r>
      <w:del w:id="1542" w:author="none" w:date="2000-08-30T10:17:00Z">
        <w:r>
          <w:rPr/>
          <w:delText xml:space="preserve">Although </w:delText>
        </w:r>
      </w:del>
      <w:ins w:id="1543" w:author="none" w:date="2000-08-30T10:17:00Z">
        <w:r>
          <w:rPr/>
          <w:t>C</w:t>
        </w:r>
      </w:ins>
      <w:del w:id="1544" w:author="none" w:date="2000-08-30T10:17:00Z">
        <w:r>
          <w:rPr/>
          <w:delText>c</w:delText>
        </w:r>
      </w:del>
      <w:r>
        <w:rPr/>
        <w:t>oordination is not discussed as a separate step</w:t>
      </w:r>
      <w:ins w:id="1545" w:author="none" w:date="2000-08-30T10:17:00Z">
        <w:r>
          <w:rPr/>
          <w:t xml:space="preserve">; </w:t>
        </w:r>
      </w:ins>
      <w:del w:id="1546" w:author="none" w:date="2000-08-30T10:17:00Z">
        <w:r>
          <w:rPr/>
          <w:delText>,</w:delText>
        </w:r>
      </w:del>
      <w:del w:id="1547" w:author="none" w:date="2000-10-13T10:47:00Z">
        <w:r>
          <w:rPr/>
          <w:delText xml:space="preserve"> </w:delText>
        </w:r>
      </w:del>
      <w:r>
        <w:rPr/>
        <w:t>it must take place throughout the entire eight-step process. Continuous coordination reduces the likelihood of unforeseen training distracters</w:t>
      </w:r>
      <w:ins w:id="1548" w:author="none" w:date="2000-08-30T10:14:00Z">
        <w:r>
          <w:rPr/>
          <w:t>. It</w:t>
        </w:r>
      </w:ins>
      <w:del w:id="1549" w:author="none" w:date="2000-08-30T10:14:00Z">
        <w:r>
          <w:rPr/>
          <w:delText>,</w:delText>
        </w:r>
      </w:del>
      <w:r>
        <w:rPr/>
        <w:t xml:space="preserve"> helps ensure </w:t>
      </w:r>
      <w:del w:id="1550" w:author="none" w:date="2000-08-30T10:14:00Z">
        <w:r>
          <w:rPr/>
          <w:delText xml:space="preserve">that </w:delText>
        </w:r>
      </w:del>
      <w:ins w:id="1551" w:author="none" w:date="2000-08-30T10:19:00Z">
        <w:r>
          <w:rPr/>
          <w:t xml:space="preserve">enough </w:t>
        </w:r>
      </w:ins>
      <w:del w:id="1552" w:author="none" w:date="2000-08-30T10:19:00Z">
        <w:r>
          <w:rPr/>
          <w:delText xml:space="preserve">sufficient </w:delText>
        </w:r>
      </w:del>
      <w:r>
        <w:rPr/>
        <w:t xml:space="preserve">resources </w:t>
      </w:r>
      <w:ins w:id="1553" w:author="none" w:date="2000-08-30T10:14:00Z">
        <w:r>
          <w:rPr/>
          <w:t xml:space="preserve">are </w:t>
        </w:r>
      </w:ins>
      <w:del w:id="1554" w:author="none" w:date="2000-08-30T10:14:00Z">
        <w:r>
          <w:rPr/>
          <w:delText xml:space="preserve">will be </w:delText>
        </w:r>
      </w:del>
      <w:r>
        <w:rPr/>
        <w:t>on hand for training</w:t>
      </w:r>
      <w:ins w:id="1555" w:author="none" w:date="2000-08-30T10:14:00Z">
        <w:r>
          <w:rPr/>
          <w:t>. It</w:t>
        </w:r>
      </w:ins>
      <w:del w:id="1556" w:author="none" w:date="2000-08-30T10:14:00Z">
        <w:r>
          <w:rPr/>
          <w:delText>,</w:delText>
        </w:r>
      </w:del>
      <w:r>
        <w:rPr/>
        <w:t xml:space="preserve"> </w:t>
      </w:r>
      <w:del w:id="1557" w:author="none" w:date="2000-08-30T10:14:00Z">
        <w:r>
          <w:rPr/>
          <w:delText xml:space="preserve">and </w:delText>
        </w:r>
      </w:del>
      <w:r>
        <w:rPr/>
        <w:t>provides the commander with a proactive means to identify and address issues before they become serious challeng</w:t>
      </w:r>
      <w:ins w:id="1558" w:author="none" w:date="2000-12-18T13:59:00Z">
        <w:r>
          <w:rPr/>
          <w:t xml:space="preserve">es.  </w:t>
        </w:r>
      </w:ins>
      <w:del w:id="1559" w:author="none" w:date="2000-12-18T13:59:00Z">
        <w:r>
          <w:rPr/>
          <w:delText xml:space="preserve">es. </w:delText>
        </w:r>
      </w:del>
      <w:r>
        <w:rPr/>
        <w:t xml:space="preserve">Coordination is the thread that binds the eight steps of the training process together. It should be encouraged at each level of command. </w:t>
      </w:r>
      <w:ins w:id="1560" w:author="none" w:date="2000-12-18T13:59:00Z">
        <w:r>
          <w:rPr/>
          <w:t xml:space="preserve"> </w:t>
        </w:r>
      </w:ins>
      <w:r>
        <w:rPr/>
        <w:t>Coordination between ground and air troop commanders, as an example, can often lead to valuable, mutually supporting training opportunities for both units</w:t>
      </w:r>
      <w:r>
        <w:rPr>
          <w:color w:val="000000"/>
        </w:rPr>
        <w:t xml:space="preserve">.  As in tactical operations, planning lays the foundation for successful execution of the </w:t>
      </w:r>
      <w:ins w:id="1561" w:author="none" w:date="2000-12-18T14:00:00Z">
        <w:r>
          <w:rPr>
            <w:color w:val="000000"/>
          </w:rPr>
          <w:t xml:space="preserve">squadron’s </w:t>
        </w:r>
      </w:ins>
      <w:del w:id="1562" w:author="none" w:date="2000-12-18T14:00:00Z">
        <w:r>
          <w:rPr>
            <w:color w:val="000000"/>
          </w:rPr>
          <w:delText xml:space="preserve">battalion’s </w:delText>
        </w:r>
      </w:del>
      <w:r>
        <w:rPr>
          <w:color w:val="000000"/>
        </w:rPr>
        <w:t xml:space="preserve">training plan. </w:t>
      </w:r>
      <w:ins w:id="1563" w:author="none" w:date="2000-12-18T14:00:00Z">
        <w:r>
          <w:rPr>
            <w:color w:val="000000"/>
          </w:rPr>
          <w:t xml:space="preserve"> </w:t>
        </w:r>
      </w:ins>
      <w:r>
        <w:rPr>
          <w:color w:val="000000"/>
        </w:rPr>
        <w:t>It is an expression of the commander’s vision</w:t>
      </w:r>
      <w:ins w:id="1564" w:author="none" w:date="2000-08-30T10:20:00Z">
        <w:r>
          <w:rPr>
            <w:color w:val="000000"/>
          </w:rPr>
          <w:t xml:space="preserve">. His vision is </w:t>
        </w:r>
      </w:ins>
      <w:del w:id="1565" w:author="none" w:date="2000-08-30T10:20:00Z">
        <w:r>
          <w:rPr>
            <w:color w:val="000000"/>
          </w:rPr>
          <w:delText xml:space="preserve"> </w:delText>
        </w:r>
      </w:del>
      <w:r>
        <w:rPr>
          <w:color w:val="000000"/>
        </w:rPr>
        <w:t xml:space="preserve">based on </w:t>
      </w:r>
      <w:ins w:id="1566" w:author="none" w:date="2000-10-13T10:48:00Z">
        <w:r>
          <w:rPr>
            <w:color w:val="000000"/>
          </w:rPr>
          <w:t xml:space="preserve">these elements: </w:t>
        </w:r>
      </w:ins>
      <w:r>
        <w:rPr>
          <w:color w:val="000000"/>
        </w:rPr>
        <w:t>an understanding of the unit’s mission, doctrine, capabilities, supporting and supported units’ doctrine</w:t>
      </w:r>
      <w:ins w:id="1567" w:author="none" w:date="2000-10-13T10:50:00Z">
        <w:r>
          <w:rPr>
            <w:color w:val="000000"/>
          </w:rPr>
          <w:t>,</w:t>
        </w:r>
      </w:ins>
      <w:r>
        <w:rPr>
          <w:color w:val="000000"/>
        </w:rPr>
        <w:t xml:space="preserve"> and capabilities</w:t>
      </w:r>
      <w:ins w:id="1568" w:author="none" w:date="2000-10-13T10:49:00Z">
        <w:r>
          <w:rPr>
            <w:color w:val="000000"/>
          </w:rPr>
          <w:t>;</w:t>
        </w:r>
      </w:ins>
      <w:del w:id="1569" w:author="none" w:date="2000-10-13T10:49:00Z">
        <w:r>
          <w:rPr>
            <w:color w:val="000000"/>
          </w:rPr>
          <w:delText>,</w:delText>
        </w:r>
      </w:del>
      <w:r>
        <w:rPr>
          <w:color w:val="000000"/>
        </w:rPr>
        <w:t xml:space="preserve"> enemy capabilities</w:t>
      </w:r>
      <w:ins w:id="1570" w:author="none" w:date="2000-10-13T10:49:00Z">
        <w:r>
          <w:rPr>
            <w:color w:val="000000"/>
          </w:rPr>
          <w:t>;</w:t>
        </w:r>
      </w:ins>
      <w:del w:id="1571" w:author="none" w:date="2000-10-13T10:49:00Z">
        <w:r>
          <w:rPr>
            <w:color w:val="000000"/>
          </w:rPr>
          <w:delText>,</w:delText>
        </w:r>
      </w:del>
      <w:r>
        <w:rPr>
          <w:color w:val="000000"/>
        </w:rPr>
        <w:t xml:space="preserve"> training philosophy</w:t>
      </w:r>
      <w:ins w:id="1572" w:author="none" w:date="2000-10-13T10:49:00Z">
        <w:r>
          <w:rPr>
            <w:color w:val="000000"/>
          </w:rPr>
          <w:t>;</w:t>
        </w:r>
      </w:ins>
      <w:del w:id="1573" w:author="none" w:date="2000-10-13T10:49:00Z">
        <w:r>
          <w:rPr>
            <w:color w:val="000000"/>
          </w:rPr>
          <w:delText>,</w:delText>
        </w:r>
      </w:del>
      <w:r>
        <w:rPr>
          <w:color w:val="000000"/>
        </w:rPr>
        <w:t xml:space="preserve"> and the training environment. The following discussion covers several aspects of the planning process. </w:t>
      </w:r>
    </w:p>
    <w:p>
      <w:pPr>
        <w:pStyle w:val="Normal"/>
        <w:rPr>
          <w:b/>
          <w:b/>
          <w:color w:val="000000"/>
        </w:rPr>
      </w:pPr>
      <w:r>
        <w:rPr>
          <w:b/>
          <w:color w:val="000000"/>
        </w:rPr>
      </w:r>
    </w:p>
    <w:p>
      <w:pPr>
        <w:pStyle w:val="BodyTextIndent2"/>
        <w:numPr>
          <w:ilvl w:val="0"/>
          <w:numId w:val="16"/>
        </w:numPr>
        <w:rPr/>
      </w:pPr>
      <w:r>
        <w:rPr>
          <w:rFonts w:cs="Arial" w:ascii="Arial" w:hAnsi="Arial"/>
        </w:rPr>
        <w:t xml:space="preserve">Planning for the training program involves leaders at all levels of the unit organization. </w:t>
      </w:r>
      <w:ins w:id="1574" w:author="none" w:date="2000-12-18T14:01:00Z">
        <w:r>
          <w:rPr>
            <w:rFonts w:cs="Arial" w:ascii="Arial" w:hAnsi="Arial"/>
          </w:rPr>
          <w:t xml:space="preserve"> </w:t>
        </w:r>
      </w:ins>
      <w:r>
        <w:rPr>
          <w:rFonts w:cs="Arial" w:ascii="Arial" w:hAnsi="Arial"/>
        </w:rPr>
        <w:t>Each subordinate must understand the higher’s intent. In turn</w:t>
      </w:r>
      <w:ins w:id="1575" w:author="none" w:date="2000-08-30T10:21:00Z">
        <w:r>
          <w:rPr>
            <w:rFonts w:cs="Arial" w:ascii="Arial" w:hAnsi="Arial"/>
          </w:rPr>
          <w:t>,</w:t>
        </w:r>
      </w:ins>
      <w:r>
        <w:rPr>
          <w:rFonts w:cs="Arial" w:ascii="Arial" w:hAnsi="Arial"/>
        </w:rPr>
        <w:t xml:space="preserve"> he must develop his own intent</w:t>
      </w:r>
      <w:ins w:id="1576" w:author="none" w:date="2000-10-13T10:52:00Z">
        <w:r>
          <w:rPr>
            <w:rFonts w:cs="Arial" w:ascii="Arial" w:hAnsi="Arial"/>
          </w:rPr>
          <w:t xml:space="preserve">.  He must </w:t>
        </w:r>
      </w:ins>
      <w:del w:id="1577" w:author="none" w:date="2000-10-13T10:52:00Z">
        <w:r>
          <w:rPr>
            <w:rFonts w:cs="Arial" w:ascii="Arial" w:hAnsi="Arial"/>
          </w:rPr>
          <w:delText>, and</w:delText>
        </w:r>
      </w:del>
      <w:r>
        <w:rPr>
          <w:rFonts w:cs="Arial" w:ascii="Arial" w:hAnsi="Arial"/>
        </w:rPr>
        <w:t xml:space="preserve"> synchronize his training </w:t>
      </w:r>
      <w:ins w:id="1578" w:author="none" w:date="2000-08-30T10:21:00Z">
        <w:r>
          <w:rPr>
            <w:rFonts w:cs="Arial" w:ascii="Arial" w:hAnsi="Arial"/>
          </w:rPr>
          <w:t xml:space="preserve">with </w:t>
        </w:r>
      </w:ins>
      <w:del w:id="1579" w:author="none" w:date="2000-08-30T10:21:00Z">
        <w:r>
          <w:rPr>
            <w:rFonts w:cs="Arial" w:ascii="Arial" w:hAnsi="Arial"/>
          </w:rPr>
          <w:delText xml:space="preserve">into </w:delText>
        </w:r>
      </w:del>
      <w:r>
        <w:rPr>
          <w:rFonts w:cs="Arial" w:ascii="Arial" w:hAnsi="Arial"/>
        </w:rPr>
        <w:t xml:space="preserve">his commander’s plan. </w:t>
      </w:r>
    </w:p>
    <w:p>
      <w:pPr>
        <w:pStyle w:val="Normal"/>
        <w:ind w:firstLine="720"/>
        <w:rPr>
          <w:rFonts w:ascii="Arial" w:hAnsi="Arial" w:cs="Arial"/>
          <w:color w:val="000000"/>
        </w:rPr>
      </w:pPr>
      <w:r>
        <w:rPr>
          <w:rFonts w:cs="Arial"/>
          <w:color w:val="000000"/>
        </w:rPr>
      </w:r>
    </w:p>
    <w:p>
      <w:pPr>
        <w:pStyle w:val="Normal"/>
        <w:numPr>
          <w:ilvl w:val="0"/>
          <w:numId w:val="15"/>
        </w:numPr>
        <w:rPr/>
      </w:pPr>
      <w:r>
        <w:rPr>
          <w:color w:val="000000"/>
        </w:rPr>
        <w:t xml:space="preserve">The aviation brigade/regimental commander is the primary trainer of all the </w:t>
      </w:r>
      <w:r>
        <w:rPr/>
        <w:t xml:space="preserve">battalions/squadrons within the brigade. </w:t>
      </w:r>
      <w:ins w:id="1580" w:author="none" w:date="2000-12-18T14:01:00Z">
        <w:r>
          <w:rPr/>
          <w:t xml:space="preserve"> </w:t>
        </w:r>
      </w:ins>
      <w:r>
        <w:rPr/>
        <w:t xml:space="preserve">He </w:t>
      </w:r>
      <w:del w:id="1581" w:author="none" w:date="2000-08-30T10:21:00Z">
        <w:r>
          <w:rPr/>
          <w:delText xml:space="preserve">is responsible for </w:delText>
        </w:r>
      </w:del>
      <w:r>
        <w:rPr/>
        <w:t>develop</w:t>
      </w:r>
      <w:ins w:id="1582" w:author="none" w:date="2000-08-30T10:21:00Z">
        <w:r>
          <w:rPr/>
          <w:t>s</w:t>
        </w:r>
      </w:ins>
      <w:del w:id="1583" w:author="none" w:date="2000-08-30T10:21:00Z">
        <w:r>
          <w:rPr/>
          <w:delText>ing</w:delText>
        </w:r>
      </w:del>
      <w:r>
        <w:rPr/>
        <w:t xml:space="preserve"> a comprehensive, long-term training strategy</w:t>
      </w:r>
      <w:ins w:id="1584" w:author="none" w:date="2000-08-30T10:22:00Z">
        <w:r>
          <w:rPr/>
          <w:t xml:space="preserve">. </w:t>
        </w:r>
      </w:ins>
      <w:ins w:id="1585" w:author="none" w:date="2000-12-18T14:01:00Z">
        <w:r>
          <w:rPr/>
          <w:t xml:space="preserve"> </w:t>
        </w:r>
      </w:ins>
      <w:ins w:id="1586" w:author="none" w:date="2000-08-30T10:22:00Z">
        <w:r>
          <w:rPr/>
          <w:t>This strategy</w:t>
        </w:r>
      </w:ins>
      <w:r>
        <w:rPr/>
        <w:t xml:space="preserve"> encompass</w:t>
      </w:r>
      <w:ins w:id="1587" w:author="none" w:date="2000-08-30T10:22:00Z">
        <w:r>
          <w:rPr/>
          <w:t>es</w:t>
        </w:r>
      </w:ins>
      <w:del w:id="1588" w:author="none" w:date="2000-08-30T10:22:00Z">
        <w:r>
          <w:rPr/>
          <w:delText>ing</w:delText>
        </w:r>
      </w:del>
      <w:r>
        <w:rPr/>
        <w:t xml:space="preserve"> a variety of training events</w:t>
      </w:r>
      <w:ins w:id="1589" w:author="none" w:date="2000-10-13T10:54:00Z">
        <w:r>
          <w:rPr/>
          <w:t>.</w:t>
        </w:r>
      </w:ins>
      <w:ins w:id="1590" w:author="none" w:date="2000-12-18T14:01:00Z">
        <w:r>
          <w:rPr/>
          <w:t xml:space="preserve"> </w:t>
        </w:r>
      </w:ins>
      <w:del w:id="1591" w:author="none" w:date="2000-10-13T10:54:00Z">
        <w:r>
          <w:rPr/>
          <w:delText>,</w:delText>
        </w:r>
      </w:del>
      <w:r>
        <w:rPr/>
        <w:t xml:space="preserve"> </w:t>
      </w:r>
      <w:del w:id="1592" w:author="none" w:date="2000-10-13T10:54:00Z">
        <w:r>
          <w:rPr/>
          <w:delText xml:space="preserve">such as </w:delText>
        </w:r>
      </w:del>
      <w:r>
        <w:rPr/>
        <w:t>FTXs and STXs</w:t>
      </w:r>
      <w:ins w:id="1593" w:author="none" w:date="2000-10-13T10:54:00Z">
        <w:r>
          <w:rPr/>
          <w:t xml:space="preserve"> are included.</w:t>
        </w:r>
      </w:ins>
      <w:ins w:id="1594" w:author="none" w:date="2000-12-18T14:01:00Z">
        <w:r>
          <w:rPr/>
          <w:t xml:space="preserve"> </w:t>
        </w:r>
      </w:ins>
      <w:del w:id="1595" w:author="none" w:date="2000-10-13T10:54:00Z">
        <w:r>
          <w:rPr/>
          <w:delText>.</w:delText>
        </w:r>
      </w:del>
      <w:r>
        <w:rPr/>
        <w:t xml:space="preserve"> Based on the unit's METL, the commander </w:t>
      </w:r>
      <w:ins w:id="1596" w:author="none" w:date="2000-08-30T10:22:00Z">
        <w:r>
          <w:rPr/>
          <w:t>i</w:t>
        </w:r>
      </w:ins>
      <w:del w:id="1597" w:author="none" w:date="2000-08-30T10:22:00Z">
        <w:r>
          <w:rPr/>
          <w:delText>makes an i</w:delText>
        </w:r>
      </w:del>
      <w:r>
        <w:rPr/>
        <w:t>nitial</w:t>
      </w:r>
      <w:ins w:id="1598" w:author="none" w:date="2000-08-30T10:22:00Z">
        <w:r>
          <w:rPr/>
          <w:t>ly</w:t>
        </w:r>
      </w:ins>
      <w:r>
        <w:rPr/>
        <w:t xml:space="preserve"> assess</w:t>
      </w:r>
      <w:ins w:id="1599" w:author="none" w:date="2000-08-30T10:22:00Z">
        <w:r>
          <w:rPr/>
          <w:t xml:space="preserve">es </w:t>
        </w:r>
      </w:ins>
      <w:del w:id="1600" w:author="none" w:date="2000-08-30T10:22:00Z">
        <w:r>
          <w:rPr/>
          <w:delText xml:space="preserve">ment of </w:delText>
        </w:r>
      </w:del>
      <w:r>
        <w:rPr/>
        <w:t>the entire brigade</w:t>
      </w:r>
      <w:del w:id="1601" w:author="none" w:date="2000-08-30T12:49:00Z">
        <w:r>
          <w:rPr/>
          <w:delText>, including the squadron and its</w:delText>
        </w:r>
      </w:del>
      <w:del w:id="1602" w:author="none" w:date="2000-08-30T12:49:00Z">
        <w:r>
          <w:rPr>
            <w:color w:val="FF0000"/>
          </w:rPr>
          <w:delText xml:space="preserve"> </w:delText>
        </w:r>
      </w:del>
      <w:del w:id="1603" w:author="none" w:date="2000-08-30T12:49:00Z">
        <w:r>
          <w:rPr/>
          <w:delText>troops,</w:delText>
        </w:r>
      </w:del>
      <w:r>
        <w:rPr/>
        <w:t xml:space="preserve"> to identify systemic weaknesse</w:t>
      </w:r>
      <w:ins w:id="1604" w:author="none" w:date="2000-12-18T14:02:00Z">
        <w:r>
          <w:rPr/>
          <w:t xml:space="preserve">s.  </w:t>
        </w:r>
      </w:ins>
      <w:del w:id="1605" w:author="none" w:date="2000-12-18T14:02:00Z">
        <w:r>
          <w:rPr/>
          <w:delText xml:space="preserve">s. </w:delText>
        </w:r>
      </w:del>
      <w:ins w:id="1606" w:author="none" w:date="2000-08-30T12:48:00Z">
        <w:r>
          <w:rPr/>
          <w:t>The squadron and its troops are included.</w:t>
        </w:r>
      </w:ins>
      <w:ins w:id="1607" w:author="none" w:date="2000-09-14T16:16:00Z">
        <w:r>
          <w:rPr/>
          <w:t xml:space="preserve">  </w:t>
        </w:r>
      </w:ins>
      <w:ins w:id="1608" w:author="none" w:date="2000-12-18T14:02:00Z">
        <w:r>
          <w:rPr/>
          <w:t xml:space="preserve">The commander </w:t>
        </w:r>
      </w:ins>
      <w:del w:id="1609" w:author="none" w:date="2000-12-18T14:02:00Z">
        <w:r>
          <w:rPr/>
          <w:delText xml:space="preserve">He </w:delText>
        </w:r>
      </w:del>
      <w:del w:id="1610" w:author="none" w:date="2000-08-30T10:23:00Z">
        <w:r>
          <w:rPr/>
          <w:delText xml:space="preserve">can </w:delText>
        </w:r>
      </w:del>
      <w:r>
        <w:rPr/>
        <w:t>develop</w:t>
      </w:r>
      <w:ins w:id="1611" w:author="none" w:date="2000-08-30T10:23:00Z">
        <w:r>
          <w:rPr/>
          <w:t>s</w:t>
        </w:r>
      </w:ins>
      <w:r>
        <w:rPr/>
        <w:t xml:space="preserve"> a training focus</w:t>
      </w:r>
      <w:ins w:id="1612" w:author="none" w:date="2000-10-13T10:55:00Z">
        <w:r>
          <w:rPr/>
          <w:t>.  He</w:t>
        </w:r>
      </w:ins>
      <w:r>
        <w:rPr/>
        <w:t xml:space="preserve"> </w:t>
      </w:r>
      <w:del w:id="1613" w:author="none" w:date="2000-10-13T10:55:00Z">
        <w:r>
          <w:rPr/>
          <w:delText xml:space="preserve">and </w:delText>
        </w:r>
      </w:del>
      <w:r>
        <w:rPr/>
        <w:t>specif</w:t>
      </w:r>
      <w:ins w:id="1614" w:author="none" w:date="2000-08-30T10:23:00Z">
        <w:r>
          <w:rPr/>
          <w:t>ies</w:t>
        </w:r>
      </w:ins>
      <w:del w:id="1615" w:author="none" w:date="2000-08-30T10:23:00Z">
        <w:r>
          <w:rPr/>
          <w:delText>y</w:delText>
        </w:r>
      </w:del>
      <w:r>
        <w:rPr/>
        <w:t xml:space="preserve"> the individual, crew, and collective tasks he wants to train and evaluate. </w:t>
      </w:r>
      <w:ins w:id="1616" w:author="none" w:date="2000-12-18T14:03:00Z">
        <w:r>
          <w:rPr/>
          <w:t xml:space="preserve"> </w:t>
        </w:r>
      </w:ins>
      <w:del w:id="1617" w:author="none" w:date="2000-08-30T10:27:00Z">
        <w:r>
          <w:rPr/>
          <w:delText>Critical to the planning process of an aviation brigade/regiment and all of its battalions/squadrons is the s</w:delText>
        </w:r>
      </w:del>
      <w:del w:id="1618" w:author="none" w:date="2000-10-13T14:36:00Z">
        <w:r>
          <w:rPr/>
          <w:delText>ynchroniz</w:delText>
        </w:r>
      </w:del>
      <w:ins w:id="1619" w:author="none" w:date="2000-08-30T10:25:00Z">
        <w:r>
          <w:rPr/>
          <w:t>The</w:t>
        </w:r>
      </w:ins>
      <w:del w:id="1620" w:author="none" w:date="2000-08-30T10:25:00Z">
        <w:r>
          <w:rPr/>
          <w:delText>ation</w:delText>
        </w:r>
      </w:del>
      <w:r>
        <w:rPr/>
        <w:t xml:space="preserve"> </w:t>
      </w:r>
      <w:del w:id="1621" w:author="none" w:date="2000-08-30T10:25:00Z">
        <w:r>
          <w:rPr/>
          <w:delText xml:space="preserve">of its </w:delText>
        </w:r>
      </w:del>
      <w:r>
        <w:rPr/>
        <w:t xml:space="preserve">training plan </w:t>
      </w:r>
      <w:ins w:id="1622" w:author="none" w:date="2000-08-30T10:25:00Z">
        <w:r>
          <w:rPr/>
          <w:t xml:space="preserve">of an aviation brigade/regiment and its battalions/squadrons </w:t>
        </w:r>
      </w:ins>
      <w:ins w:id="1623" w:author="none" w:date="2000-10-13T14:37:00Z">
        <w:r>
          <w:rPr/>
          <w:t xml:space="preserve">must be synchronized </w:t>
        </w:r>
      </w:ins>
      <w:r>
        <w:rPr/>
        <w:t xml:space="preserve">with the </w:t>
      </w:r>
      <w:ins w:id="1624" w:author="none" w:date="2000-10-13T10:56:00Z">
        <w:r>
          <w:rPr/>
          <w:t xml:space="preserve">training plan of </w:t>
        </w:r>
      </w:ins>
      <w:r>
        <w:rPr/>
        <w:t>division/corps commanders and supported units</w:t>
      </w:r>
      <w:ins w:id="1625" w:author="none" w:date="2000-10-13T14:37:00Z">
        <w:r>
          <w:rPr/>
          <w:t xml:space="preserve"> to maximize aviation training opportunities</w:t>
        </w:r>
      </w:ins>
      <w:ins w:id="1626" w:author="none" w:date="2000-10-13T14:47:00Z">
        <w:r>
          <w:rPr/>
          <w:t>.</w:t>
        </w:r>
      </w:ins>
      <w:ins w:id="1627" w:author="none" w:date="2000-10-13T14:37:00Z">
        <w:r>
          <w:rPr/>
          <w:t xml:space="preserve"> This</w:t>
        </w:r>
      </w:ins>
      <w:r>
        <w:rPr/>
        <w:t xml:space="preserve"> </w:t>
      </w:r>
      <w:ins w:id="1628" w:author="none" w:date="2000-08-30T10:26:00Z">
        <w:r>
          <w:rPr/>
          <w:t xml:space="preserve">is critical to the planning process. </w:t>
        </w:r>
      </w:ins>
      <w:del w:id="1629" w:author="none" w:date="2000-08-30T10:29:00Z">
        <w:r>
          <w:rPr/>
          <w:delText>to maximize aviation training w</w:delText>
        </w:r>
      </w:del>
      <w:del w:id="1630" w:author="none" w:date="2000-10-13T14:43:00Z">
        <w:r>
          <w:rPr/>
          <w:delText xml:space="preserve">hile flying in support of </w:delText>
        </w:r>
      </w:del>
      <w:del w:id="1631" w:author="none" w:date="2000-08-30T10:29:00Z">
        <w:r>
          <w:rPr/>
          <w:delText xml:space="preserve">supported </w:delText>
        </w:r>
      </w:del>
      <w:del w:id="1632" w:author="none" w:date="2000-10-13T14:43:00Z">
        <w:r>
          <w:rPr/>
          <w:delText>commanders</w:delText>
        </w:r>
      </w:del>
      <w:del w:id="1633" w:author="none" w:date="2000-08-30T10:29:00Z">
        <w:r>
          <w:rPr/>
          <w:delText>.</w:delText>
        </w:r>
      </w:del>
      <w:r>
        <w:rPr/>
        <w:t xml:space="preserve">  </w:t>
      </w:r>
    </w:p>
    <w:p>
      <w:pPr>
        <w:pStyle w:val="Normal"/>
        <w:rPr>
          <w:color w:val="000000"/>
        </w:rPr>
      </w:pPr>
      <w:r>
        <w:rPr>
          <w:color w:val="000000"/>
        </w:rPr>
      </w:r>
    </w:p>
    <w:p>
      <w:pPr>
        <w:pStyle w:val="TextBodyIndent"/>
        <w:numPr>
          <w:ilvl w:val="0"/>
          <w:numId w:val="15"/>
        </w:numPr>
        <w:rPr>
          <w:del w:id="1660" w:author="none" w:date="2000-12-18T14:05:00Z"/>
        </w:rPr>
      </w:pPr>
      <w:r>
        <w:rPr/>
        <w:t xml:space="preserve">The squadron commander </w:t>
      </w:r>
      <w:del w:id="1634" w:author="none" w:date="2000-08-30T10:30:00Z">
        <w:r>
          <w:rPr/>
          <w:delText xml:space="preserve">will </w:delText>
        </w:r>
      </w:del>
      <w:r>
        <w:rPr/>
        <w:t>use</w:t>
      </w:r>
      <w:ins w:id="1635" w:author="none" w:date="2000-08-30T10:30:00Z">
        <w:r>
          <w:rPr/>
          <w:t>s</w:t>
        </w:r>
      </w:ins>
      <w:r>
        <w:rPr/>
        <w:t xml:space="preserve"> the brigade/regimental commander's plan</w:t>
      </w:r>
      <w:ins w:id="1636" w:author="none" w:date="2000-10-13T10:59:00Z">
        <w:r>
          <w:rPr/>
          <w:t xml:space="preserve">. </w:t>
        </w:r>
      </w:ins>
      <w:ins w:id="1637" w:author="none" w:date="2000-12-18T14:04:00Z">
        <w:r>
          <w:rPr/>
          <w:t xml:space="preserve"> </w:t>
        </w:r>
      </w:ins>
      <w:ins w:id="1638" w:author="none" w:date="2000-10-13T10:59:00Z">
        <w:r>
          <w:rPr/>
          <w:t>He uses it</w:t>
        </w:r>
      </w:ins>
      <w:r>
        <w:rPr/>
        <w:t xml:space="preserve"> to define his responsibilities and to develop and execute his own training strategy. </w:t>
      </w:r>
      <w:ins w:id="1639" w:author="none" w:date="2000-12-18T14:04:00Z">
        <w:r>
          <w:rPr/>
          <w:t xml:space="preserve"> </w:t>
        </w:r>
      </w:ins>
      <w:r>
        <w:rPr/>
        <w:t xml:space="preserve">He assists the troop commanders </w:t>
      </w:r>
      <w:ins w:id="1640" w:author="none" w:date="2000-10-13T11:00:00Z">
        <w:r>
          <w:rPr/>
          <w:t xml:space="preserve">to </w:t>
        </w:r>
      </w:ins>
      <w:del w:id="1641" w:author="none" w:date="2000-10-13T11:00:00Z">
        <w:r>
          <w:rPr/>
          <w:delText xml:space="preserve">in the </w:delText>
        </w:r>
      </w:del>
      <w:r>
        <w:rPr/>
        <w:t>plan</w:t>
      </w:r>
      <w:del w:id="1642" w:author="none" w:date="2000-10-13T11:00:00Z">
        <w:r>
          <w:rPr/>
          <w:delText>ning</w:delText>
        </w:r>
      </w:del>
      <w:r>
        <w:rPr/>
        <w:t xml:space="preserve"> and execut</w:t>
      </w:r>
      <w:ins w:id="1643" w:author="none" w:date="2000-10-13T11:00:00Z">
        <w:r>
          <w:rPr/>
          <w:t>e</w:t>
        </w:r>
      </w:ins>
      <w:del w:id="1644" w:author="none" w:date="2000-10-13T11:00:00Z">
        <w:r>
          <w:rPr/>
          <w:delText>ion of</w:delText>
        </w:r>
      </w:del>
      <w:r>
        <w:rPr/>
        <w:t xml:space="preserve"> training for </w:t>
      </w:r>
      <w:ins w:id="1645" w:author="none" w:date="2000-12-18T14:04:00Z">
        <w:r>
          <w:rPr/>
          <w:t xml:space="preserve"> their</w:t>
        </w:r>
      </w:ins>
      <w:del w:id="1646" w:author="none" w:date="2000-12-18T14:04:00Z">
        <w:r>
          <w:rPr/>
          <w:delText>his</w:delText>
        </w:r>
      </w:del>
      <w:r>
        <w:rPr/>
        <w:t xml:space="preserve"> unit</w:t>
      </w:r>
      <w:ins w:id="1647" w:author="none" w:date="2000-12-18T14:04:00Z">
        <w:r>
          <w:rPr/>
          <w:t>s</w:t>
        </w:r>
      </w:ins>
      <w:r>
        <w:rPr/>
        <w:t xml:space="preserve">.  </w:t>
      </w:r>
      <w:del w:id="1648" w:author="none" w:date="2000-10-13T10:59:00Z">
        <w:r>
          <w:rPr/>
          <w:delText xml:space="preserve">He </w:delText>
        </w:r>
      </w:del>
      <w:del w:id="1649" w:author="none" w:date="2000-08-30T10:30:00Z">
        <w:r>
          <w:rPr/>
          <w:delText xml:space="preserve">will </w:delText>
        </w:r>
      </w:del>
      <w:ins w:id="1650" w:author="none" w:date="2000-10-13T10:59:00Z">
        <w:r>
          <w:rPr/>
          <w:t>U</w:t>
        </w:r>
      </w:ins>
      <w:del w:id="1651" w:author="none" w:date="2000-10-13T10:59:00Z">
        <w:r>
          <w:rPr/>
          <w:delText>u</w:delText>
        </w:r>
      </w:del>
      <w:r>
        <w:rPr/>
        <w:t>sual</w:t>
      </w:r>
      <w:ins w:id="1652" w:author="none" w:date="2000-10-13T11:01:00Z">
        <w:r>
          <w:rPr/>
          <w:t xml:space="preserve">ly he </w:t>
        </w:r>
      </w:ins>
      <w:del w:id="1653" w:author="none" w:date="2000-10-13T11:01:00Z">
        <w:r>
          <w:rPr/>
          <w:delText xml:space="preserve">ly </w:delText>
        </w:r>
      </w:del>
      <w:r>
        <w:rPr/>
        <w:t>focus</w:t>
      </w:r>
      <w:ins w:id="1654" w:author="none" w:date="2000-10-13T11:01:00Z">
        <w:r>
          <w:rPr/>
          <w:t>es</w:t>
        </w:r>
      </w:ins>
      <w:r>
        <w:rPr/>
        <w:t xml:space="preserve"> on individual leader training, crew training</w:t>
      </w:r>
      <w:ins w:id="1655" w:author="none" w:date="2000-10-13T10:59:00Z">
        <w:r>
          <w:rPr/>
          <w:t>,</w:t>
        </w:r>
      </w:ins>
      <w:r>
        <w:rPr/>
        <w:t xml:space="preserve"> and collective tasks and battle drills</w:t>
      </w:r>
      <w:ins w:id="1656" w:author="none" w:date="2000-10-13T10:59:00Z">
        <w:r>
          <w:rPr/>
          <w:t xml:space="preserve">.  He does this </w:t>
        </w:r>
      </w:ins>
      <w:del w:id="1657" w:author="none" w:date="2000-10-13T11:00:00Z">
        <w:r>
          <w:rPr/>
          <w:delText xml:space="preserve">, </w:delText>
        </w:r>
      </w:del>
      <w:r>
        <w:rPr/>
        <w:t xml:space="preserve">primarily through the use of STXs. Again, it is important for the squadron commander to coordinate and synchronize his training program with supported units to </w:t>
      </w:r>
      <w:ins w:id="1658" w:author="none" w:date="2000-10-13T11:02:00Z">
        <w:r>
          <w:rPr/>
          <w:t xml:space="preserve">gain the greatest </w:t>
        </w:r>
      </w:ins>
      <w:del w:id="1659" w:author="none" w:date="2000-10-13T11:02:00Z">
        <w:r>
          <w:rPr/>
          <w:delText xml:space="preserve">maximize </w:delText>
        </w:r>
      </w:del>
      <w:r>
        <w:rPr/>
        <w:t xml:space="preserve">training opportunities.   </w:t>
      </w:r>
    </w:p>
    <w:p>
      <w:pPr>
        <w:pStyle w:val="TextBodyIndent"/>
        <w:numPr>
          <w:ilvl w:val="0"/>
          <w:numId w:val="15"/>
        </w:numPr>
        <w:rPr>
          <w:ins w:id="1662" w:author="none" w:date="2000-12-18T14:05:00Z"/>
        </w:rPr>
      </w:pPr>
      <w:ins w:id="1661" w:author="none" w:date="2000-12-18T14:05:00Z">
        <w:r>
          <w:rPr/>
        </w:r>
      </w:ins>
    </w:p>
    <w:p>
      <w:pPr>
        <w:pStyle w:val="Normal"/>
        <w:rPr>
          <w:color w:val="000000"/>
        </w:rPr>
      </w:pPr>
      <w:r>
        <w:rPr>
          <w:color w:val="000000"/>
        </w:rPr>
      </w:r>
    </w:p>
    <w:p>
      <w:pPr>
        <w:pStyle w:val="TextBodyIndent"/>
        <w:numPr>
          <w:ilvl w:val="0"/>
          <w:numId w:val="15"/>
        </w:numPr>
        <w:rPr/>
      </w:pPr>
      <w:r>
        <w:rPr/>
        <w:t>Troop leaders then focus on individual, crew, and collective training</w:t>
      </w:r>
      <w:ins w:id="1663" w:author="none" w:date="2000-08-30T10:31:00Z">
        <w:r>
          <w:rPr/>
          <w:t xml:space="preserve">. This focus is </w:t>
        </w:r>
      </w:ins>
      <w:del w:id="1664" w:author="none" w:date="2000-08-30T10:31:00Z">
        <w:r>
          <w:rPr/>
          <w:delText>,</w:delText>
        </w:r>
      </w:del>
      <w:r>
        <w:rPr/>
        <w:t xml:space="preserve"> primarily at the crew level. </w:t>
      </w:r>
      <w:ins w:id="1665" w:author="none" w:date="2000-12-18T14:05:00Z">
        <w:r>
          <w:rPr/>
          <w:t xml:space="preserve"> </w:t>
        </w:r>
      </w:ins>
      <w:r>
        <w:rPr/>
        <w:t xml:space="preserve">Troops should be able to perform all collective tasks and battle drills according to standards and guidelines provided by the appropriate field manuals, MTPs, ATMs, and unit SOPs. </w:t>
      </w:r>
      <w:ins w:id="1666" w:author="none" w:date="2000-12-18T14:05:00Z">
        <w:r>
          <w:rPr/>
          <w:t xml:space="preserve"> </w:t>
        </w:r>
      </w:ins>
      <w:r>
        <w:rPr/>
        <w:t xml:space="preserve">To accomplish this, troops should plan and execute limited STXs before taking part in squadron-level training. </w:t>
      </w:r>
      <w:ins w:id="1667" w:author="none" w:date="2000-12-18T14:05:00Z">
        <w:r>
          <w:rPr/>
          <w:t xml:space="preserve"> </w:t>
        </w:r>
      </w:ins>
      <w:r>
        <w:rPr/>
        <w:t xml:space="preserve">These exercises can increase the confidence level of individual crewmen and provide valuable operational experience. </w:t>
      </w:r>
      <w:ins w:id="1668" w:author="none" w:date="2000-12-18T14:06:00Z">
        <w:r>
          <w:rPr/>
          <w:t xml:space="preserve"> </w:t>
        </w:r>
      </w:ins>
      <w:r>
        <w:rPr/>
        <w:t xml:space="preserve">In addition, the troop commander can use the AVCATT-A, sand table exercises, rock drills, and OPORD drills to ensure his aircrews have a basic understanding of the tasks they must execute. </w:t>
      </w:r>
    </w:p>
    <w:p>
      <w:pPr>
        <w:pStyle w:val="Normal"/>
        <w:ind w:left="720" w:firstLine="720"/>
        <w:rPr>
          <w:color w:val="000000"/>
        </w:rPr>
      </w:pPr>
      <w:r>
        <w:rPr>
          <w:color w:val="000000"/>
        </w:rPr>
      </w:r>
    </w:p>
    <w:p>
      <w:pPr>
        <w:pStyle w:val="Normal"/>
        <w:numPr>
          <w:ilvl w:val="0"/>
          <w:numId w:val="15"/>
        </w:numPr>
        <w:rPr/>
      </w:pPr>
      <w:r>
        <w:rPr>
          <w:color w:val="000000"/>
        </w:rPr>
        <w:t>TC 1-2</w:t>
      </w:r>
      <w:ins w:id="1669" w:author="none" w:date="2000-10-13T15:01:00Z">
        <w:r>
          <w:rPr>
            <w:color w:val="000000"/>
          </w:rPr>
          <w:t>1</w:t>
        </w:r>
      </w:ins>
      <w:del w:id="1670" w:author="none" w:date="2000-10-13T15:01:00Z">
        <w:r>
          <w:rPr>
            <w:color w:val="000000"/>
          </w:rPr>
          <w:delText>0</w:delText>
        </w:r>
      </w:del>
      <w:r>
        <w:rPr>
          <w:color w:val="000000"/>
        </w:rPr>
        <w:t>0</w:t>
      </w:r>
      <w:ins w:id="1671" w:author="none" w:date="2000-08-30T12:50:00Z">
        <w:r>
          <w:rPr>
            <w:color w:val="000000"/>
          </w:rPr>
          <w:t xml:space="preserve"> </w:t>
        </w:r>
      </w:ins>
      <w:del w:id="1672" w:author="none" w:date="2000-08-30T12:50:00Z">
        <w:r>
          <w:rPr>
            <w:color w:val="000000"/>
          </w:rPr>
          <w:delText xml:space="preserve">, the Aviation Commanders Guide, </w:delText>
        </w:r>
      </w:del>
      <w:r>
        <w:rPr>
          <w:color w:val="000000"/>
        </w:rPr>
        <w:t>provides critical guidance to commanders at all levels on how to integrate individual, crew</w:t>
      </w:r>
      <w:ins w:id="1673" w:author="none" w:date="2000-12-18T14:06:00Z">
        <w:r>
          <w:rPr>
            <w:color w:val="000000"/>
          </w:rPr>
          <w:t>,</w:t>
        </w:r>
      </w:ins>
      <w:r>
        <w:rPr>
          <w:color w:val="000000"/>
        </w:rPr>
        <w:t xml:space="preserve"> and collective training in their aviation training strategy. </w:t>
      </w:r>
      <w:ins w:id="1674" w:author="none" w:date="2000-12-18T14:06:00Z">
        <w:r>
          <w:rPr>
            <w:color w:val="000000"/>
          </w:rPr>
          <w:t xml:space="preserve"> </w:t>
        </w:r>
      </w:ins>
      <w:r>
        <w:rPr>
          <w:color w:val="000000"/>
        </w:rPr>
        <w:t>Aviation commanders use a crawl</w:t>
      </w:r>
      <w:ins w:id="1675" w:author="none" w:date="2000-12-18T14:06:00Z">
        <w:r>
          <w:rPr>
            <w:color w:val="000000"/>
          </w:rPr>
          <w:t>-</w:t>
        </w:r>
      </w:ins>
      <w:del w:id="1676" w:author="none" w:date="2000-12-18T14:06:00Z">
        <w:r>
          <w:rPr>
            <w:color w:val="000000"/>
          </w:rPr>
          <w:delText xml:space="preserve">, </w:delText>
        </w:r>
      </w:del>
      <w:r>
        <w:rPr>
          <w:color w:val="000000"/>
        </w:rPr>
        <w:t>wa</w:t>
      </w:r>
      <w:ins w:id="1677" w:author="none" w:date="2000-12-18T14:06:00Z">
        <w:r>
          <w:rPr>
            <w:color w:val="000000"/>
          </w:rPr>
          <w:t>lk-</w:t>
        </w:r>
      </w:ins>
      <w:del w:id="1678" w:author="none" w:date="2000-12-18T14:06:00Z">
        <w:r>
          <w:rPr>
            <w:color w:val="000000"/>
          </w:rPr>
          <w:delText xml:space="preserve">lk, </w:delText>
        </w:r>
      </w:del>
      <w:r>
        <w:rPr>
          <w:color w:val="000000"/>
        </w:rPr>
        <w:t xml:space="preserve">run strategy for individual and crew training, and then integrate individual and crew sustainment training into their collective training strategy.   </w:t>
      </w:r>
    </w:p>
    <w:p>
      <w:pPr>
        <w:pStyle w:val="Normal"/>
        <w:ind w:left="720" w:firstLine="720"/>
        <w:rPr>
          <w:color w:val="000000"/>
        </w:rPr>
      </w:pPr>
      <w:r>
        <w:rPr>
          <w:color w:val="000000"/>
        </w:rPr>
      </w:r>
    </w:p>
    <w:p>
      <w:pPr>
        <w:pStyle w:val="BodyTextIndent3"/>
        <w:numPr>
          <w:ilvl w:val="0"/>
          <w:numId w:val="16"/>
        </w:numPr>
        <w:rPr/>
      </w:pPr>
      <w:r>
        <w:rPr>
          <w:rFonts w:cs="Arial" w:ascii="Arial" w:hAnsi="Arial"/>
        </w:rPr>
        <w:t>In developing the squadron</w:t>
      </w:r>
      <w:ins w:id="1679" w:author="none" w:date="2000-12-18T14:07:00Z">
        <w:r>
          <w:rPr>
            <w:rFonts w:cs="Arial" w:ascii="Arial" w:hAnsi="Arial"/>
          </w:rPr>
          <w:t xml:space="preserve"> </w:t>
        </w:r>
      </w:ins>
      <w:del w:id="1680" w:author="none" w:date="2000-12-18T14:07:00Z">
        <w:r>
          <w:rPr>
            <w:rFonts w:cs="Arial" w:ascii="Arial" w:hAnsi="Arial"/>
          </w:rPr>
          <w:delText>-</w:delText>
        </w:r>
      </w:del>
      <w:r>
        <w:rPr>
          <w:rFonts w:cs="Arial" w:ascii="Arial" w:hAnsi="Arial"/>
        </w:rPr>
        <w:t xml:space="preserve">training plan, leaders at all levels should adhere to the principles outlined in FM 25-100 and FM 25-101. </w:t>
      </w:r>
      <w:ins w:id="1681" w:author="none" w:date="2000-12-18T14:07:00Z">
        <w:r>
          <w:rPr>
            <w:rFonts w:cs="Arial" w:ascii="Arial" w:hAnsi="Arial"/>
          </w:rPr>
          <w:t xml:space="preserve"> </w:t>
        </w:r>
      </w:ins>
      <w:r>
        <w:rPr>
          <w:rFonts w:cs="Arial" w:ascii="Arial" w:hAnsi="Arial"/>
        </w:rPr>
        <w:t>In addition, they should use this MTP, the ATM, and TC 1-2</w:t>
      </w:r>
      <w:ins w:id="1682" w:author="none" w:date="2000-10-13T15:02:00Z">
        <w:r>
          <w:rPr>
            <w:rFonts w:cs="Arial" w:ascii="Arial" w:hAnsi="Arial"/>
          </w:rPr>
          <w:t>1</w:t>
        </w:r>
      </w:ins>
      <w:del w:id="1683" w:author="none" w:date="2000-10-13T15:02:00Z">
        <w:r>
          <w:rPr>
            <w:rFonts w:cs="Arial" w:ascii="Arial" w:hAnsi="Arial"/>
          </w:rPr>
          <w:delText>0</w:delText>
        </w:r>
      </w:del>
      <w:r>
        <w:rPr>
          <w:rFonts w:cs="Arial" w:ascii="Arial" w:hAnsi="Arial"/>
        </w:rPr>
        <w:t>0 as guides, employing the following development "tools" from this MTP:</w:t>
      </w:r>
    </w:p>
    <w:p>
      <w:pPr>
        <w:pStyle w:val="Normal"/>
        <w:rPr>
          <w:rFonts w:ascii="Arial" w:hAnsi="Arial" w:cs="Arial"/>
        </w:rPr>
      </w:pPr>
      <w:r>
        <w:rPr>
          <w:rFonts w:cs="Arial"/>
        </w:rPr>
      </w:r>
    </w:p>
    <w:p>
      <w:pPr>
        <w:pStyle w:val="Normal"/>
        <w:numPr>
          <w:ilvl w:val="0"/>
          <w:numId w:val="19"/>
        </w:numPr>
        <w:rPr/>
      </w:pPr>
      <w:r>
        <w:rPr/>
        <w:t xml:space="preserve">The matrixes in Chapter 2 and the </w:t>
      </w:r>
      <w:ins w:id="1684" w:author="none" w:date="2000-12-18T14:07:00Z">
        <w:r>
          <w:rPr/>
          <w:t>s</w:t>
        </w:r>
      </w:ins>
      <w:del w:id="1685" w:author="none" w:date="2000-12-18T14:07:00Z">
        <w:r>
          <w:rPr/>
          <w:delText>S</w:delText>
        </w:r>
      </w:del>
      <w:r>
        <w:rPr/>
        <w:t>quadron CATS identify the squadron collective tasks and leader tasks used during training exercises.</w:t>
      </w:r>
    </w:p>
    <w:p>
      <w:pPr>
        <w:pStyle w:val="Normal"/>
        <w:ind w:left="720" w:firstLine="780"/>
        <w:rPr/>
      </w:pPr>
      <w:r>
        <w:rPr/>
      </w:r>
    </w:p>
    <w:p>
      <w:pPr>
        <w:pStyle w:val="Normal"/>
        <w:numPr>
          <w:ilvl w:val="0"/>
          <w:numId w:val="19"/>
        </w:numPr>
        <w:rPr/>
      </w:pPr>
      <w:r>
        <w:rPr/>
        <w:t xml:space="preserve">The mission outlines in Chapter 3 show the hierarchical diagram of related missions that </w:t>
      </w:r>
      <w:ins w:id="1686" w:author="none" w:date="2000-08-30T12:51:00Z">
        <w:r>
          <w:rPr/>
          <w:t xml:space="preserve">also </w:t>
        </w:r>
      </w:ins>
      <w:r>
        <w:rPr/>
        <w:t xml:space="preserve">must </w:t>
      </w:r>
      <w:del w:id="1687" w:author="none" w:date="2000-08-30T12:51:00Z">
        <w:r>
          <w:rPr/>
          <w:delText xml:space="preserve">also </w:delText>
        </w:r>
      </w:del>
      <w:r>
        <w:rPr/>
        <w:t>be trained to meet the commander's goals. The outlines are adjustable, allowing leaders to tailor STXs to their needs.</w:t>
      </w:r>
    </w:p>
    <w:p>
      <w:pPr>
        <w:pStyle w:val="Normal"/>
        <w:ind w:left="720" w:firstLine="780"/>
        <w:rPr/>
      </w:pPr>
      <w:r>
        <w:rPr/>
      </w:r>
    </w:p>
    <w:p>
      <w:pPr>
        <w:pStyle w:val="Normal"/>
        <w:numPr>
          <w:ilvl w:val="0"/>
          <w:numId w:val="19"/>
        </w:numPr>
        <w:rPr/>
      </w:pPr>
      <w:r>
        <w:rPr/>
        <w:t>Chapter 4 provides guidance for planning and conducting exercises used to train designated missions (FTXs) or single tasks or groups of related tasks (STXs). TC 1-2</w:t>
      </w:r>
      <w:ins w:id="1688" w:author="none" w:date="2000-10-13T15:03:00Z">
        <w:r>
          <w:rPr/>
          <w:t>1</w:t>
        </w:r>
      </w:ins>
      <w:del w:id="1689" w:author="none" w:date="2000-10-13T15:03:00Z">
        <w:r>
          <w:rPr/>
          <w:delText>0</w:delText>
        </w:r>
      </w:del>
      <w:r>
        <w:rPr/>
        <w:t xml:space="preserve">0 and the CATS support the integration of individual and crew training into these FTXs and STXs. </w:t>
      </w:r>
    </w:p>
    <w:p>
      <w:pPr>
        <w:pStyle w:val="Normal"/>
        <w:ind w:left="720" w:firstLine="720"/>
        <w:rPr/>
      </w:pPr>
      <w:r>
        <w:rPr/>
      </w:r>
    </w:p>
    <w:p>
      <w:pPr>
        <w:pStyle w:val="Normal"/>
        <w:numPr>
          <w:ilvl w:val="0"/>
          <w:numId w:val="19"/>
        </w:numPr>
        <w:rPr/>
      </w:pPr>
      <w:r>
        <w:rPr/>
        <w:t>Chapter 5 contains training and evaluation outlines (T&amp;EO</w:t>
      </w:r>
      <w:ins w:id="1690" w:author="none" w:date="2000-08-30T12:51:00Z">
        <w:r>
          <w:rPr/>
          <w:t>s</w:t>
        </w:r>
      </w:ins>
      <w:r>
        <w:rPr/>
        <w:t>) for the squadron collective tasks that support the critical wartime operations.</w:t>
      </w:r>
    </w:p>
    <w:p>
      <w:pPr>
        <w:pStyle w:val="Normal"/>
        <w:ind w:left="720" w:firstLine="720"/>
        <w:rPr/>
      </w:pPr>
      <w:r>
        <w:rPr/>
      </w:r>
    </w:p>
    <w:p>
      <w:pPr>
        <w:pStyle w:val="Normal"/>
        <w:numPr>
          <w:ilvl w:val="0"/>
          <w:numId w:val="19"/>
        </w:numPr>
        <w:rPr/>
      </w:pPr>
      <w:r>
        <w:rPr/>
        <w:t xml:space="preserve">Chapter 6 provides guidance </w:t>
      </w:r>
      <w:ins w:id="1691" w:author="none" w:date="2000-10-13T15:03:00Z">
        <w:r>
          <w:rPr/>
          <w:t xml:space="preserve">to </w:t>
        </w:r>
      </w:ins>
      <w:del w:id="1692" w:author="none" w:date="2000-10-13T15:03:00Z">
        <w:r>
          <w:rPr/>
          <w:delText xml:space="preserve">for </w:delText>
        </w:r>
      </w:del>
      <w:r>
        <w:rPr/>
        <w:t>plan</w:t>
      </w:r>
      <w:del w:id="1693" w:author="none" w:date="2000-10-13T15:03:00Z">
        <w:r>
          <w:rPr/>
          <w:delText>ning</w:delText>
        </w:r>
      </w:del>
      <w:r>
        <w:rPr/>
        <w:t>, conduct</w:t>
      </w:r>
      <w:del w:id="1694" w:author="none" w:date="2000-10-13T15:04:00Z">
        <w:r>
          <w:rPr/>
          <w:delText>ing</w:delText>
        </w:r>
      </w:del>
      <w:r>
        <w:rPr/>
        <w:t>, and evaluat</w:t>
      </w:r>
      <w:ins w:id="1695" w:author="none" w:date="2000-10-13T15:04:00Z">
        <w:r>
          <w:rPr/>
          <w:t>e</w:t>
        </w:r>
      </w:ins>
      <w:del w:id="1696" w:author="none" w:date="2000-10-13T15:04:00Z">
        <w:r>
          <w:rPr/>
          <w:delText>ing</w:delText>
        </w:r>
      </w:del>
      <w:r>
        <w:rPr/>
        <w:t xml:space="preserve"> troop exercises.</w:t>
      </w:r>
    </w:p>
    <w:p>
      <w:pPr>
        <w:pStyle w:val="Normal"/>
        <w:rPr/>
      </w:pPr>
      <w:r>
        <w:rPr/>
      </w:r>
    </w:p>
    <w:p>
      <w:pPr>
        <w:pStyle w:val="Normal"/>
        <w:numPr>
          <w:ilvl w:val="0"/>
          <w:numId w:val="16"/>
        </w:numPr>
        <w:rPr/>
      </w:pPr>
      <w:r>
        <w:rPr/>
        <w:t xml:space="preserve">There is never enough time to train everything. </w:t>
      </w:r>
      <w:ins w:id="1697" w:author="none" w:date="2000-12-18T14:09:00Z">
        <w:r>
          <w:rPr/>
          <w:t xml:space="preserve"> </w:t>
        </w:r>
      </w:ins>
      <w:r>
        <w:rPr/>
        <w:t>In developing their training plans, therefore, leaders must prioritize the tasks that require training, focusing on their units' biggest operational challenges and on their most difficult sustainment skills.</w:t>
      </w:r>
      <w:ins w:id="1698" w:author="none" w:date="2000-12-18T14:09:00Z">
        <w:r>
          <w:rPr/>
          <w:t xml:space="preserve"> </w:t>
        </w:r>
      </w:ins>
      <w:del w:id="1699" w:author="none" w:date="2000-12-18T14:09:00Z">
        <w:r>
          <w:rPr/>
          <w:delText xml:space="preserve"> </w:delText>
        </w:r>
      </w:del>
      <w:r>
        <w:rPr/>
        <w:t>Before training begins, commanders must conduct a training meeting with all leaders in their units</w:t>
      </w:r>
      <w:ins w:id="1700" w:author="none" w:date="2000-12-18T14:10:00Z">
        <w:r>
          <w:rPr>
            <w:rFonts w:eastAsia="Symbol" w:cs="Symbol" w:ascii="Symbol" w:hAnsi="Symbol"/>
          </w:rPr>
          <w:t></w:t>
        </w:r>
      </w:ins>
      <w:del w:id="1701" w:author="none" w:date="2000-12-18T14:10:00Z">
        <w:r>
          <w:rPr/>
          <w:delText xml:space="preserve"> (</w:delText>
        </w:r>
      </w:del>
      <w:r>
        <w:rPr/>
        <w:t>including troop commanders, troop first sergeants, troop standardization, and troop safety officers</w:t>
      </w:r>
      <w:ins w:id="1702" w:author="none" w:date="2000-12-18T14:11:00Z">
        <w:r>
          <w:rPr>
            <w:rFonts w:eastAsia="Symbol" w:cs="Symbol" w:ascii="Symbol" w:hAnsi="Symbol"/>
          </w:rPr>
          <w:t></w:t>
        </w:r>
      </w:ins>
      <w:del w:id="1703" w:author="none" w:date="2000-12-18T14:10:00Z">
        <w:r>
          <w:rPr/>
          <w:delText xml:space="preserve">), </w:delText>
        </w:r>
      </w:del>
      <w:ins w:id="1704" w:author="none" w:date="2000-08-30T12:52:00Z">
        <w:r>
          <w:rPr/>
          <w:t>according to</w:t>
        </w:r>
      </w:ins>
      <w:del w:id="1705" w:author="none" w:date="2000-08-30T12:52:00Z">
        <w:r>
          <w:rPr/>
          <w:delText xml:space="preserve">in accordance with </w:delText>
        </w:r>
      </w:del>
      <w:r>
        <w:rPr/>
        <w:t xml:space="preserve">TC 25-30, to analyze training requirements and prioritize tasks. This kind of session </w:t>
      </w:r>
      <w:del w:id="1706" w:author="none" w:date="2000-08-30T12:52:00Z">
        <w:r>
          <w:rPr/>
          <w:delText xml:space="preserve">can </w:delText>
        </w:r>
      </w:del>
      <w:r>
        <w:rPr/>
        <w:t xml:space="preserve">also </w:t>
      </w:r>
      <w:ins w:id="1707" w:author="none" w:date="2000-08-30T12:52:00Z">
        <w:r>
          <w:rPr/>
          <w:t xml:space="preserve">can </w:t>
        </w:r>
      </w:ins>
      <w:r>
        <w:rPr/>
        <w:t>help to identify weak areas that require the attention of trainers and leaders.</w:t>
      </w:r>
    </w:p>
    <w:p>
      <w:pPr>
        <w:pStyle w:val="Normal"/>
        <w:rPr/>
      </w:pPr>
      <w:r>
        <w:rPr/>
      </w:r>
    </w:p>
    <w:p>
      <w:pPr>
        <w:pStyle w:val="Normal"/>
        <w:numPr>
          <w:ilvl w:val="0"/>
          <w:numId w:val="16"/>
        </w:numPr>
        <w:rPr/>
      </w:pPr>
      <w:r>
        <w:rPr/>
        <w:t>Once the unit leaders have identified the tasks to be trained, they must integrate them into a training schedule. The troop commander may submit a list of the tasks and related training events he has selected to the squadron commander. The commander</w:t>
      </w:r>
      <w:ins w:id="1708" w:author="none" w:date="2000-12-18T14:11:00Z">
        <w:r>
          <w:rPr/>
          <w:t>,</w:t>
        </w:r>
      </w:ins>
      <w:del w:id="1709" w:author="none" w:date="2000-12-18T14:11:00Z">
        <w:r>
          <w:rPr/>
          <w:delText xml:space="preserve"> </w:delText>
        </w:r>
      </w:del>
      <w:r>
        <w:rPr/>
        <w:t>in turn</w:t>
      </w:r>
      <w:ins w:id="1710" w:author="none" w:date="2000-12-18T14:11:00Z">
        <w:r>
          <w:rPr/>
          <w:t>,</w:t>
        </w:r>
      </w:ins>
      <w:r>
        <w:rPr/>
        <w:t xml:space="preserve"> develops his own list, but he must review the troop commander's recommendations. Once the commander has approved the list of tasks and related training events, he includes them on the squadron</w:t>
      </w:r>
      <w:ins w:id="1711" w:author="none" w:date="2000-08-30T12:53:00Z">
        <w:r>
          <w:rPr/>
          <w:t xml:space="preserve"> </w:t>
        </w:r>
      </w:ins>
      <w:del w:id="1712" w:author="none" w:date="2000-08-30T12:53:00Z">
        <w:r>
          <w:rPr/>
          <w:delText>-</w:delText>
        </w:r>
      </w:del>
      <w:r>
        <w:rPr/>
        <w:t xml:space="preserve">training schedule. The squadron commander can use the following procedure: </w:t>
      </w:r>
    </w:p>
    <w:p>
      <w:pPr>
        <w:pStyle w:val="Normal"/>
        <w:ind w:firstLine="720"/>
        <w:rPr/>
      </w:pPr>
      <w:r>
        <w:rPr/>
      </w:r>
    </w:p>
    <w:p>
      <w:pPr>
        <w:pStyle w:val="Normal"/>
        <w:numPr>
          <w:ilvl w:val="0"/>
          <w:numId w:val="5"/>
        </w:numPr>
        <w:rPr/>
      </w:pPr>
      <w:r>
        <w:rPr/>
        <w:t>List the tasks according to their priority and the frequency with which they need to be trained.</w:t>
      </w:r>
    </w:p>
    <w:p>
      <w:pPr>
        <w:pStyle w:val="Normal"/>
        <w:ind w:left="1440" w:hanging="0"/>
        <w:rPr/>
      </w:pPr>
      <w:r>
        <w:rPr/>
      </w:r>
    </w:p>
    <w:p>
      <w:pPr>
        <w:pStyle w:val="Normal"/>
        <w:numPr>
          <w:ilvl w:val="0"/>
          <w:numId w:val="5"/>
        </w:numPr>
        <w:rPr/>
      </w:pPr>
      <w:r>
        <w:rPr/>
        <w:t>Determine the amount of time required and decide how multi</w:t>
      </w:r>
      <w:ins w:id="1713" w:author="none" w:date="2000-10-13T15:07:00Z">
        <w:r>
          <w:rPr/>
          <w:t>-</w:t>
        </w:r>
      </w:ins>
      <w:del w:id="1714" w:author="none" w:date="2000-10-13T15:06:00Z">
        <w:r>
          <w:rPr/>
          <w:delText>-</w:delText>
        </w:r>
      </w:del>
      <w:r>
        <w:rPr/>
        <w:t xml:space="preserve">echelon training will be used. </w:t>
      </w:r>
    </w:p>
    <w:p>
      <w:pPr>
        <w:pStyle w:val="Normal"/>
        <w:ind w:left="1440" w:hanging="0"/>
        <w:rPr/>
      </w:pPr>
      <w:r>
        <w:rPr/>
      </w:r>
    </w:p>
    <w:p>
      <w:pPr>
        <w:pStyle w:val="Normal"/>
        <w:numPr>
          <w:ilvl w:val="0"/>
          <w:numId w:val="5"/>
        </w:numPr>
        <w:rPr/>
      </w:pPr>
      <w:r>
        <w:rPr/>
        <w:t>Determine the site for the training.</w:t>
      </w:r>
    </w:p>
    <w:p>
      <w:pPr>
        <w:pStyle w:val="Normal"/>
        <w:ind w:left="1440" w:hanging="0"/>
        <w:rPr/>
      </w:pPr>
      <w:r>
        <w:rPr/>
      </w:r>
    </w:p>
    <w:p>
      <w:pPr>
        <w:pStyle w:val="Normal"/>
        <w:numPr>
          <w:ilvl w:val="0"/>
          <w:numId w:val="5"/>
        </w:numPr>
        <w:rPr/>
      </w:pPr>
      <w:r>
        <w:rPr/>
        <w:t xml:space="preserve">Determine who will be responsible for what. The leader of the element being trained must always be involved. </w:t>
      </w:r>
    </w:p>
    <w:p>
      <w:pPr>
        <w:pStyle w:val="Normal"/>
        <w:ind w:left="1440" w:hanging="0"/>
        <w:rPr/>
      </w:pPr>
      <w:r>
        <w:rPr/>
      </w:r>
    </w:p>
    <w:p>
      <w:pPr>
        <w:pStyle w:val="Normal"/>
        <w:numPr>
          <w:ilvl w:val="0"/>
          <w:numId w:val="5"/>
        </w:numPr>
        <w:rPr/>
      </w:pPr>
      <w:r>
        <w:rPr/>
        <w:t>Organize your needs into blocks of time and required training resources, such as ammunition, MILES equipment, and suitable training areas.</w:t>
      </w:r>
    </w:p>
    <w:p>
      <w:pPr>
        <w:pStyle w:val="Normal"/>
        <w:rPr/>
      </w:pPr>
      <w:r>
        <w:rPr/>
      </w:r>
    </w:p>
    <w:p>
      <w:pPr>
        <w:pStyle w:val="Normal"/>
        <w:numPr>
          <w:ilvl w:val="0"/>
          <w:numId w:val="16"/>
        </w:numPr>
        <w:rPr/>
      </w:pPr>
      <w:r>
        <w:rPr/>
        <w:t xml:space="preserve">Aviation OPTEMPO is a major resourcing challenge for the Army and it receives significant attention. </w:t>
      </w:r>
      <w:ins w:id="1715" w:author="none" w:date="2000-12-18T14:12:00Z">
        <w:r>
          <w:rPr/>
          <w:t xml:space="preserve"> </w:t>
        </w:r>
      </w:ins>
      <w:r>
        <w:rPr/>
        <w:t>Most aviation units are resourced at a C2 level of readiness as defined by the CATS. Commanders must be aware of the funds allocated to fund the flying hour program</w:t>
      </w:r>
      <w:ins w:id="1716" w:author="none" w:date="2000-08-30T14:29:00Z">
        <w:r>
          <w:rPr/>
          <w:t>; they</w:t>
        </w:r>
      </w:ins>
      <w:r>
        <w:rPr/>
        <w:t xml:space="preserve"> </w:t>
      </w:r>
      <w:del w:id="1717" w:author="none" w:date="2000-08-30T14:30:00Z">
        <w:r>
          <w:rPr/>
          <w:delText xml:space="preserve">and </w:delText>
        </w:r>
      </w:del>
      <w:r>
        <w:rPr/>
        <w:t xml:space="preserve">must </w:t>
      </w:r>
      <w:ins w:id="1718" w:author="none" w:date="2000-08-30T14:30:00Z">
        <w:r>
          <w:rPr/>
          <w:t>e</w:t>
        </w:r>
      </w:ins>
      <w:del w:id="1719" w:author="none" w:date="2000-08-30T14:30:00Z">
        <w:r>
          <w:rPr/>
          <w:delText>i</w:delText>
        </w:r>
      </w:del>
      <w:r>
        <w:rPr/>
        <w:t>nsure that they are programmed to fund the maintenance necessary to execute the training strategy. Maintenance cannot be separated from training</w:t>
      </w:r>
      <w:ins w:id="1720" w:author="none" w:date="2000-12-18T14:12:00Z">
        <w:r>
          <w:rPr/>
          <w:t xml:space="preserve"> </w:t>
        </w:r>
      </w:ins>
      <w:del w:id="1721" w:author="none" w:date="2000-12-18T14:12:00Z">
        <w:r>
          <w:rPr/>
          <w:delText xml:space="preserve">, </w:delText>
        </w:r>
      </w:del>
      <w:r>
        <w:rPr/>
        <w:t>and</w:t>
      </w:r>
      <w:ins w:id="1722" w:author="none" w:date="2000-12-18T14:12:00Z">
        <w:r>
          <w:rPr/>
          <w:t xml:space="preserve">, </w:t>
        </w:r>
      </w:ins>
      <w:del w:id="1723" w:author="none" w:date="2000-12-18T14:12:00Z">
        <w:r>
          <w:rPr/>
          <w:delText xml:space="preserve"> </w:delText>
        </w:r>
      </w:del>
      <w:r>
        <w:rPr/>
        <w:t>as such</w:t>
      </w:r>
      <w:ins w:id="1724" w:author="none" w:date="2000-12-18T14:12:00Z">
        <w:r>
          <w:rPr/>
          <w:t>,</w:t>
        </w:r>
      </w:ins>
      <w:r>
        <w:rPr/>
        <w:t xml:space="preserve"> it must be included in any training plan.     </w:t>
      </w:r>
    </w:p>
    <w:p>
      <w:pPr>
        <w:pStyle w:val="Normal"/>
        <w:rPr/>
      </w:pPr>
      <w:r>
        <w:rPr/>
      </w:r>
    </w:p>
    <w:p>
      <w:pPr>
        <w:pStyle w:val="Normal"/>
        <w:numPr>
          <w:ilvl w:val="0"/>
          <w:numId w:val="16"/>
        </w:numPr>
        <w:rPr/>
      </w:pPr>
      <w:r>
        <w:rPr/>
        <w:t>The importance of a QTB</w:t>
      </w:r>
      <w:ins w:id="1725" w:author="none" w:date="2000-12-18T14:13:00Z">
        <w:r>
          <w:rPr>
            <w:rFonts w:eastAsia="Symbol" w:cs="Symbol" w:ascii="Symbol" w:hAnsi="Symbol"/>
          </w:rPr>
          <w:t></w:t>
        </w:r>
      </w:ins>
      <w:del w:id="1726" w:author="none" w:date="2000-12-18T14:13:00Z">
        <w:r>
          <w:rPr/>
          <w:delText>, (</w:delText>
        </w:r>
      </w:del>
      <w:ins w:id="1727" w:author="none" w:date="2000-12-18T14:13:00Z">
        <w:r>
          <w:rPr/>
          <w:t>annual training brief,(</w:t>
        </w:r>
      </w:ins>
      <w:r>
        <w:rPr/>
        <w:t>ATB</w:t>
      </w:r>
      <w:ins w:id="1728" w:author="none" w:date="2000-12-18T14:13:00Z">
        <w:r>
          <w:rPr/>
          <w:t>)</w:t>
        </w:r>
      </w:ins>
      <w:r>
        <w:rPr/>
        <w:t xml:space="preserve"> for RC units</w:t>
      </w:r>
      <w:ins w:id="1729" w:author="none" w:date="2000-12-18T14:14:00Z">
        <w:r>
          <w:rPr>
            <w:rFonts w:eastAsia="Symbol" w:cs="Symbol" w:ascii="Symbol" w:hAnsi="Symbol"/>
          </w:rPr>
          <w:t></w:t>
        </w:r>
      </w:ins>
      <w:del w:id="1730" w:author="none" w:date="2000-12-18T14:13:00Z">
        <w:r>
          <w:rPr/>
          <w:delText xml:space="preserve">) </w:delText>
        </w:r>
      </w:del>
      <w:r>
        <w:rPr/>
        <w:t xml:space="preserve">to the squadron commander cannot be over emphasized.  It is the forum </w:t>
      </w:r>
      <w:ins w:id="1731" w:author="none" w:date="2000-08-30T14:30:00Z">
        <w:r>
          <w:rPr/>
          <w:t>in which</w:t>
        </w:r>
      </w:ins>
      <w:del w:id="1732" w:author="none" w:date="2000-08-30T14:30:00Z">
        <w:r>
          <w:rPr/>
          <w:delText>where</w:delText>
        </w:r>
      </w:del>
      <w:r>
        <w:rPr/>
        <w:t xml:space="preserve"> commanders identify their training resource needs and get resource commitments from the higher commander.  It provides an opportunity for the squadron’s leadership to spend some focused time discussing warfighting and training challenges with their senior commander.  The focus should be on the unit’s proficiency level at the individual, crew, and collective levels.  QTBs are considered to be short-range briefings conducted by senior commanders to review and approve the training plans of subordinate units.  It is an opportunity for a senior commander to coach and teach subordinates on the fine points of his philosophy and strategies in all aspects of warfighting.  It is also an excellent opportunity for a subordinate commander and his key leaders to gain a better understanding of how their METL relates to the battle</w:t>
      </w:r>
      <w:ins w:id="1733" w:author="none" w:date="2000-12-18T14:14:00Z">
        <w:r>
          <w:rPr/>
          <w:t>-</w:t>
        </w:r>
      </w:ins>
      <w:del w:id="1734" w:author="none" w:date="2000-12-18T14:14:00Z">
        <w:r>
          <w:rPr/>
          <w:delText xml:space="preserve"> </w:delText>
        </w:r>
      </w:del>
      <w:r>
        <w:rPr/>
        <w:t>focused training programs of their senior commanders and peers.</w:t>
      </w:r>
    </w:p>
    <w:p>
      <w:pPr>
        <w:pStyle w:val="Normal"/>
        <w:ind w:firstLine="720"/>
        <w:rPr/>
      </w:pPr>
      <w:r>
        <w:rPr/>
      </w:r>
    </w:p>
    <w:p>
      <w:pPr>
        <w:pStyle w:val="Normal"/>
        <w:numPr>
          <w:ilvl w:val="0"/>
          <w:numId w:val="16"/>
        </w:numPr>
        <w:rPr/>
      </w:pPr>
      <w:r>
        <w:rPr/>
        <w:t xml:space="preserve">Army National Guard </w:t>
      </w:r>
      <w:ins w:id="1735" w:author="none" w:date="2000-12-18T14:14:00Z">
        <w:r>
          <w:rPr/>
          <w:t>a</w:t>
        </w:r>
      </w:ins>
      <w:del w:id="1736" w:author="none" w:date="2000-12-18T14:14:00Z">
        <w:r>
          <w:rPr/>
          <w:delText>A</w:delText>
        </w:r>
      </w:del>
      <w:r>
        <w:rPr/>
        <w:t>viation units continue to face multiple challenges</w:t>
      </w:r>
      <w:ins w:id="1737" w:author="none" w:date="2000-08-30T14:33:00Z">
        <w:r>
          <w:rPr/>
          <w:t>.</w:t>
        </w:r>
      </w:ins>
      <w:ins w:id="1738" w:author="none" w:date="2000-12-18T14:14:00Z">
        <w:r>
          <w:rPr/>
          <w:t xml:space="preserve"> </w:t>
        </w:r>
      </w:ins>
      <w:ins w:id="1739" w:author="none" w:date="2000-08-30T14:33:00Z">
        <w:r>
          <w:rPr/>
          <w:t xml:space="preserve"> These challenges</w:t>
        </w:r>
      </w:ins>
      <w:del w:id="1740" w:author="none" w:date="2000-08-30T14:33:00Z">
        <w:r>
          <w:rPr/>
          <w:delText>,</w:delText>
        </w:r>
      </w:del>
      <w:r>
        <w:rPr/>
        <w:t xml:space="preserve"> </w:t>
      </w:r>
      <w:del w:id="1741" w:author="none" w:date="2000-08-30T14:33:00Z">
        <w:r>
          <w:rPr/>
          <w:delText xml:space="preserve">which </w:delText>
        </w:r>
      </w:del>
      <w:r>
        <w:rPr/>
        <w:t>include equipment modernization, declining resources, and ever</w:t>
      </w:r>
      <w:ins w:id="1742" w:author="none" w:date="2000-08-30T14:33:00Z">
        <w:r>
          <w:rPr/>
          <w:t>-</w:t>
        </w:r>
      </w:ins>
      <w:del w:id="1743" w:author="none" w:date="2000-08-30T14:33:00Z">
        <w:r>
          <w:rPr/>
          <w:delText xml:space="preserve"> </w:delText>
        </w:r>
      </w:del>
      <w:r>
        <w:rPr/>
        <w:t xml:space="preserve">increasing operational requirements.  Tactically, the most challenging issue for the </w:t>
      </w:r>
      <w:ins w:id="1744" w:author="none" w:date="2000-08-30T14:33:00Z">
        <w:r>
          <w:rPr/>
          <w:t>c</w:t>
        </w:r>
      </w:ins>
      <w:del w:id="1745" w:author="none" w:date="2000-08-30T14:33:00Z">
        <w:r>
          <w:rPr/>
          <w:delText>C</w:delText>
        </w:r>
      </w:del>
      <w:r>
        <w:rPr/>
        <w:t xml:space="preserve">ommander of an Army National Guard </w:t>
      </w:r>
      <w:ins w:id="1746" w:author="none" w:date="2000-08-30T14:33:00Z">
        <w:r>
          <w:rPr/>
          <w:t>a</w:t>
        </w:r>
      </w:ins>
      <w:del w:id="1747" w:author="none" w:date="2000-08-30T14:33:00Z">
        <w:r>
          <w:rPr/>
          <w:delText>A</w:delText>
        </w:r>
      </w:del>
      <w:r>
        <w:rPr/>
        <w:t xml:space="preserve">viation </w:t>
      </w:r>
      <w:ins w:id="1748" w:author="none" w:date="2000-08-30T14:34:00Z">
        <w:r>
          <w:rPr/>
          <w:t>u</w:t>
        </w:r>
      </w:ins>
      <w:del w:id="1749" w:author="none" w:date="2000-08-30T14:34:00Z">
        <w:r>
          <w:rPr/>
          <w:delText>U</w:delText>
        </w:r>
      </w:del>
      <w:r>
        <w:rPr/>
        <w:t>nit is accomplishing collective training.  Managing and allocating resources</w:t>
      </w:r>
      <w:ins w:id="1750" w:author="none" w:date="2000-12-18T14:15:00Z">
        <w:r>
          <w:rPr>
            <w:rFonts w:eastAsia="Symbol" w:cs="Symbol" w:ascii="Symbol" w:hAnsi="Symbol"/>
          </w:rPr>
          <w:t></w:t>
        </w:r>
      </w:ins>
      <w:del w:id="1751" w:author="none" w:date="2000-12-18T14:15:00Z">
        <w:r>
          <w:rPr/>
          <w:delText xml:space="preserve">, </w:delText>
        </w:r>
      </w:del>
      <w:r>
        <w:rPr/>
        <w:t xml:space="preserve">based on a tier concept </w:t>
      </w:r>
      <w:del w:id="1752" w:author="none" w:date="2000-08-30T14:32:00Z">
        <w:r>
          <w:rPr/>
          <w:delText xml:space="preserve">in order </w:delText>
        </w:r>
      </w:del>
      <w:r>
        <w:rPr/>
        <w:t>to meet readiness requirements</w:t>
      </w:r>
      <w:ins w:id="1753" w:author="none" w:date="2000-12-18T14:15:00Z">
        <w:r>
          <w:rPr>
            <w:rFonts w:eastAsia="Symbol" w:cs="Symbol" w:ascii="Symbol" w:hAnsi="Symbol"/>
          </w:rPr>
          <w:t></w:t>
        </w:r>
      </w:ins>
      <w:del w:id="1754" w:author="none" w:date="2000-12-18T14:15:00Z">
        <w:r>
          <w:rPr/>
          <w:delText xml:space="preserve">, </w:delText>
        </w:r>
      </w:del>
      <w:r>
        <w:rPr/>
        <w:t xml:space="preserve">requires commanders to become more innovative in their approach to training opportunities.  Inactive </w:t>
      </w:r>
      <w:ins w:id="1755" w:author="none" w:date="2000-08-30T14:34:00Z">
        <w:r>
          <w:rPr/>
          <w:t>d</w:t>
        </w:r>
      </w:ins>
      <w:del w:id="1756" w:author="none" w:date="2000-08-30T14:34:00Z">
        <w:r>
          <w:rPr/>
          <w:delText>D</w:delText>
        </w:r>
      </w:del>
      <w:r>
        <w:rPr/>
        <w:t xml:space="preserve">uty </w:t>
      </w:r>
      <w:ins w:id="1757" w:author="none" w:date="2000-08-30T14:34:00Z">
        <w:r>
          <w:rPr/>
          <w:t>t</w:t>
        </w:r>
      </w:ins>
      <w:del w:id="1758" w:author="none" w:date="2000-08-30T14:34:00Z">
        <w:r>
          <w:rPr/>
          <w:delText>T</w:delText>
        </w:r>
      </w:del>
      <w:r>
        <w:rPr/>
        <w:t xml:space="preserve">raining (IDT) and </w:t>
      </w:r>
      <w:ins w:id="1759" w:author="none" w:date="2000-08-30T14:34:00Z">
        <w:r>
          <w:rPr/>
          <w:t>a</w:t>
        </w:r>
      </w:ins>
      <w:del w:id="1760" w:author="none" w:date="2000-08-30T14:34:00Z">
        <w:r>
          <w:rPr/>
          <w:delText>A</w:delText>
        </w:r>
      </w:del>
      <w:r>
        <w:rPr/>
        <w:t xml:space="preserve">dditional </w:t>
      </w:r>
      <w:ins w:id="1761" w:author="none" w:date="2000-08-30T14:34:00Z">
        <w:r>
          <w:rPr/>
          <w:t>f</w:t>
        </w:r>
      </w:ins>
      <w:del w:id="1762" w:author="none" w:date="2000-08-30T14:34:00Z">
        <w:r>
          <w:rPr/>
          <w:delText>F</w:delText>
        </w:r>
      </w:del>
      <w:r>
        <w:rPr/>
        <w:t xml:space="preserve">light </w:t>
      </w:r>
      <w:ins w:id="1763" w:author="none" w:date="2000-08-30T14:34:00Z">
        <w:r>
          <w:rPr/>
          <w:t>t</w:t>
        </w:r>
      </w:ins>
      <w:del w:id="1764" w:author="none" w:date="2000-08-30T14:34:00Z">
        <w:r>
          <w:rPr/>
          <w:delText>T</w:delText>
        </w:r>
      </w:del>
      <w:r>
        <w:rPr/>
        <w:t xml:space="preserve">raining </w:t>
      </w:r>
      <w:ins w:id="1765" w:author="none" w:date="2000-08-30T14:34:00Z">
        <w:r>
          <w:rPr/>
          <w:t>p</w:t>
        </w:r>
      </w:ins>
      <w:del w:id="1766" w:author="none" w:date="2000-08-30T14:34:00Z">
        <w:r>
          <w:rPr/>
          <w:delText>P</w:delText>
        </w:r>
      </w:del>
      <w:r>
        <w:rPr/>
        <w:t xml:space="preserve">eriods (AFTPs) are used predominately for individual and crew training.   Annual </w:t>
      </w:r>
      <w:ins w:id="1767" w:author="none" w:date="2000-08-30T14:35:00Z">
        <w:r>
          <w:rPr/>
          <w:t>t</w:t>
        </w:r>
      </w:ins>
      <w:del w:id="1768" w:author="none" w:date="2000-08-30T14:35:00Z">
        <w:r>
          <w:rPr/>
          <w:delText>T</w:delText>
        </w:r>
      </w:del>
      <w:r>
        <w:rPr/>
        <w:t xml:space="preserve">raining </w:t>
      </w:r>
      <w:del w:id="1769" w:author="none" w:date="2000-08-30T14:35:00Z">
        <w:r>
          <w:rPr/>
          <w:delText xml:space="preserve">Periods </w:delText>
        </w:r>
      </w:del>
      <w:r>
        <w:rPr/>
        <w:t>(AT</w:t>
      </w:r>
      <w:del w:id="1770" w:author="none" w:date="2000-08-30T14:35:00Z">
        <w:r>
          <w:rPr/>
          <w:delText>s</w:delText>
        </w:r>
      </w:del>
      <w:r>
        <w:rPr/>
        <w:t>)</w:t>
      </w:r>
      <w:ins w:id="1771" w:author="none" w:date="2000-08-30T14:35:00Z">
        <w:r>
          <w:rPr/>
          <w:t xml:space="preserve"> periods</w:t>
        </w:r>
      </w:ins>
      <w:r>
        <w:rPr/>
        <w:t>, to include rotational deployments in support of JCS</w:t>
      </w:r>
      <w:ins w:id="1772" w:author="none" w:date="2000-12-18T14:21:00Z">
        <w:r>
          <w:rPr/>
          <w:t xml:space="preserve"> </w:t>
        </w:r>
      </w:ins>
      <w:del w:id="1773" w:author="none" w:date="2000-12-18T14:21:00Z">
        <w:r>
          <w:rPr/>
          <w:delText xml:space="preserve"> </w:delText>
        </w:r>
      </w:del>
      <w:r>
        <w:rPr/>
        <w:t>exercises, NTC/JRTC support, and worldwide Partial Selective Reserve Call</w:t>
      </w:r>
      <w:del w:id="1774" w:author="none" w:date="2000-08-30T14:36:00Z">
        <w:r>
          <w:rPr/>
          <w:delText>-</w:delText>
        </w:r>
      </w:del>
      <w:r>
        <w:rPr/>
        <w:t xml:space="preserve">ups (PSRCs) are focused towards collective training.  </w:t>
      </w:r>
      <w:ins w:id="1775" w:author="none" w:date="2000-08-30T14:32:00Z">
        <w:r>
          <w:rPr/>
          <w:t>In addition</w:t>
        </w:r>
      </w:ins>
      <w:del w:id="1776" w:author="none" w:date="2000-08-30T14:32:00Z">
        <w:r>
          <w:rPr/>
          <w:delText>Additionally</w:delText>
        </w:r>
      </w:del>
      <w:r>
        <w:rPr/>
        <w:t xml:space="preserve">, Army National Guard </w:t>
      </w:r>
      <w:ins w:id="1777" w:author="none" w:date="2000-12-18T14:16:00Z">
        <w:r>
          <w:rPr/>
          <w:t>a</w:t>
        </w:r>
      </w:ins>
      <w:del w:id="1778" w:author="none" w:date="2000-12-18T14:16:00Z">
        <w:r>
          <w:rPr/>
          <w:delText>A</w:delText>
        </w:r>
      </w:del>
      <w:r>
        <w:rPr/>
        <w:t xml:space="preserve">viation units remain a valuable asset in </w:t>
      </w:r>
      <w:ins w:id="1779" w:author="none" w:date="2000-12-18T14:16:00Z">
        <w:r>
          <w:rPr/>
          <w:t>s</w:t>
        </w:r>
      </w:ins>
      <w:del w:id="1780" w:author="none" w:date="2000-12-18T14:16:00Z">
        <w:r>
          <w:rPr/>
          <w:delText>S</w:delText>
        </w:r>
      </w:del>
      <w:r>
        <w:rPr/>
        <w:t xml:space="preserve">tate and </w:t>
      </w:r>
      <w:ins w:id="1781" w:author="none" w:date="2000-08-30T14:32:00Z">
        <w:r>
          <w:rPr/>
          <w:t>l</w:t>
        </w:r>
      </w:ins>
      <w:del w:id="1782" w:author="none" w:date="2000-08-30T14:32:00Z">
        <w:r>
          <w:rPr/>
          <w:delText>L</w:delText>
        </w:r>
      </w:del>
      <w:r>
        <w:rPr/>
        <w:t>ocal emergencies.  This dual mission capability, unique to the National Guard, meets this need while at the same time strengthening ties to the local community</w:t>
      </w:r>
    </w:p>
    <w:p>
      <w:pPr>
        <w:pStyle w:val="Normal"/>
        <w:rPr/>
      </w:pPr>
      <w:r>
        <w:rPr/>
      </w:r>
    </w:p>
    <w:p>
      <w:pPr>
        <w:pStyle w:val="Normal"/>
        <w:rPr/>
      </w:pPr>
      <w:r>
        <w:rPr>
          <w:b/>
        </w:rPr>
        <w:t xml:space="preserve">1-8. </w:t>
      </w:r>
      <w:r>
        <w:rPr>
          <w:b/>
          <w:u w:val="single"/>
        </w:rPr>
        <w:t>Force Protection (Safety)</w:t>
      </w:r>
      <w:r>
        <w:rPr>
          <w:b/>
        </w:rPr>
        <w:t>.</w:t>
      </w:r>
    </w:p>
    <w:p>
      <w:pPr>
        <w:pStyle w:val="Normal"/>
        <w:rPr>
          <w:b/>
          <w:b/>
        </w:rPr>
      </w:pPr>
      <w:r>
        <w:rPr>
          <w:b/>
        </w:rPr>
      </w:r>
    </w:p>
    <w:p>
      <w:pPr>
        <w:pStyle w:val="Normal"/>
        <w:numPr>
          <w:ilvl w:val="0"/>
          <w:numId w:val="23"/>
        </w:numPr>
        <w:spacing w:before="0" w:after="120"/>
        <w:rPr/>
      </w:pPr>
      <w:r>
        <w:rPr/>
        <w:t xml:space="preserve">Military history clearly reveals risk as a principle of operations and the severe consequences of not effectively managing it. </w:t>
      </w:r>
      <w:ins w:id="1783" w:author="none" w:date="2000-12-18T14:22:00Z">
        <w:r>
          <w:rPr/>
          <w:t xml:space="preserve"> </w:t>
        </w:r>
      </w:ins>
      <w:r>
        <w:rPr/>
        <w:t>Military operations are inherently risky and dangerous whether in training or in actual operations.  The element of risk, along with the combined effects of terrain, time, and the environment</w:t>
      </w:r>
      <w:ins w:id="1784" w:author="none" w:date="2000-08-30T14:37:00Z">
        <w:r>
          <w:rPr>
            <w:rFonts w:eastAsia="Symbol" w:cs="Symbol" w:ascii="Symbol" w:hAnsi="Symbol"/>
          </w:rPr>
          <w:t></w:t>
        </w:r>
      </w:ins>
      <w:del w:id="1785" w:author="none" w:date="2000-08-30T14:37:00Z">
        <w:r>
          <w:rPr/>
          <w:delText>, --</w:delText>
        </w:r>
      </w:del>
      <w:r>
        <w:rPr/>
        <w:t>and the designed efforts of the enemy to induce failure—can combine to produce disastrous results.  Their outcome cannot be left to play out according to chance or in the hope that things will work out well.  As an institution</w:t>
      </w:r>
      <w:ins w:id="1786" w:author="none" w:date="2000-12-18T14:22:00Z">
        <w:r>
          <w:rPr/>
          <w:t>,</w:t>
        </w:r>
      </w:ins>
      <w:r>
        <w:rPr/>
        <w:t xml:space="preserve"> the Army demands responsible action, which includes protecting soldiers as they accomplish their mission.  As such</w:t>
      </w:r>
      <w:ins w:id="1787" w:author="none" w:date="2000-12-18T14:22:00Z">
        <w:r>
          <w:rPr/>
          <w:t>,</w:t>
        </w:r>
      </w:ins>
      <w:r>
        <w:rPr/>
        <w:t xml:space="preserve"> complacency or a cavalier acceptance of risk is not acceptable.  Articulating risk</w:t>
      </w:r>
      <w:ins w:id="1788" w:author="none" w:date="2000-08-30T14:39:00Z">
        <w:r>
          <w:rPr>
            <w:rFonts w:eastAsia="Symbol" w:cs="Symbol" w:ascii="Symbol" w:hAnsi="Symbol"/>
          </w:rPr>
          <w:t></w:t>
        </w:r>
      </w:ins>
      <w:del w:id="1789" w:author="none" w:date="2000-08-30T14:39:00Z">
        <w:r>
          <w:rPr/>
          <w:delText xml:space="preserve"> - </w:delText>
        </w:r>
      </w:del>
      <w:r>
        <w:rPr/>
        <w:t>collecting data, quantifying risk, and making a decision</w:t>
      </w:r>
      <w:ins w:id="1790" w:author="none" w:date="2000-08-30T14:39:00Z">
        <w:r>
          <w:rPr>
            <w:rFonts w:eastAsia="Symbol" w:cs="Symbol" w:ascii="Symbol" w:hAnsi="Symbol"/>
          </w:rPr>
          <w:t></w:t>
        </w:r>
      </w:ins>
      <w:del w:id="1791" w:author="none" w:date="2000-08-30T14:39:00Z">
        <w:r>
          <w:rPr/>
          <w:delText xml:space="preserve"> </w:delText>
          <w:noBreakHyphen/>
          <w:delText xml:space="preserve"> </w:delText>
        </w:r>
      </w:del>
      <w:r>
        <w:rPr/>
        <w:t>is a command responsibility.</w:t>
      </w:r>
    </w:p>
    <w:p>
      <w:pPr>
        <w:pStyle w:val="TextBody"/>
        <w:numPr>
          <w:ilvl w:val="0"/>
          <w:numId w:val="23"/>
        </w:numPr>
        <w:rPr/>
      </w:pPr>
      <w:r>
        <w:rPr>
          <w:sz w:val="20"/>
        </w:rPr>
        <w:t>The purpose of risk management is to identify operational risks and to take reasonable measures to reduce or eliminate hazards.  Risk management allows units to operate successfully in high</w:t>
        <w:noBreakHyphen/>
        <w:t xml:space="preserve">risk environments.  Leaders at every level </w:t>
      </w:r>
      <w:del w:id="1792" w:author="none" w:date="2000-08-30T14:40:00Z">
        <w:r>
          <w:rPr>
            <w:sz w:val="20"/>
          </w:rPr>
          <w:delText xml:space="preserve">have the responsibility to </w:delText>
        </w:r>
      </w:del>
      <w:r>
        <w:rPr>
          <w:sz w:val="20"/>
        </w:rPr>
        <w:t xml:space="preserve">identify hazards, </w:t>
      </w:r>
      <w:del w:id="1793" w:author="none" w:date="2000-08-30T14:40:00Z">
        <w:r>
          <w:rPr>
            <w:sz w:val="20"/>
          </w:rPr>
          <w:delText xml:space="preserve">to </w:delText>
        </w:r>
      </w:del>
      <w:r>
        <w:rPr>
          <w:sz w:val="20"/>
        </w:rPr>
        <w:t>take measures to reduce or eliminate hazards, and</w:t>
      </w:r>
      <w:ins w:id="1794" w:author="none" w:date="2000-08-30T14:41:00Z">
        <w:r>
          <w:rPr>
            <w:sz w:val="20"/>
          </w:rPr>
          <w:t>,</w:t>
        </w:r>
      </w:ins>
      <w:r>
        <w:rPr>
          <w:sz w:val="20"/>
        </w:rPr>
        <w:t xml:space="preserve"> then</w:t>
      </w:r>
      <w:ins w:id="1795" w:author="none" w:date="2000-08-30T14:41:00Z">
        <w:r>
          <w:rPr>
            <w:sz w:val="20"/>
          </w:rPr>
          <w:t>,</w:t>
        </w:r>
      </w:ins>
      <w:r>
        <w:rPr>
          <w:sz w:val="20"/>
        </w:rPr>
        <w:t xml:space="preserve"> </w:t>
      </w:r>
      <w:del w:id="1796" w:author="none" w:date="2000-08-30T14:40:00Z">
        <w:r>
          <w:rPr>
            <w:sz w:val="20"/>
          </w:rPr>
          <w:delText xml:space="preserve">to </w:delText>
        </w:r>
      </w:del>
      <w:r>
        <w:rPr>
          <w:sz w:val="20"/>
        </w:rPr>
        <w:t>accept risk only to the point that the benefits outweigh the potential losses.  The Army’s doctrinal manuals articulate the risk management process as the principal risk</w:t>
        <w:noBreakHyphen/>
        <w:t>reduction tool.  Risk management is not an add</w:t>
        <w:noBreakHyphen/>
        <w:t>on feature to the decision</w:t>
        <w:noBreakHyphen/>
        <w:t>making process</w:t>
      </w:r>
      <w:ins w:id="1797" w:author="none" w:date="2000-12-18T14:23:00Z">
        <w:r>
          <w:rPr>
            <w:sz w:val="20"/>
          </w:rPr>
          <w:t>,</w:t>
        </w:r>
      </w:ins>
      <w:r>
        <w:rPr>
          <w:sz w:val="20"/>
        </w:rPr>
        <w:t xml:space="preserve"> but rather a fully integrated element of planning and executing operations.  The goal is to make risk management a routine part of planning and executing operational missions.  As such</w:t>
      </w:r>
      <w:ins w:id="1798" w:author="none" w:date="2000-12-18T14:23:00Z">
        <w:r>
          <w:rPr>
            <w:sz w:val="20"/>
          </w:rPr>
          <w:t>,</w:t>
        </w:r>
      </w:ins>
      <w:r>
        <w:rPr>
          <w:sz w:val="20"/>
        </w:rPr>
        <w:t xml:space="preserve"> it is fully integrated into this MTP.  In addition, Appendix C </w:t>
      </w:r>
      <w:del w:id="1799" w:author="none" w:date="2000-08-30T14:42:00Z">
        <w:r>
          <w:rPr>
            <w:sz w:val="20"/>
          </w:rPr>
          <w:delText xml:space="preserve">is provided to </w:delText>
        </w:r>
      </w:del>
      <w:r>
        <w:rPr>
          <w:sz w:val="20"/>
        </w:rPr>
        <w:t>provide</w:t>
      </w:r>
      <w:ins w:id="1800" w:author="none" w:date="2000-08-30T14:42:00Z">
        <w:r>
          <w:rPr>
            <w:sz w:val="20"/>
          </w:rPr>
          <w:t>s</w:t>
        </w:r>
      </w:ins>
      <w:r>
        <w:rPr>
          <w:sz w:val="20"/>
        </w:rPr>
        <w:t xml:space="preserve"> commanders with specific risk management principles.</w:t>
      </w:r>
    </w:p>
    <w:p>
      <w:pPr>
        <w:pStyle w:val="TextBody"/>
        <w:rPr>
          <w:sz w:val="20"/>
        </w:rPr>
      </w:pPr>
      <w:r>
        <w:rPr>
          <w:sz w:val="20"/>
        </w:rPr>
      </w:r>
    </w:p>
    <w:p>
      <w:pPr>
        <w:pStyle w:val="Normal"/>
        <w:rPr/>
      </w:pPr>
      <w:r>
        <w:rPr>
          <w:b/>
        </w:rPr>
        <w:t xml:space="preserve">1-9.  </w:t>
      </w:r>
      <w:r>
        <w:rPr>
          <w:b/>
          <w:u w:val="single"/>
        </w:rPr>
        <w:t>Environmental Protection.</w:t>
      </w:r>
      <w:r>
        <w:rPr/>
        <w:t xml:space="preserve">  Protection of natural resources is an ever-increasing concern to the Army.  </w:t>
      </w:r>
      <w:del w:id="1801" w:author="none" w:date="2000-08-30T15:08:00Z">
        <w:r>
          <w:rPr/>
          <w:delText xml:space="preserve">It is the responsibility of </w:delText>
        </w:r>
      </w:del>
      <w:ins w:id="1802" w:author="none" w:date="2000-08-30T15:08:00Z">
        <w:r>
          <w:rPr/>
          <w:t>A</w:t>
        </w:r>
      </w:ins>
      <w:del w:id="1803" w:author="none" w:date="2000-08-30T15:08:00Z">
        <w:r>
          <w:rPr/>
          <w:delText>a</w:delText>
        </w:r>
      </w:del>
      <w:r>
        <w:rPr/>
        <w:t xml:space="preserve">ll unit leaders </w:t>
      </w:r>
      <w:ins w:id="1804" w:author="none" w:date="2000-08-30T15:07:00Z">
        <w:r>
          <w:rPr/>
          <w:t xml:space="preserve">will </w:t>
        </w:r>
      </w:ins>
      <w:del w:id="1805" w:author="none" w:date="2000-08-30T15:07:00Z">
        <w:r>
          <w:rPr/>
          <w:delText xml:space="preserve">to </w:delText>
        </w:r>
      </w:del>
      <w:r>
        <w:rPr/>
        <w:t>decreas</w:t>
      </w:r>
      <w:ins w:id="1806" w:author="none" w:date="2000-08-30T15:08:00Z">
        <w:r>
          <w:rPr/>
          <w:t>e</w:t>
        </w:r>
      </w:ins>
      <w:del w:id="1807" w:author="none" w:date="2000-08-30T15:08:00Z">
        <w:r>
          <w:rPr/>
          <w:delText>e</w:delText>
        </w:r>
      </w:del>
      <w:r>
        <w:rPr/>
        <w:t>, and if possible, eliminat</w:t>
      </w:r>
      <w:ins w:id="1808" w:author="none" w:date="2000-08-30T15:08:00Z">
        <w:r>
          <w:rPr/>
          <w:t>e</w:t>
        </w:r>
      </w:ins>
      <w:del w:id="1809" w:author="none" w:date="2000-08-30T15:08:00Z">
        <w:r>
          <w:rPr/>
          <w:delText>e</w:delText>
        </w:r>
      </w:del>
      <w:r>
        <w:rPr/>
        <w:t xml:space="preserve"> damage to the environment when conducting training.  The commander's challenge is to conduct tough, realistic training within the environmental restrictions he faces.</w:t>
      </w:r>
    </w:p>
    <w:p>
      <w:pPr>
        <w:pStyle w:val="Normal"/>
        <w:rPr/>
      </w:pPr>
      <w:r>
        <w:rPr/>
      </w:r>
    </w:p>
    <w:p>
      <w:pPr>
        <w:pStyle w:val="Normal"/>
        <w:numPr>
          <w:ilvl w:val="0"/>
          <w:numId w:val="13"/>
        </w:numPr>
        <w:rPr/>
      </w:pPr>
      <w:r>
        <w:rPr>
          <w:b/>
        </w:rPr>
        <w:t>Environmental Awareness.</w:t>
      </w:r>
      <w:r>
        <w:rPr/>
        <w:t xml:space="preserve">  The three general areas most commonly applied to environmental awareness are maneuver, logistics and maintenance, and gunnery.</w:t>
      </w:r>
    </w:p>
    <w:p>
      <w:pPr>
        <w:pStyle w:val="Normal"/>
        <w:rPr/>
      </w:pPr>
      <w:r>
        <w:rPr/>
      </w:r>
    </w:p>
    <w:p>
      <w:pPr>
        <w:pStyle w:val="List2"/>
        <w:numPr>
          <w:ilvl w:val="0"/>
          <w:numId w:val="20"/>
        </w:numPr>
        <w:rPr/>
      </w:pPr>
      <w:r>
        <w:rPr>
          <w:b/>
        </w:rPr>
        <w:t xml:space="preserve">Maneuver.  </w:t>
      </w:r>
      <w:r>
        <w:rPr/>
        <w:t>All defensive and offensive operations of a tactical nature require an element to maneuver.  Most training areas have environmental restrictions a unit must follow when conducting tactical operations.  Some examples of these are where to cross a stream</w:t>
      </w:r>
      <w:ins w:id="1810" w:author="none" w:date="2000-12-18T14:23:00Z">
        <w:r>
          <w:rPr/>
          <w:t>;</w:t>
        </w:r>
      </w:ins>
      <w:del w:id="1811" w:author="none" w:date="2000-12-18T14:23:00Z">
        <w:r>
          <w:rPr/>
          <w:delText>,</w:delText>
        </w:r>
      </w:del>
      <w:r>
        <w:rPr/>
        <w:t xml:space="preserve"> what area to drive over</w:t>
      </w:r>
      <w:ins w:id="1812" w:author="none" w:date="2000-12-18T14:23:00Z">
        <w:r>
          <w:rPr/>
          <w:t>;</w:t>
        </w:r>
      </w:ins>
      <w:del w:id="1813" w:author="none" w:date="2000-12-18T14:23:00Z">
        <w:r>
          <w:rPr/>
          <w:delText>,</w:delText>
        </w:r>
      </w:del>
      <w:r>
        <w:rPr/>
        <w:t xml:space="preserve"> where to place a </w:t>
      </w:r>
      <w:ins w:id="1814" w:author="none" w:date="2000-08-30T14:43:00Z">
        <w:r>
          <w:rPr/>
          <w:t>f</w:t>
        </w:r>
      </w:ins>
      <w:del w:id="1815" w:author="none" w:date="2000-08-30T14:43:00Z">
        <w:r>
          <w:rPr/>
          <w:delText>F</w:delText>
        </w:r>
      </w:del>
      <w:r>
        <w:rPr/>
        <w:t xml:space="preserve">orward </w:t>
      </w:r>
      <w:ins w:id="1816" w:author="none" w:date="2000-08-30T14:43:00Z">
        <w:r>
          <w:rPr/>
          <w:t>a</w:t>
        </w:r>
      </w:ins>
      <w:del w:id="1817" w:author="none" w:date="2000-08-30T14:43:00Z">
        <w:r>
          <w:rPr/>
          <w:delText>A</w:delText>
        </w:r>
      </w:del>
      <w:r>
        <w:rPr/>
        <w:t xml:space="preserve">rea </w:t>
      </w:r>
      <w:ins w:id="1818" w:author="none" w:date="2000-08-30T14:43:00Z">
        <w:r>
          <w:rPr/>
          <w:t>a</w:t>
        </w:r>
      </w:ins>
      <w:del w:id="1819" w:author="none" w:date="2000-08-30T14:43:00Z">
        <w:r>
          <w:rPr/>
          <w:delText>A</w:delText>
        </w:r>
      </w:del>
      <w:r>
        <w:rPr/>
        <w:t xml:space="preserve">rming and </w:t>
      </w:r>
      <w:ins w:id="1820" w:author="none" w:date="2000-08-30T14:43:00Z">
        <w:r>
          <w:rPr/>
          <w:t>r</w:t>
        </w:r>
      </w:ins>
      <w:del w:id="1821" w:author="none" w:date="2000-08-30T14:43:00Z">
        <w:r>
          <w:rPr/>
          <w:delText>R</w:delText>
        </w:r>
      </w:del>
      <w:r>
        <w:rPr/>
        <w:t xml:space="preserve">efueling </w:t>
      </w:r>
      <w:ins w:id="1822" w:author="none" w:date="2000-08-30T14:46:00Z">
        <w:r>
          <w:rPr/>
          <w:t xml:space="preserve">point  </w:t>
        </w:r>
      </w:ins>
      <w:r>
        <w:rPr/>
        <w:t>(FARP)</w:t>
      </w:r>
      <w:ins w:id="1823" w:author="none" w:date="2000-12-18T14:24:00Z">
        <w:r>
          <w:rPr/>
          <w:t>;</w:t>
        </w:r>
      </w:ins>
      <w:del w:id="1824" w:author="none" w:date="2000-12-18T14:24:00Z">
        <w:r>
          <w:rPr/>
          <w:delText>,</w:delText>
        </w:r>
      </w:del>
      <w:r>
        <w:rPr/>
        <w:t xml:space="preserve"> or where to dig a battle position.  Unique to aviation units </w:t>
      </w:r>
      <w:ins w:id="1825" w:author="none" w:date="2000-08-30T14:47:00Z">
        <w:r>
          <w:rPr/>
          <w:t xml:space="preserve">are </w:t>
        </w:r>
      </w:ins>
      <w:del w:id="1826" w:author="none" w:date="2000-08-30T14:47:00Z">
        <w:r>
          <w:rPr/>
          <w:delText xml:space="preserve">is </w:delText>
        </w:r>
      </w:del>
      <w:r>
        <w:rPr/>
        <w:t xml:space="preserve">the flight route parameters resulting from environmental and noise complaint restrictions.  These restrictions must be considered while planning aviation missions and during mission briefs.  Training must be conducted to accommodate the environmental restrictions.  </w:t>
      </w:r>
    </w:p>
    <w:p>
      <w:pPr>
        <w:pStyle w:val="List2"/>
        <w:ind w:left="0" w:hanging="0"/>
        <w:rPr/>
      </w:pPr>
      <w:r>
        <w:rPr/>
      </w:r>
    </w:p>
    <w:p>
      <w:pPr>
        <w:pStyle w:val="List2"/>
        <w:numPr>
          <w:ilvl w:val="0"/>
          <w:numId w:val="20"/>
        </w:numPr>
        <w:rPr/>
      </w:pPr>
      <w:r>
        <w:rPr>
          <w:b/>
        </w:rPr>
        <w:t xml:space="preserve">Maintenance and Logistical Support.  </w:t>
      </w:r>
      <w:r>
        <w:rPr/>
        <w:t>Aviation units use large amounts of hazardous materials while conducting routine maintenance.  Commanders will be held responsible for the proper disposal of oils, lubricants, rags, etc.  The operation of FARPs is especially challenging because of the potential for a major environmental catastrophe</w:t>
      </w:r>
      <w:ins w:id="1827" w:author="none" w:date="2000-12-18T14:24:00Z">
        <w:r>
          <w:rPr/>
          <w:t>s</w:t>
        </w:r>
      </w:ins>
      <w:r>
        <w:rPr/>
        <w:t xml:space="preserve">.  Most training areas have specific environmental </w:t>
      </w:r>
      <w:del w:id="1828" w:author="none" w:date="2000-08-30T15:10:00Z">
        <w:r>
          <w:rPr/>
          <w:delText>S</w:delText>
        </w:r>
      </w:del>
      <w:del w:id="1829" w:author="none" w:date="2000-12-18T14:24:00Z">
        <w:r>
          <w:rPr/>
          <w:delText xml:space="preserve">tanding </w:delText>
        </w:r>
      </w:del>
      <w:del w:id="1830" w:author="none" w:date="2000-08-30T15:10:00Z">
        <w:r>
          <w:rPr/>
          <w:delText>O</w:delText>
        </w:r>
      </w:del>
      <w:del w:id="1831" w:author="none" w:date="2000-12-18T14:24:00Z">
        <w:r>
          <w:rPr/>
          <w:delText xml:space="preserve">perating </w:delText>
        </w:r>
      </w:del>
      <w:del w:id="1832" w:author="none" w:date="2000-08-30T15:10:00Z">
        <w:r>
          <w:rPr/>
          <w:delText>P</w:delText>
        </w:r>
      </w:del>
      <w:del w:id="1833" w:author="none" w:date="2000-12-18T14:24:00Z">
        <w:r>
          <w:rPr/>
          <w:delText>rocedures (</w:delText>
        </w:r>
      </w:del>
      <w:r>
        <w:rPr/>
        <w:t>SOPs</w:t>
      </w:r>
      <w:del w:id="1834" w:author="none" w:date="2000-12-18T14:24:00Z">
        <w:r>
          <w:rPr/>
          <w:delText>)</w:delText>
        </w:r>
      </w:del>
      <w:r>
        <w:rPr/>
        <w:t xml:space="preserve"> for operations in that area.  The SOPs will specify the proper disposal of oils and lubricants, using drip pans, and washing grease and oil off vehicles</w:t>
      </w:r>
      <w:ins w:id="1835" w:author="none" w:date="2000-08-30T15:10:00Z">
        <w:r>
          <w:rPr/>
          <w:t>.</w:t>
        </w:r>
      </w:ins>
      <w:r>
        <w:rPr/>
        <w:t xml:space="preserve"> </w:t>
      </w:r>
    </w:p>
    <w:p>
      <w:pPr>
        <w:pStyle w:val="List2"/>
        <w:ind w:left="0" w:hanging="0"/>
        <w:rPr/>
      </w:pPr>
      <w:r>
        <w:rPr/>
      </w:r>
    </w:p>
    <w:p>
      <w:pPr>
        <w:pStyle w:val="List2"/>
        <w:numPr>
          <w:ilvl w:val="0"/>
          <w:numId w:val="20"/>
        </w:numPr>
        <w:rPr/>
      </w:pPr>
      <w:r>
        <w:rPr>
          <w:b/>
        </w:rPr>
        <w:t xml:space="preserve">Gunnery.  </w:t>
      </w:r>
      <w:r>
        <w:rPr/>
        <w:t>All gunnery ranges will have environmental SOPs.  These restrictions will include normal environmental guidance as well as specific instructions for the disposal of casings, ammunition boxes, and maneuvering of weapon systems.</w:t>
      </w:r>
    </w:p>
    <w:p>
      <w:pPr>
        <w:pStyle w:val="Normal"/>
        <w:rPr/>
      </w:pPr>
      <w:r>
        <w:rPr/>
      </w:r>
    </w:p>
    <w:p>
      <w:pPr>
        <w:pStyle w:val="TextBody"/>
        <w:rPr/>
      </w:pPr>
      <w:r>
        <w:rPr>
          <w:b/>
          <w:sz w:val="20"/>
        </w:rPr>
        <w:t xml:space="preserve">NOTE: </w:t>
      </w:r>
      <w:r>
        <w:rPr>
          <w:sz w:val="20"/>
        </w:rPr>
        <w:t xml:space="preserve">Each US installation is subject to local and state environmental regulations </w:t>
      </w:r>
      <w:ins w:id="1836" w:author="none" w:date="2000-08-30T15:11:00Z">
        <w:r>
          <w:rPr>
            <w:sz w:val="20"/>
          </w:rPr>
          <w:t xml:space="preserve">besides </w:t>
        </w:r>
      </w:ins>
      <w:del w:id="1837" w:author="none" w:date="2000-08-30T15:10:00Z">
        <w:r>
          <w:rPr>
            <w:sz w:val="20"/>
          </w:rPr>
          <w:delText xml:space="preserve">in addition to </w:delText>
        </w:r>
      </w:del>
      <w:r>
        <w:rPr>
          <w:sz w:val="20"/>
        </w:rPr>
        <w:t xml:space="preserve">federal legislation.  For information specific to a </w:t>
      </w:r>
      <w:ins w:id="1838" w:author="none" w:date="2000-12-18T14:25:00Z">
        <w:r>
          <w:rPr>
            <w:sz w:val="20"/>
          </w:rPr>
          <w:t xml:space="preserve">particular </w:t>
        </w:r>
      </w:ins>
      <w:del w:id="1839" w:author="none" w:date="2000-12-18T14:25:00Z">
        <w:r>
          <w:rPr>
            <w:sz w:val="20"/>
          </w:rPr>
          <w:delText xml:space="preserve">specific </w:delText>
        </w:r>
      </w:del>
      <w:r>
        <w:rPr>
          <w:sz w:val="20"/>
        </w:rPr>
        <w:t>location, contact the installation environmental office.  Overseas or on deployment, contact a higher S3/G3.</w:t>
      </w:r>
    </w:p>
    <w:p>
      <w:pPr>
        <w:pStyle w:val="TextBody"/>
        <w:rPr>
          <w:sz w:val="20"/>
        </w:rPr>
      </w:pPr>
      <w:r>
        <w:rPr>
          <w:sz w:val="20"/>
        </w:rPr>
      </w:r>
    </w:p>
    <w:p>
      <w:pPr>
        <w:pStyle w:val="Normal"/>
        <w:numPr>
          <w:ilvl w:val="0"/>
          <w:numId w:val="13"/>
        </w:numPr>
        <w:rPr/>
      </w:pPr>
      <w:r>
        <w:rPr>
          <w:b/>
        </w:rPr>
        <w:t>Environmental Risk Management.</w:t>
      </w:r>
      <w:r>
        <w:rPr/>
        <w:t xml:space="preserve">  Environmental risk management parallels safety risk management</w:t>
      </w:r>
      <w:ins w:id="1840" w:author="none" w:date="2000-08-30T15:11:00Z">
        <w:r>
          <w:rPr/>
          <w:t>; it</w:t>
        </w:r>
      </w:ins>
      <w:r>
        <w:rPr/>
        <w:t xml:space="preserve"> </w:t>
      </w:r>
      <w:del w:id="1841" w:author="none" w:date="2000-08-30T15:11:00Z">
        <w:r>
          <w:rPr/>
          <w:delText xml:space="preserve">and </w:delText>
        </w:r>
      </w:del>
      <w:r>
        <w:rPr/>
        <w:t>is based on the same philosophy and principles.  It consists of the following steps:</w:t>
      </w:r>
    </w:p>
    <w:p>
      <w:pPr>
        <w:pStyle w:val="Normal"/>
        <w:rPr/>
      </w:pPr>
      <w:r>
        <w:rPr/>
      </w:r>
    </w:p>
    <w:p>
      <w:pPr>
        <w:pStyle w:val="Normal"/>
        <w:numPr>
          <w:ilvl w:val="0"/>
          <w:numId w:val="7"/>
        </w:numPr>
        <w:rPr/>
      </w:pPr>
      <w:r>
        <w:rPr>
          <w:b/>
        </w:rPr>
        <w:t>Identify Hazards.</w:t>
      </w:r>
      <w:r>
        <w:rPr/>
        <w:t xml:space="preserve">  Identify potential sources of environmental degradation during analysis of the factors of METT-TC.  Environmental hazards are conditions with the potential for polluting air, soil, or water</w:t>
      </w:r>
      <w:ins w:id="1842" w:author="none" w:date="2000-08-30T15:11:00Z">
        <w:r>
          <w:rPr/>
          <w:t>,</w:t>
        </w:r>
      </w:ins>
      <w:r>
        <w:rPr/>
        <w:t xml:space="preserve"> and/or destroying cultural or historical artifacts.</w:t>
      </w:r>
    </w:p>
    <w:p>
      <w:pPr>
        <w:pStyle w:val="Normal"/>
        <w:rPr/>
      </w:pPr>
      <w:r>
        <w:rPr/>
      </w:r>
    </w:p>
    <w:p>
      <w:pPr>
        <w:pStyle w:val="Normal"/>
        <w:numPr>
          <w:ilvl w:val="0"/>
          <w:numId w:val="7"/>
        </w:numPr>
        <w:rPr/>
      </w:pPr>
      <w:r>
        <w:rPr>
          <w:b/>
        </w:rPr>
        <w:t>Assess Hazards.</w:t>
      </w:r>
      <w:r>
        <w:rPr/>
        <w:t xml:space="preserve">  Using the environmental risk assessment matrix (Figure 1-3), analyze the potential severity of environmental degradation for each training activity.  The matrix allows trainers to quantify the risk to the environment.  The risk impact value is an indicator of the level of severity.</w:t>
      </w:r>
    </w:p>
    <w:p>
      <w:pPr>
        <w:pStyle w:val="Normal"/>
        <w:rPr/>
      </w:pPr>
      <w:r>
        <w:rPr/>
      </w:r>
    </w:p>
    <w:p>
      <w:pPr>
        <w:pStyle w:val="Normal"/>
        <w:numPr>
          <w:ilvl w:val="0"/>
          <w:numId w:val="7"/>
        </w:numPr>
        <w:rPr/>
      </w:pPr>
      <w:r>
        <w:rPr>
          <w:b/>
        </w:rPr>
        <w:t>Make Environmental Risk Decisions.</w:t>
      </w:r>
      <w:r>
        <w:rPr/>
        <w:t xml:space="preserve">  Leaders make risk management decisions based on the results of the assessment.  Other than the overall risk rating, the risk assessment matrix can also be used to aid in making environmental risk decisions.  For example, the unit operations </w:t>
      </w:r>
      <w:del w:id="1843" w:author="none" w:date="2000-08-30T15:12:00Z">
        <w:r>
          <w:rPr/>
          <w:delText xml:space="preserve">that are </w:delText>
        </w:r>
      </w:del>
      <w:r>
        <w:rPr/>
        <w:t>most likely to cause damage (see Step 2) can be the focus of risk controls</w:t>
      </w:r>
      <w:ins w:id="1844" w:author="none" w:date="2000-08-30T15:12:00Z">
        <w:r>
          <w:rPr/>
          <w:t>.</w:t>
        </w:r>
      </w:ins>
      <w:del w:id="1845" w:author="none" w:date="2000-08-30T15:12:00Z">
        <w:r>
          <w:rPr/>
          <w:delText>,</w:delText>
        </w:r>
      </w:del>
      <w:r>
        <w:rPr/>
        <w:t xml:space="preserve"> </w:t>
      </w:r>
      <w:del w:id="1846" w:author="none" w:date="2000-08-30T15:12:00Z">
        <w:r>
          <w:rPr/>
          <w:delText xml:space="preserve">and </w:delText>
        </w:r>
      </w:del>
      <w:ins w:id="1847" w:author="none" w:date="2000-08-30T15:12:00Z">
        <w:r>
          <w:rPr/>
          <w:t>T</w:t>
        </w:r>
      </w:ins>
      <w:del w:id="1848" w:author="none" w:date="2000-08-30T15:12:00Z">
        <w:r>
          <w:rPr/>
          <w:delText>t</w:delText>
        </w:r>
      </w:del>
      <w:r>
        <w:rPr/>
        <w:t xml:space="preserve">he environmental areas </w:t>
      </w:r>
      <w:del w:id="1849" w:author="none" w:date="2000-08-30T15:13:00Z">
        <w:r>
          <w:rPr/>
          <w:delText xml:space="preserve">that are </w:delText>
        </w:r>
      </w:del>
      <w:r>
        <w:rPr/>
        <w:t>most at risk can be also be determined (see Step 3).</w:t>
      </w:r>
    </w:p>
    <w:p>
      <w:pPr>
        <w:pStyle w:val="Normal"/>
        <w:rPr/>
      </w:pPr>
      <w:r>
        <w:rPr/>
      </w:r>
    </w:p>
    <w:p>
      <w:pPr>
        <w:pStyle w:val="Normal"/>
        <w:numPr>
          <w:ilvl w:val="0"/>
          <w:numId w:val="7"/>
        </w:numPr>
        <w:rPr/>
      </w:pPr>
      <w:r>
        <w:rPr>
          <w:b/>
        </w:rPr>
        <w:t>Brief the Chain of Command.</w:t>
      </w:r>
      <w:r>
        <w:rPr/>
        <w:t xml:space="preserve">  Brief all responsible individuals and agencies </w:t>
      </w:r>
      <w:ins w:id="1850" w:author="none" w:date="2000-12-18T14:26:00Z">
        <w:r>
          <w:rPr>
            <w:rFonts w:eastAsia="Symbol" w:cs="Symbol" w:ascii="Symbol" w:hAnsi="Symbol"/>
          </w:rPr>
          <w:t></w:t>
        </w:r>
      </w:ins>
      <w:del w:id="1851" w:author="none" w:date="2000-12-18T14:26:00Z">
        <w:r>
          <w:rPr/>
          <w:delText>(</w:delText>
        </w:r>
      </w:del>
      <w:r>
        <w:rPr/>
        <w:t>to include the installation environmental office, if applicable</w:t>
      </w:r>
      <w:ins w:id="1852" w:author="none" w:date="2000-12-18T14:26:00Z">
        <w:r>
          <w:rPr>
            <w:rFonts w:eastAsia="Symbol" w:cs="Symbol" w:ascii="Symbol" w:hAnsi="Symbol"/>
          </w:rPr>
          <w:t></w:t>
        </w:r>
      </w:ins>
      <w:del w:id="1853" w:author="none" w:date="2000-12-18T14:26:00Z">
        <w:r>
          <w:rPr/>
          <w:delText xml:space="preserve">) </w:delText>
        </w:r>
      </w:del>
      <w:r>
        <w:rPr/>
        <w:t>on proposed plans and pertinent high-risk environmental factors.  Risk decisions are made at the level of command that corresponds to the degree of risk.</w:t>
      </w:r>
    </w:p>
    <w:p>
      <w:pPr>
        <w:pStyle w:val="Normal"/>
        <w:rPr/>
      </w:pPr>
      <w:r>
        <w:rPr/>
      </w:r>
    </w:p>
    <w:p>
      <w:pPr>
        <w:pStyle w:val="Normal"/>
        <w:numPr>
          <w:ilvl w:val="0"/>
          <w:numId w:val="7"/>
        </w:numPr>
        <w:rPr/>
      </w:pPr>
      <w:r>
        <w:rPr>
          <w:b/>
        </w:rPr>
        <w:t>Implement Controls.</w:t>
      </w:r>
      <w:r>
        <w:rPr/>
        <w:t xml:space="preserve">  Implement environmental protection measures by integrating them into plans, orders, SOPs, training standards, and rehearsals.</w:t>
      </w:r>
    </w:p>
    <w:p>
      <w:pPr>
        <w:pStyle w:val="Normal"/>
        <w:rPr/>
      </w:pPr>
      <w:r>
        <w:rPr/>
      </w:r>
    </w:p>
    <w:p>
      <w:pPr>
        <w:pStyle w:val="Normal"/>
        <w:numPr>
          <w:ilvl w:val="0"/>
          <w:numId w:val="7"/>
        </w:numPr>
        <w:rPr/>
      </w:pPr>
      <w:r>
        <w:rPr>
          <w:b/>
        </w:rPr>
        <w:t>Supervise.</w:t>
      </w:r>
      <w:r>
        <w:rPr/>
        <w:t xml:space="preserve">  Enforce environmental protection standards during supervision of all training activities.</w:t>
      </w:r>
      <w:r>
        <w:br w:type="page"/>
      </w:r>
    </w:p>
    <w:p>
      <w:pPr>
        <w:pStyle w:val="Normal"/>
        <w:rPr>
          <w:ins w:id="1855" w:author="none" w:date="2000-10-13T15:24:00Z"/>
        </w:rPr>
      </w:pPr>
      <w:ins w:id="1854" w:author="none" w:date="2000-10-13T15:24:00Z">
        <w:r>
          <w:rPr/>
        </w:r>
      </w:ins>
    </w:p>
    <w:p>
      <w:pPr>
        <w:pStyle w:val="Normal"/>
        <w:jc w:val="center"/>
        <w:rPr>
          <w:ins w:id="1857" w:author="none" w:date="2000-10-13T15:24:00Z"/>
        </w:rPr>
      </w:pPr>
      <w:ins w:id="1856" w:author="none" w:date="2000-10-13T15:24:00Z">
        <w:r>
          <w:rPr/>
        </w:r>
      </w:ins>
    </w:p>
    <w:p>
      <w:pPr>
        <w:pStyle w:val="Normal"/>
        <w:jc w:val="center"/>
        <w:rPr>
          <w:ins w:id="1859" w:author="none" w:date="2000-10-13T15:24:00Z"/>
        </w:rPr>
      </w:pPr>
      <w:ins w:id="1858" w:author="none" w:date="2000-10-13T15:24:00Z">
        <w:r>
          <w:rPr/>
        </w:r>
      </w:ins>
    </w:p>
    <w:p>
      <w:pPr>
        <w:pStyle w:val="Normal"/>
        <w:jc w:val="center"/>
        <w:rPr>
          <w:ins w:id="1861" w:author="none" w:date="2000-10-13T15:24:00Z"/>
        </w:rPr>
      </w:pPr>
      <w:ins w:id="1860" w:author="none" w:date="2000-10-13T15:24:00Z">
        <w:r>
          <w:rPr/>
        </w:r>
      </w:ins>
    </w:p>
    <w:p>
      <w:pPr>
        <w:pStyle w:val="Normal"/>
        <w:jc w:val="center"/>
        <w:rPr>
          <w:ins w:id="1863" w:author="none" w:date="2000-10-13T15:24:00Z"/>
        </w:rPr>
      </w:pPr>
      <w:ins w:id="1862" w:author="none" w:date="2000-10-13T15:24:00Z">
        <w:r>
          <w:rPr/>
        </w:r>
      </w:ins>
    </w:p>
    <w:p>
      <w:pPr>
        <w:pStyle w:val="Normal"/>
        <w:jc w:val="center"/>
        <w:rPr>
          <w:ins w:id="1865" w:author="none" w:date="2000-10-13T15:24:00Z"/>
        </w:rPr>
      </w:pPr>
      <w:ins w:id="1864" w:author="none" w:date="2000-10-13T15:24:00Z">
        <w:r>
          <w:rPr/>
        </w:r>
      </w:ins>
    </w:p>
    <w:p>
      <w:pPr>
        <w:pStyle w:val="Normal"/>
        <w:jc w:val="center"/>
        <w:rPr>
          <w:ins w:id="1867" w:author="none" w:date="2000-10-13T15:24:00Z"/>
        </w:rPr>
      </w:pPr>
      <w:ins w:id="1866" w:author="none" w:date="2000-10-13T15:24:00Z">
        <w:r>
          <w:rPr/>
        </w:r>
      </w:ins>
    </w:p>
    <w:p>
      <w:pPr>
        <w:pStyle w:val="Normal"/>
        <w:jc w:val="center"/>
        <w:rPr>
          <w:ins w:id="1869" w:author="none" w:date="2000-10-13T15:24:00Z"/>
        </w:rPr>
      </w:pPr>
      <w:ins w:id="1868" w:author="none" w:date="2000-10-13T15:24:00Z">
        <w:r>
          <w:rPr/>
        </w:r>
      </w:ins>
    </w:p>
    <w:p>
      <w:pPr>
        <w:pStyle w:val="Normal"/>
        <w:jc w:val="center"/>
        <w:rPr>
          <w:ins w:id="1871" w:author="none" w:date="2000-10-13T15:24:00Z"/>
        </w:rPr>
      </w:pPr>
      <w:ins w:id="1870" w:author="none" w:date="2000-10-13T15:24:00Z">
        <w:r>
          <w:rPr/>
        </w:r>
      </w:ins>
    </w:p>
    <w:p>
      <w:pPr>
        <w:pStyle w:val="Normal"/>
        <w:jc w:val="center"/>
        <w:rPr>
          <w:ins w:id="1873" w:author="none" w:date="2000-10-13T15:24:00Z"/>
        </w:rPr>
      </w:pPr>
      <w:ins w:id="1872" w:author="none" w:date="2000-10-13T15:24:00Z">
        <w:r>
          <w:rPr/>
        </w:r>
      </w:ins>
    </w:p>
    <w:p>
      <w:pPr>
        <w:pStyle w:val="Normal"/>
        <w:jc w:val="center"/>
        <w:rPr>
          <w:ins w:id="1875" w:author="none" w:date="2000-10-13T15:24:00Z"/>
        </w:rPr>
      </w:pPr>
      <w:ins w:id="1874" w:author="none" w:date="2000-10-13T15:24:00Z">
        <w:r>
          <w:rPr/>
        </w:r>
      </w:ins>
    </w:p>
    <w:p>
      <w:pPr>
        <w:pStyle w:val="Normal"/>
        <w:jc w:val="center"/>
        <w:rPr>
          <w:ins w:id="1877" w:author="none" w:date="2000-10-13T15:24:00Z"/>
        </w:rPr>
      </w:pPr>
      <w:ins w:id="1876" w:author="none" w:date="2000-10-13T15:24:00Z">
        <w:r>
          <w:rPr/>
        </w:r>
      </w:ins>
    </w:p>
    <w:p>
      <w:pPr>
        <w:pStyle w:val="Normal"/>
        <w:jc w:val="center"/>
        <w:rPr>
          <w:ins w:id="1879" w:author="none" w:date="2000-10-13T15:24:00Z"/>
        </w:rPr>
      </w:pPr>
      <w:ins w:id="1878" w:author="none" w:date="2000-10-13T15:24:00Z">
        <w:r>
          <w:rPr/>
        </w:r>
      </w:ins>
    </w:p>
    <w:p>
      <w:pPr>
        <w:pStyle w:val="Normal"/>
        <w:jc w:val="center"/>
        <w:rPr>
          <w:ins w:id="1881" w:author="none" w:date="2000-10-13T15:24:00Z"/>
        </w:rPr>
      </w:pPr>
      <w:ins w:id="1880" w:author="none" w:date="2000-10-13T15:24:00Z">
        <w:r>
          <w:rPr/>
        </w:r>
      </w:ins>
    </w:p>
    <w:p>
      <w:pPr>
        <w:pStyle w:val="TextBody"/>
        <w:jc w:val="center"/>
        <w:rPr>
          <w:b/>
          <w:b/>
          <w:sz w:val="20"/>
          <w:moveTo w:id="1883" w:author="none" w:date="2000-12-18T14:28:00Z"/>
        </w:rPr>
      </w:pPr>
      <w:moveTo w:id="1882" w:author="none" w:date="2000-12-18T14:28:00Z">
        <w:r>
          <w:rPr>
            <w:b/>
            <w:sz w:val="20"/>
          </w:rPr>
          <w:t>Figure 1-3.  Environmental Risk Management Matrix.</w:t>
        </w:r>
      </w:moveTo>
    </w:p>
    <w:p>
      <w:pPr>
        <w:pStyle w:val="Normal"/>
        <w:jc w:val="center"/>
        <w:rPr>
          <w:b/>
          <w:b/>
          <w:sz w:val="20"/>
          <w:ins w:id="1885" w:author="none" w:date="2000-10-13T15:24:00Z"/>
        </w:rPr>
      </w:pPr>
      <w:ins w:id="1884" w:author="none" w:date="2000-10-13T15:24:00Z">
        <w:r>
          <w:rPr>
            <w:b/>
            <w:sz w:val="20"/>
          </w:rPr>
          <w:object w:dxaOrig="10800" w:dyaOrig="14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4pt;margin-top:-64.2pt;width:470.1pt;height:648pt;mso-wrap-distance-left:9.05pt;mso-wrap-distance-right:9.05pt;mso-position-horizontal-relative:text;mso-position-vertical-relative:text" filled="f" o:ole="">
              <v:imagedata r:id="rId8" o:title=""/>
              <w10:wrap type="topAndBottom"/>
            </v:shape>
            <o:OLEObject Type="Embed" ProgID="PowerPoint.Show.12" ShapeID="ole_rId7" DrawAspect="Content" ObjectID="_1770259731" r:id="rId7"/>
          </w:object>
        </w:r>
      </w:ins>
    </w:p>
    <w:p>
      <w:pPr>
        <w:pStyle w:val="Normal"/>
        <w:jc w:val="center"/>
        <w:rPr>
          <w:ins w:id="1887" w:author="none" w:date="2000-10-13T15:24:00Z"/>
        </w:rPr>
      </w:pPr>
      <w:ins w:id="1886" w:author="none" w:date="2000-10-13T15:24:00Z">
        <w:r>
          <w:rPr/>
        </w:r>
      </w:ins>
    </w:p>
    <w:p>
      <w:pPr>
        <w:pStyle w:val="Normal"/>
        <w:jc w:val="center"/>
        <w:rPr>
          <w:ins w:id="1889" w:author="none" w:date="2000-10-13T15:24:00Z"/>
        </w:rPr>
      </w:pPr>
      <w:ins w:id="1888" w:author="none" w:date="2000-10-13T15:24:00Z">
        <w:r>
          <w:rPr/>
        </w:r>
      </w:ins>
    </w:p>
    <w:p>
      <w:pPr>
        <w:pStyle w:val="Normal"/>
        <w:rPr>
          <w:ins w:id="1891" w:author="none" w:date="2000-10-13T15:24:00Z"/>
        </w:rPr>
      </w:pPr>
      <w:ins w:id="1890" w:author="none" w:date="2000-10-13T15:24:00Z">
        <w:r>
          <w:rPr/>
        </w:r>
      </w:ins>
    </w:p>
    <w:p>
      <w:pPr>
        <w:pStyle w:val="Normal"/>
        <w:jc w:val="center"/>
        <w:rPr>
          <w:b/>
          <w:b/>
          <w:moveFrom w:id="1893" w:author="none" w:date="2000-10-13T15:24:00Z"/>
        </w:rPr>
      </w:pPr>
      <w:moveFrom w:id="1892" w:author="none" w:date="2000-10-13T15:24:00Z">
        <w:r>
          <w:rPr>
            <w:b/>
          </w:rPr>
          <w:t>Figure 1-3.  Environmental Risk Management Matrix.</w:t>
        </w:r>
      </w:moveFrom>
    </w:p>
    <w:p>
      <w:pPr>
        <w:pStyle w:val="Normal"/>
        <w:rPr>
          <w:sz w:val="20"/>
          <w:del w:id="1895" w:author="none" w:date="2000-12-20T08:19:00Z"/>
        </w:rPr>
      </w:pPr>
      <w:del w:id="1894" w:author="none" w:date="2000-12-20T08:19:00Z">
        <w:r>
          <w:rPr>
            <w:sz w:val="20"/>
          </w:rPr>
        </w:r>
      </w:del>
    </w:p>
    <w:p>
      <w:pPr>
        <w:pStyle w:val="Normal"/>
        <w:rPr>
          <w:rFonts w:ascii="Arial" w:hAnsi="Arial" w:cs="Arial"/>
          <w:sz w:val="20"/>
          <w:ins w:id="1897" w:author="none" w:date="2000-10-13T15:24:00Z"/>
        </w:rPr>
      </w:pPr>
      <w:ins w:id="1896" w:author="none" w:date="2000-10-13T15:24:00Z">
        <w:r>
          <w:rPr>
            <w:rFonts w:cs="Arial" w:ascii="Arial" w:hAnsi="Arial"/>
            <w:sz w:val="20"/>
          </w:rPr>
        </w:r>
      </w:ins>
    </w:p>
    <w:p>
      <w:pPr>
        <w:pStyle w:val="BodyText3"/>
        <w:rPr/>
      </w:pPr>
      <w:r>
        <w:rPr>
          <w:rFonts w:cs="Arial" w:ascii="Arial" w:hAnsi="Arial"/>
          <w:sz w:val="20"/>
        </w:rPr>
        <w:t>1-10</w:t>
      </w:r>
      <w:ins w:id="1898" w:author="none" w:date="2000-08-30T15:13:00Z">
        <w:r>
          <w:rPr>
            <w:rFonts w:cs="Arial" w:ascii="Arial" w:hAnsi="Arial"/>
            <w:sz w:val="20"/>
          </w:rPr>
          <w:t xml:space="preserve">. </w:t>
        </w:r>
      </w:ins>
      <w:r>
        <w:rPr>
          <w:rFonts w:cs="Arial" w:ascii="Arial" w:hAnsi="Arial"/>
          <w:sz w:val="20"/>
        </w:rPr>
        <w:t xml:space="preserve"> </w:t>
      </w:r>
      <w:r>
        <w:rPr>
          <w:rFonts w:cs="Arial" w:ascii="Arial" w:hAnsi="Arial"/>
          <w:sz w:val="20"/>
          <w:u w:val="single"/>
        </w:rPr>
        <w:t>Evaluation.</w:t>
      </w:r>
      <w:r>
        <w:rPr>
          <w:rFonts w:cs="Arial" w:ascii="Arial" w:hAnsi="Arial"/>
          <w:b w:val="false"/>
          <w:sz w:val="20"/>
        </w:rPr>
        <w:t xml:space="preserve">  The T&amp;EOs in Chapter 5 describe standards that must be met for each task. </w:t>
      </w:r>
    </w:p>
    <w:p>
      <w:pPr>
        <w:pStyle w:val="BodyText3"/>
        <w:rPr>
          <w:rFonts w:ascii="Arial" w:hAnsi="Arial" w:cs="Arial"/>
          <w:b w:val="false"/>
          <w:b w:val="false"/>
          <w:sz w:val="20"/>
        </w:rPr>
      </w:pPr>
      <w:r>
        <w:rPr>
          <w:rFonts w:cs="Arial" w:ascii="Arial" w:hAnsi="Arial"/>
          <w:b w:val="false"/>
          <w:sz w:val="20"/>
        </w:rPr>
      </w:r>
    </w:p>
    <w:p>
      <w:pPr>
        <w:pStyle w:val="TextBody"/>
        <w:numPr>
          <w:ilvl w:val="0"/>
          <w:numId w:val="21"/>
        </w:numPr>
        <w:rPr/>
      </w:pPr>
      <w:r>
        <w:rPr>
          <w:sz w:val="20"/>
        </w:rPr>
        <w:t xml:space="preserve">All training must be evaluated.  Evaluations can be internal or external. </w:t>
      </w:r>
      <w:ins w:id="1899" w:author="none" w:date="2000-12-18T14:36:00Z">
        <w:r>
          <w:rPr>
            <w:sz w:val="20"/>
          </w:rPr>
          <w:t xml:space="preserve"> </w:t>
        </w:r>
      </w:ins>
      <w:r>
        <w:rPr>
          <w:sz w:val="20"/>
        </w:rPr>
        <w:t>Internal evaluations are conducted at all levels</w:t>
      </w:r>
      <w:ins w:id="1900" w:author="none" w:date="2000-08-30T15:13:00Z">
        <w:r>
          <w:rPr>
            <w:sz w:val="20"/>
          </w:rPr>
          <w:t>.</w:t>
        </w:r>
      </w:ins>
      <w:del w:id="1901" w:author="none" w:date="2000-08-30T15:13:00Z">
        <w:r>
          <w:rPr>
            <w:sz w:val="20"/>
          </w:rPr>
          <w:delText>,</w:delText>
        </w:r>
      </w:del>
      <w:r>
        <w:rPr>
          <w:sz w:val="20"/>
        </w:rPr>
        <w:t xml:space="preserve"> </w:t>
      </w:r>
      <w:del w:id="1902" w:author="none" w:date="2000-08-30T15:14:00Z">
        <w:r>
          <w:rPr>
            <w:sz w:val="20"/>
          </w:rPr>
          <w:delText xml:space="preserve">and </w:delText>
        </w:r>
      </w:del>
      <w:ins w:id="1903" w:author="none" w:date="2000-08-30T15:14:00Z">
        <w:r>
          <w:rPr>
            <w:sz w:val="20"/>
          </w:rPr>
          <w:t>T</w:t>
        </w:r>
      </w:ins>
      <w:del w:id="1904" w:author="none" w:date="2000-08-30T15:14:00Z">
        <w:r>
          <w:rPr>
            <w:sz w:val="20"/>
          </w:rPr>
          <w:delText>t</w:delText>
        </w:r>
      </w:del>
      <w:r>
        <w:rPr>
          <w:sz w:val="20"/>
        </w:rPr>
        <w:t xml:space="preserve">hey must be inherent in all training. </w:t>
      </w:r>
      <w:ins w:id="1905" w:author="none" w:date="2000-12-18T14:36:00Z">
        <w:r>
          <w:rPr>
            <w:sz w:val="20"/>
          </w:rPr>
          <w:t xml:space="preserve"> </w:t>
        </w:r>
      </w:ins>
      <w:r>
        <w:rPr>
          <w:sz w:val="20"/>
        </w:rPr>
        <w:t xml:space="preserve">External evaluations </w:t>
      </w:r>
      <w:del w:id="1906" w:author="none" w:date="2000-08-30T15:14:00Z">
        <w:r>
          <w:rPr>
            <w:sz w:val="20"/>
          </w:rPr>
          <w:delText xml:space="preserve">are </w:delText>
        </w:r>
      </w:del>
      <w:r>
        <w:rPr>
          <w:sz w:val="20"/>
        </w:rPr>
        <w:t xml:space="preserve">usually </w:t>
      </w:r>
      <w:ins w:id="1907" w:author="none" w:date="2000-08-30T15:14:00Z">
        <w:r>
          <w:rPr>
            <w:sz w:val="20"/>
          </w:rPr>
          <w:t xml:space="preserve">are </w:t>
        </w:r>
      </w:ins>
      <w:r>
        <w:rPr>
          <w:sz w:val="20"/>
        </w:rPr>
        <w:t>more formal</w:t>
      </w:r>
      <w:ins w:id="1908" w:author="none" w:date="2000-08-30T15:14:00Z">
        <w:r>
          <w:rPr>
            <w:sz w:val="20"/>
          </w:rPr>
          <w:t>;</w:t>
        </w:r>
      </w:ins>
      <w:r>
        <w:rPr>
          <w:sz w:val="20"/>
        </w:rPr>
        <w:t xml:space="preserve"> </w:t>
      </w:r>
      <w:ins w:id="1909" w:author="none" w:date="2000-08-30T15:14:00Z">
        <w:r>
          <w:rPr>
            <w:sz w:val="20"/>
          </w:rPr>
          <w:t xml:space="preserve">they </w:t>
        </w:r>
      </w:ins>
      <w:del w:id="1910" w:author="none" w:date="2000-08-30T15:14:00Z">
        <w:r>
          <w:rPr>
            <w:sz w:val="20"/>
          </w:rPr>
          <w:delText xml:space="preserve">and are </w:delText>
        </w:r>
      </w:del>
      <w:r>
        <w:rPr>
          <w:sz w:val="20"/>
        </w:rPr>
        <w:t xml:space="preserve">normally </w:t>
      </w:r>
      <w:ins w:id="1911" w:author="none" w:date="2000-08-30T15:14:00Z">
        <w:r>
          <w:rPr>
            <w:sz w:val="20"/>
          </w:rPr>
          <w:t xml:space="preserve">are </w:t>
        </w:r>
      </w:ins>
      <w:r>
        <w:rPr>
          <w:sz w:val="20"/>
        </w:rPr>
        <w:t>conducted by a headquarters two levels above the unit being evaluated. (See Chapter 6, External Evaluations.)</w:t>
      </w:r>
    </w:p>
    <w:p>
      <w:pPr>
        <w:pStyle w:val="TextBody"/>
        <w:ind w:firstLine="360"/>
        <w:rPr>
          <w:sz w:val="20"/>
        </w:rPr>
      </w:pPr>
      <w:r>
        <w:rPr>
          <w:sz w:val="20"/>
        </w:rPr>
      </w:r>
    </w:p>
    <w:p>
      <w:pPr>
        <w:pStyle w:val="TextBody"/>
        <w:numPr>
          <w:ilvl w:val="0"/>
          <w:numId w:val="21"/>
        </w:numPr>
        <w:rPr/>
      </w:pPr>
      <w:r>
        <w:rPr>
          <w:sz w:val="20"/>
        </w:rPr>
        <w:t xml:space="preserve">The ARTEP concept is based on simultaneous training and </w:t>
      </w:r>
      <w:ins w:id="1912" w:author="none" w:date="2000-12-18T14:38:00Z">
        <w:r>
          <w:rPr>
            <w:sz w:val="20"/>
          </w:rPr>
          <w:t xml:space="preserve">continuous </w:t>
        </w:r>
      </w:ins>
      <w:r>
        <w:rPr>
          <w:sz w:val="20"/>
        </w:rPr>
        <w:t>evaluation.</w:t>
      </w:r>
      <w:ins w:id="1913" w:author="none" w:date="2000-12-18T14:36:00Z">
        <w:r>
          <w:rPr>
            <w:sz w:val="20"/>
          </w:rPr>
          <w:t xml:space="preserve">  </w:t>
        </w:r>
      </w:ins>
      <w:del w:id="1914" w:author="none" w:date="2000-12-18T14:36:00Z">
        <w:r>
          <w:rPr>
            <w:sz w:val="20"/>
          </w:rPr>
          <w:delText xml:space="preserve"> </w:delText>
        </w:r>
      </w:del>
      <w:r>
        <w:rPr>
          <w:sz w:val="20"/>
        </w:rPr>
        <w:t>Too often, leaders do not practice continuous evaluation. Often soldiers or small units are trained to perform a task to standard; then later</w:t>
      </w:r>
      <w:ins w:id="1915" w:author="none" w:date="2000-12-18T14:38:00Z">
        <w:r>
          <w:rPr>
            <w:sz w:val="20"/>
          </w:rPr>
          <w:t xml:space="preserve"> </w:t>
        </w:r>
      </w:ins>
      <w:ins w:id="1916" w:author="none" w:date="2000-12-18T14:40:00Z">
        <w:r>
          <w:rPr>
            <w:sz w:val="20"/>
          </w:rPr>
          <w:t xml:space="preserve">they </w:t>
        </w:r>
      </w:ins>
      <w:ins w:id="1917" w:author="none" w:date="2000-12-18T14:38:00Z">
        <w:r>
          <w:rPr>
            <w:sz w:val="20"/>
          </w:rPr>
          <w:t>are not corrected when they perform the same task, as part of a training exercise, poorly or incorrectly.</w:t>
        </w:r>
      </w:ins>
      <w:del w:id="1918" w:author="none" w:date="2000-12-18T14:38:00Z">
        <w:r>
          <w:rPr>
            <w:sz w:val="20"/>
          </w:rPr>
          <w:delText>,</w:delText>
        </w:r>
      </w:del>
      <w:ins w:id="1919" w:author="none" w:date="2000-12-18T14:39:00Z">
        <w:r>
          <w:rPr>
            <w:sz w:val="20"/>
          </w:rPr>
          <w:t xml:space="preserve">  </w:t>
        </w:r>
      </w:ins>
      <w:del w:id="1920" w:author="none" w:date="2000-12-18T14:40:00Z">
        <w:r>
          <w:rPr>
            <w:sz w:val="20"/>
          </w:rPr>
          <w:delText xml:space="preserve"> when they execute that task as part of a training exercise, they execute it poorly or incorrectly and are not corrected. </w:delText>
        </w:r>
      </w:del>
      <w:r>
        <w:rPr>
          <w:sz w:val="20"/>
        </w:rPr>
        <w:t>For this program to work, trainers and leaders must continually evaluate training as it is being executed.</w:t>
      </w:r>
    </w:p>
    <w:p>
      <w:pPr>
        <w:pStyle w:val="TextBody"/>
        <w:ind w:firstLine="360"/>
        <w:rPr>
          <w:sz w:val="20"/>
        </w:rPr>
      </w:pPr>
      <w:r>
        <w:rPr>
          <w:sz w:val="20"/>
        </w:rPr>
      </w:r>
    </w:p>
    <w:p>
      <w:pPr>
        <w:pStyle w:val="BodyText3"/>
        <w:numPr>
          <w:ilvl w:val="0"/>
          <w:numId w:val="21"/>
        </w:numPr>
        <w:rPr/>
      </w:pPr>
      <w:r>
        <w:rPr>
          <w:rFonts w:cs="Arial" w:ascii="Arial" w:hAnsi="Arial"/>
          <w:b w:val="false"/>
          <w:sz w:val="20"/>
        </w:rPr>
        <w:t xml:space="preserve">Leaders should emphasize direct, on-the-spot evaluations. Correcting poor performance during individual or small group training is easy to do. </w:t>
      </w:r>
      <w:ins w:id="1921" w:author="none" w:date="2000-12-18T14:41:00Z">
        <w:r>
          <w:rPr>
            <w:rFonts w:cs="Arial" w:ascii="Arial" w:hAnsi="Arial"/>
            <w:b w:val="false"/>
            <w:sz w:val="20"/>
          </w:rPr>
          <w:t xml:space="preserve"> </w:t>
        </w:r>
      </w:ins>
      <w:r>
        <w:rPr>
          <w:rFonts w:cs="Arial" w:ascii="Arial" w:hAnsi="Arial"/>
          <w:b w:val="false"/>
          <w:sz w:val="20"/>
        </w:rPr>
        <w:t xml:space="preserve">In higher level exercises, it is usually not feasible to do this with outside evaluators, but on the spot evaluations should not be totally eliminated. </w:t>
      </w:r>
      <w:ins w:id="1922" w:author="none" w:date="2000-12-18T14:41:00Z">
        <w:r>
          <w:rPr>
            <w:rFonts w:cs="Arial" w:ascii="Arial" w:hAnsi="Arial"/>
            <w:b w:val="false"/>
            <w:sz w:val="20"/>
          </w:rPr>
          <w:t xml:space="preserve"> </w:t>
        </w:r>
      </w:ins>
      <w:r>
        <w:rPr>
          <w:rFonts w:cs="Arial" w:ascii="Arial" w:hAnsi="Arial"/>
          <w:b w:val="false"/>
          <w:sz w:val="20"/>
        </w:rPr>
        <w:t>Plan AARs at frequent logical intervals during the exercises</w:t>
      </w:r>
      <w:ins w:id="1923" w:author="none" w:date="2000-12-18T14:41:00Z">
        <w:r>
          <w:rPr>
            <w:rFonts w:eastAsia="Symbol" w:cs="Symbol" w:ascii="Symbol" w:hAnsi="Symbol"/>
            <w:b w:val="false"/>
            <w:sz w:val="20"/>
          </w:rPr>
          <w:t></w:t>
        </w:r>
      </w:ins>
      <w:del w:id="1924" w:author="none" w:date="2000-12-18T14:41:00Z">
        <w:r>
          <w:rPr>
            <w:rFonts w:cs="Arial" w:ascii="Arial" w:hAnsi="Arial"/>
            <w:b w:val="false"/>
            <w:sz w:val="20"/>
          </w:rPr>
          <w:delText xml:space="preserve"> (</w:delText>
        </w:r>
      </w:del>
      <w:r>
        <w:rPr>
          <w:rFonts w:cs="Arial" w:ascii="Arial" w:hAnsi="Arial"/>
          <w:b w:val="false"/>
          <w:sz w:val="20"/>
        </w:rPr>
        <w:t>usually after the completion of a major subordinate task</w:t>
      </w:r>
      <w:del w:id="1925" w:author="none" w:date="2000-12-18T14:41:00Z">
        <w:r>
          <w:rPr>
            <w:rFonts w:cs="Arial" w:ascii="Arial" w:hAnsi="Arial"/>
            <w:b w:val="false"/>
            <w:sz w:val="20"/>
          </w:rPr>
          <w:delText>)</w:delText>
        </w:r>
      </w:del>
      <w:r>
        <w:rPr>
          <w:rFonts w:cs="Arial" w:ascii="Arial" w:hAnsi="Arial"/>
          <w:b w:val="false"/>
          <w:sz w:val="20"/>
        </w:rPr>
        <w:t>. This is a proven technique that allows leaders to correct performance shortcomings while they are still fresh in everyone’s mind</w:t>
      </w:r>
      <w:ins w:id="1926" w:author="none" w:date="2000-12-18T14:42:00Z">
        <w:r>
          <w:rPr>
            <w:rFonts w:cs="Arial" w:ascii="Arial" w:hAnsi="Arial"/>
            <w:b w:val="false"/>
            <w:sz w:val="20"/>
          </w:rPr>
          <w:t xml:space="preserve">, which </w:t>
        </w:r>
      </w:ins>
      <w:del w:id="1927" w:author="none" w:date="2000-12-18T14:42:00Z">
        <w:r>
          <w:rPr>
            <w:rFonts w:cs="Arial" w:ascii="Arial" w:hAnsi="Arial"/>
            <w:b w:val="false"/>
            <w:sz w:val="20"/>
          </w:rPr>
          <w:delText xml:space="preserve"> and </w:delText>
        </w:r>
      </w:del>
      <w:r>
        <w:rPr>
          <w:rFonts w:cs="Arial" w:ascii="Arial" w:hAnsi="Arial"/>
          <w:b w:val="false"/>
          <w:sz w:val="20"/>
        </w:rPr>
        <w:t xml:space="preserve">prevents reinforcement of bad habits. </w:t>
      </w:r>
    </w:p>
    <w:p>
      <w:pPr>
        <w:pStyle w:val="BodyText3"/>
        <w:ind w:left="720" w:hanging="0"/>
        <w:rPr>
          <w:rFonts w:ascii="Arial" w:hAnsi="Arial" w:cs="Arial"/>
          <w:b w:val="false"/>
          <w:b w:val="false"/>
          <w:sz w:val="20"/>
        </w:rPr>
      </w:pPr>
      <w:r>
        <w:rPr>
          <w:rFonts w:cs="Arial" w:ascii="Arial" w:hAnsi="Arial"/>
          <w:b w:val="false"/>
          <w:sz w:val="20"/>
        </w:rPr>
      </w:r>
    </w:p>
    <w:p>
      <w:pPr>
        <w:pStyle w:val="TextBody"/>
        <w:numPr>
          <w:ilvl w:val="0"/>
          <w:numId w:val="21"/>
        </w:numPr>
        <w:rPr>
          <w:b/>
          <w:b/>
          <w:sz w:val="20"/>
        </w:rPr>
      </w:pPr>
      <w:r>
        <w:rPr>
          <w:sz w:val="20"/>
        </w:rPr>
        <w:t>FM 25-101 provides detailed instructions for conducting an AAR and detailed guidance on coaching and critiquing during training.</w:t>
      </w:r>
    </w:p>
    <w:p>
      <w:pPr>
        <w:pStyle w:val="TextBody"/>
        <w:rPr>
          <w:b/>
          <w:b/>
          <w:sz w:val="20"/>
        </w:rPr>
      </w:pPr>
      <w:r>
        <w:rPr>
          <w:b/>
          <w:sz w:val="20"/>
        </w:rPr>
      </w:r>
    </w:p>
    <w:p>
      <w:pPr>
        <w:pStyle w:val="TextBody"/>
        <w:rPr/>
      </w:pPr>
      <w:r>
        <w:rPr>
          <w:b/>
          <w:sz w:val="20"/>
        </w:rPr>
        <w:t xml:space="preserve">1-11. </w:t>
      </w:r>
      <w:r>
        <w:rPr>
          <w:b/>
          <w:sz w:val="20"/>
          <w:u w:val="single"/>
        </w:rPr>
        <w:t>Feedback.</w:t>
      </w:r>
      <w:r>
        <w:rPr>
          <w:b/>
          <w:sz w:val="20"/>
        </w:rPr>
        <w:t xml:space="preserve">  </w:t>
      </w:r>
      <w:r>
        <w:rPr>
          <w:sz w:val="20"/>
        </w:rPr>
        <w:t xml:space="preserve">Recommendations for improving this MTP are requested.  Feedback will help ensure that appropriate changes are included in future training publications </w:t>
      </w:r>
      <w:ins w:id="1928" w:author="none" w:date="2000-08-30T15:16:00Z">
        <w:r>
          <w:rPr>
            <w:sz w:val="20"/>
          </w:rPr>
          <w:t>besides</w:t>
        </w:r>
      </w:ins>
      <w:del w:id="1929" w:author="none" w:date="2000-08-30T15:16:00Z">
        <w:r>
          <w:rPr>
            <w:sz w:val="20"/>
          </w:rPr>
          <w:delText>in addition to</w:delText>
        </w:r>
      </w:del>
      <w:r>
        <w:rPr>
          <w:sz w:val="20"/>
        </w:rPr>
        <w:t xml:space="preserve"> this MTP.  A questionnaire is included at the end of this MTP to facilitate the submission of recommendations and comments.  The mailing address is Commander, US Army Aviation Center, Directorate of Training</w:t>
      </w:r>
      <w:ins w:id="1930" w:author="none" w:date="2000-12-18T14:42:00Z">
        <w:r>
          <w:rPr>
            <w:sz w:val="20"/>
          </w:rPr>
          <w:t>,</w:t>
        </w:r>
      </w:ins>
      <w:r>
        <w:rPr>
          <w:sz w:val="20"/>
        </w:rPr>
        <w:t xml:space="preserve"> Doctrine</w:t>
      </w:r>
      <w:ins w:id="1931" w:author="none" w:date="2000-12-18T14:42:00Z">
        <w:r>
          <w:rPr>
            <w:sz w:val="20"/>
          </w:rPr>
          <w:t>,</w:t>
        </w:r>
      </w:ins>
      <w:r>
        <w:rPr>
          <w:sz w:val="20"/>
        </w:rPr>
        <w:t xml:space="preserve"> and Simulation (DOTDS), Doctrine Branch</w:t>
      </w:r>
      <w:ins w:id="1932" w:author="none" w:date="2000-12-18T14:43:00Z">
        <w:r>
          <w:rPr>
            <w:sz w:val="20"/>
          </w:rPr>
          <w:t>,</w:t>
        </w:r>
      </w:ins>
      <w:r>
        <w:rPr>
          <w:sz w:val="20"/>
        </w:rPr>
        <w:t xml:space="preserve"> ATTN: ATZQ-TDS-D, Fort Rucker, AL 36352. </w:t>
      </w:r>
      <w:del w:id="1933" w:author="none" w:date="2000-10-13T15:38:00Z">
        <w:r>
          <w:rPr>
            <w:sz w:val="20"/>
          </w:rPr>
          <w:delText xml:space="preserve"> Points of contact may be reached by telephone at (DSN) 558</w:delText>
        </w:r>
      </w:del>
      <w:del w:id="1934" w:author="none" w:date="2000-10-13T15:38:00Z">
        <w:r>
          <w:rPr>
            <w:b/>
            <w:sz w:val="20"/>
          </w:rPr>
          <w:delText>-</w:delText>
        </w:r>
      </w:del>
      <w:del w:id="1935" w:author="none" w:date="2000-10-13T15:38:00Z">
        <w:r>
          <w:rPr>
            <w:sz w:val="20"/>
          </w:rPr>
          <w:delText>9212/9343 or (Comm) 334-255-9212/9343.</w:delText>
        </w:r>
      </w:del>
      <w:r>
        <w:rPr>
          <w:sz w:val="20"/>
        </w:rPr>
        <w:t xml:space="preserve"> </w:t>
      </w:r>
    </w:p>
    <w:p>
      <w:pPr>
        <w:pStyle w:val="Normal"/>
        <w:tabs>
          <w:tab w:val="clear" w:pos="720"/>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0"/>
        </w:rPr>
      </w:pPr>
      <w:r>
        <w:rPr>
          <w:sz w:val="20"/>
        </w:rPr>
      </w:r>
    </w:p>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NewRoman">
    <w:charset w:val="00"/>
    <w:family w:val="roma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del w:id="1940" w:author="none" w:date="2000-09-14T15:12:00Z"/>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widowControl/>
      <w:bidi w:val="0"/>
      <w:jc w:val="center"/>
      <w:rPr>
        <w:rStyle w:val="PageNumber"/>
        <w:sz w:val="16"/>
      </w:rPr>
    </w:pPr>
    <w:del w:id="1941" w:author="none" w:date="2000-09-14T15:12:00Z">
      <w:r>
        <w:rPr>
          <w:rStyle w:val="PageNumber"/>
          <w:sz w:val="16"/>
        </w:rPr>
        <w:delText>04/15/00</w:delText>
      </w:r>
    </w:del>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6"/>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rStyle w:val="PageNumber"/>
        <w:sz w:val="16"/>
      </w:rPr>
    </w:pPr>
    <w:del w:id="1942" w:author="none" w:date="2000-09-14T15:12:00Z">
      <w:r>
        <w:rPr>
          <w:rStyle w:val="PageNumber"/>
          <w:sz w:val="16"/>
        </w:rPr>
        <w:delText>04/15/00</w:delText>
      </w:r>
    </w:del>
  </w:p>
  <w:p>
    <w:pPr>
      <w:pStyle w:val="Footer"/>
      <w:rPr>
        <w:rStyle w:val="PageNumber"/>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TEP 1-114-MTP</w:t>
      <w:tab/>
    </w:r>
    <w:del w:id="1936" w:author="none" w:date="2000-08-28T14:52:00Z">
      <w:r>
        <w:rPr>
          <w:b/>
          <w:sz w:val="24"/>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jc w:val="center"/>
      <w:rPr/>
    </w:pPr>
    <w:del w:id="1937" w:author="none" w:date="2000-08-28T14:51:00Z">
      <w:r>
        <w:rPr>
          <w:b/>
          <w:sz w:val="24"/>
        </w:rPr>
        <w:delText>FINAL DRAFT</w:delText>
      </w:r>
    </w:del>
    <w:r>
      <w:rPr>
        <w:sz w:val="32"/>
      </w:rPr>
      <w:t xml:space="preserve"> </w:t>
    </w:r>
    <w:ins w:id="1938" w:author="none" w:date="2000-08-28T14:51:00Z">
      <w:r>
        <w:rPr/>
        <w:t xml:space="preserve">                                                                                                                                       </w:t>
      </w:r>
    </w:ins>
    <w:del w:id="1939" w:author="none" w:date="2000-08-28T14:51:00Z">
      <w:r>
        <w:rPr/>
        <w:tab/>
      </w:r>
    </w:del>
    <w:r>
      <w:rPr/>
      <w:t>ARTEP 1-114-MT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4">
    <w:lvl w:ilvl="0">
      <w:start w:val="1"/>
      <w:numFmt w:val="lowerLetter"/>
      <w:lvlText w:val="%1."/>
      <w:lvlJc w:val="left"/>
      <w:pPr>
        <w:tabs>
          <w:tab w:val="num" w:pos="792"/>
        </w:tabs>
        <w:ind w:left="0" w:firstLine="432"/>
      </w:pPr>
      <w:rPr>
        <w:sz w:val="20"/>
        <w:i w:val="false"/>
        <w:b/>
        <w:color w:val="auto"/>
      </w:rPr>
    </w:lvl>
  </w:abstractNum>
  <w:abstractNum w:abstractNumId="5">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6">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8">
    <w:lvl w:ilvl="0">
      <w:start w:val="16"/>
      <w:numFmt w:val="lowerLetter"/>
      <w:lvlText w:val="%1."/>
      <w:lvlJc w:val="left"/>
      <w:pPr>
        <w:tabs>
          <w:tab w:val="num" w:pos="825"/>
        </w:tabs>
        <w:ind w:left="825" w:hanging="360"/>
      </w:pPr>
      <w:rPr>
        <w:b/>
      </w:rPr>
    </w:lvl>
  </w:abstractNum>
  <w:abstractNum w:abstractNumId="9">
    <w:lvl w:ilvl="0">
      <w:start w:val="1"/>
      <w:numFmt w:val="lowerLetter"/>
      <w:lvlText w:val="%1."/>
      <w:lvlJc w:val="left"/>
      <w:pPr>
        <w:tabs>
          <w:tab w:val="num" w:pos="792"/>
        </w:tabs>
        <w:ind w:left="0" w:firstLine="432"/>
      </w:pPr>
      <w:rPr>
        <w:sz w:val="20"/>
        <w:i w:val="false"/>
        <w:b/>
        <w:color w:val="auto"/>
      </w:rPr>
    </w:lvl>
  </w:abstractNum>
  <w:abstractNum w:abstractNumId="10">
    <w:lvl w:ilvl="0">
      <w:start w:val="1"/>
      <w:numFmt w:val="lowerLetter"/>
      <w:lvlText w:val="%1."/>
      <w:lvlJc w:val="left"/>
      <w:pPr>
        <w:tabs>
          <w:tab w:val="num" w:pos="792"/>
        </w:tabs>
        <w:ind w:left="0" w:firstLine="432"/>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11">
    <w:lvl w:ilvl="0">
      <w:start w:val="1"/>
      <w:numFmt w:val="lowerLetter"/>
      <w:lvlText w:val="(%1)"/>
      <w:lvlJc w:val="left"/>
      <w:pPr>
        <w:tabs>
          <w:tab w:val="num" w:pos="1440"/>
        </w:tabs>
        <w:ind w:left="0" w:firstLine="1080"/>
      </w:pPr>
      <w:rPr>
        <w:sz w:val="20"/>
        <w:i w:val="false"/>
        <w:b/>
        <w:rFonts w:ascii="Arial" w:hAnsi="Arial" w:cs="Arial"/>
      </w:rPr>
    </w:lvl>
  </w:abstractNum>
  <w:abstractNum w:abstractNumId="12">
    <w:lvl w:ilvl="0">
      <w:start w:val="1"/>
      <w:numFmt w:val="lowerLetter"/>
      <w:lvlText w:val="(%1)"/>
      <w:lvlJc w:val="left"/>
      <w:pPr>
        <w:tabs>
          <w:tab w:val="num" w:pos="1440"/>
        </w:tabs>
        <w:ind w:left="0" w:firstLine="1080"/>
      </w:pPr>
      <w:rPr>
        <w:sz w:val="20"/>
        <w:i w:val="false"/>
        <w:b/>
        <w:rFonts w:ascii="Arial" w:hAnsi="Arial" w:cs="Arial"/>
      </w:rPr>
    </w:lvl>
  </w:abstractNum>
  <w:abstractNum w:abstractNumId="13">
    <w:lvl w:ilvl="0">
      <w:start w:val="1"/>
      <w:numFmt w:val="lowerLetter"/>
      <w:lvlText w:val="%1."/>
      <w:lvlJc w:val="left"/>
      <w:pPr>
        <w:tabs>
          <w:tab w:val="num" w:pos="792"/>
        </w:tabs>
        <w:ind w:left="0" w:firstLine="432"/>
      </w:pPr>
      <w:rPr>
        <w:sz w:val="20"/>
        <w:i w:val="false"/>
        <w:b/>
        <w:color w:val="auto"/>
      </w:rPr>
    </w:lvl>
  </w:abstractNum>
  <w:abstractNum w:abstractNumId="14">
    <w:lvl w:ilvl="0">
      <w:start w:val="1"/>
      <w:numFmt w:val="lowerLetter"/>
      <w:lvlText w:val="%1."/>
      <w:lvlJc w:val="left"/>
      <w:pPr>
        <w:tabs>
          <w:tab w:val="num" w:pos="792"/>
        </w:tabs>
        <w:ind w:left="0" w:firstLine="432"/>
      </w:pPr>
      <w:rPr>
        <w:sz w:val="20"/>
        <w:i w:val="false"/>
        <w:b/>
        <w:color w:val="auto"/>
      </w:rPr>
    </w:lvl>
  </w:abstractNum>
  <w:abstractNum w:abstractNumId="15">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6">
    <w:lvl w:ilvl="0">
      <w:start w:val="1"/>
      <w:numFmt w:val="lowerLetter"/>
      <w:lvlText w:val="%1."/>
      <w:lvlJc w:val="left"/>
      <w:pPr>
        <w:tabs>
          <w:tab w:val="num" w:pos="792"/>
        </w:tabs>
        <w:ind w:left="0" w:firstLine="432"/>
      </w:pPr>
      <w:rPr>
        <w:sz w:val="20"/>
        <w:i w:val="false"/>
        <w:b/>
        <w:color w:val="auto"/>
      </w:rPr>
    </w:lvl>
  </w:abstractNum>
  <w:abstractNum w:abstractNumId="1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8">
    <w:lvl w:ilvl="0">
      <w:start w:val="1"/>
      <w:numFmt w:val="lowerLetter"/>
      <w:lvlText w:val="%1."/>
      <w:lvlJc w:val="left"/>
      <w:pPr>
        <w:tabs>
          <w:tab w:val="num" w:pos="792"/>
        </w:tabs>
        <w:ind w:left="0" w:firstLine="432"/>
      </w:pPr>
      <w:rPr>
        <w:sz w:val="20"/>
        <w:i w:val="false"/>
        <w:b/>
        <w:color w:val="auto"/>
      </w:rPr>
    </w:lvl>
  </w:abstractNum>
  <w:abstractNum w:abstractNumId="19">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0">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1">
    <w:lvl w:ilvl="0">
      <w:start w:val="1"/>
      <w:numFmt w:val="lowerLetter"/>
      <w:lvlText w:val="%1."/>
      <w:lvlJc w:val="left"/>
      <w:pPr>
        <w:tabs>
          <w:tab w:val="num" w:pos="792"/>
        </w:tabs>
        <w:ind w:left="0" w:firstLine="432"/>
      </w:pPr>
      <w:rPr>
        <w:smallCaps w:val="false"/>
        <w:caps w:val="false"/>
        <w:dstrike w:val="false"/>
        <w:strike w:val="false"/>
        <w:vertAlign w:val="baseline"/>
        <w:position w:val="0"/>
        <w:sz w:val="20"/>
        <w:sz w:val="20"/>
        <w:i w:val="false"/>
        <w:shadow w:val="false"/>
        <w:b/>
        <w:vanish w:val="false"/>
        <w:color w:val="auto"/>
      </w:rPr>
    </w:lvl>
  </w:abstractNum>
  <w:abstractNum w:abstractNumId="22">
    <w:lvl w:ilvl="0">
      <w:start w:val="1"/>
      <w:numFmt w:val="lowerLetter"/>
      <w:lvlText w:val="%1."/>
      <w:lvlJc w:val="left"/>
      <w:pPr>
        <w:tabs>
          <w:tab w:val="num" w:pos="792"/>
        </w:tabs>
        <w:ind w:left="0" w:firstLine="432"/>
      </w:pPr>
      <w:rPr>
        <w:sz w:val="20"/>
        <w:i w:val="false"/>
        <w:b/>
      </w:rPr>
    </w:lvl>
  </w:abstractNum>
  <w:abstractNum w:abstractNumId="23">
    <w:lvl w:ilvl="0">
      <w:start w:val="1"/>
      <w:numFmt w:val="lowerLetter"/>
      <w:lvlText w:val="%1."/>
      <w:lvlJc w:val="left"/>
      <w:pPr>
        <w:tabs>
          <w:tab w:val="num" w:pos="792"/>
        </w:tabs>
        <w:ind w:left="0" w:firstLine="432"/>
      </w:pPr>
      <w:rPr>
        <w:sz w:val="20"/>
        <w:i w:val="false"/>
        <w:b/>
        <w:color w:val="auto"/>
      </w:rPr>
    </w:lvl>
  </w:abstractNum>
  <w:abstractNum w:abstractNumId="24">
    <w:lvl w:ilvl="0">
      <w:start w:val="1"/>
      <w:numFmt w:val="decimal"/>
      <w:lvlText w:val="(%1)"/>
      <w:lvlJc w:val="left"/>
      <w:pPr>
        <w:tabs>
          <w:tab w:val="num" w:pos="1138"/>
        </w:tabs>
        <w:ind w:left="0" w:firstLine="778"/>
      </w:pPr>
      <w:rPr>
        <w:sz w:val="20"/>
        <w:i w:val="false"/>
        <w:b/>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revisionView w:insDel="0" w:formatting="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hadow/>
      <w:sz w:val="24"/>
    </w:rPr>
  </w:style>
  <w:style w:type="paragraph" w:styleId="Heading3">
    <w:name w:val="Heading 3"/>
    <w:basedOn w:val="Normal"/>
    <w:next w:val="Normal"/>
    <w:qFormat/>
    <w:pPr>
      <w:keepNext w:val="true"/>
      <w:numPr>
        <w:ilvl w:val="2"/>
        <w:numId w:val="1"/>
      </w:numPr>
      <w:ind w:left="360" w:hanging="0"/>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tabs>
        <w:tab w:val="left" w:pos="432"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Arial" w:hAnsi="Arial" w:cs="Arial"/>
      <w:b/>
      <w:i w:val="false"/>
      <w:color w:val="auto"/>
      <w:sz w:val="20"/>
    </w:rPr>
  </w:style>
  <w:style w:type="character" w:styleId="WW8Num5z0">
    <w:name w:val="WW8Num5z0"/>
    <w:qFormat/>
    <w:rPr>
      <w:rFonts w:ascii="Arial" w:hAnsi="Arial" w:cs="Arial"/>
      <w:b/>
      <w:i w:val="false"/>
      <w:color w:val="auto"/>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b/>
      <w:i w:val="false"/>
      <w:color w:val="auto"/>
      <w:sz w:val="20"/>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i w:val="false"/>
      <w:color w:val="auto"/>
      <w:sz w:val="20"/>
    </w:rPr>
  </w:style>
  <w:style w:type="character" w:styleId="WW8Num20z0">
    <w:name w:val="WW8Num20z0"/>
    <w:qFormat/>
    <w:rPr>
      <w:rFonts w:ascii="Symbol" w:hAnsi="Symbol" w:cs="Symbol"/>
    </w:rPr>
  </w:style>
  <w:style w:type="character" w:styleId="WW8Num21z0">
    <w:name w:val="WW8Num21z0"/>
    <w:qFormat/>
    <w:rPr>
      <w:b/>
    </w:rPr>
  </w:style>
  <w:style w:type="character" w:styleId="WW8Num23z0">
    <w:name w:val="WW8Num23z0"/>
    <w:qFormat/>
    <w:rPr>
      <w:b/>
      <w:i w:val="false"/>
      <w:sz w:val="20"/>
    </w:rPr>
  </w:style>
  <w:style w:type="character" w:styleId="WW8Num24z0">
    <w:name w:val="WW8Num24z0"/>
    <w:qFormat/>
    <w:rPr>
      <w:rFonts w:ascii="Symbol" w:hAnsi="Symbol" w:cs="Symbol"/>
      <w:color w:val="auto"/>
    </w:rPr>
  </w:style>
  <w:style w:type="character" w:styleId="WW8Num25z0">
    <w:name w:val="WW8Num25z0"/>
    <w:qFormat/>
    <w:rPr>
      <w:b/>
    </w:rPr>
  </w:style>
  <w:style w:type="character" w:styleId="WW8Num26z0">
    <w:name w:val="WW8Num26z0"/>
    <w:qFormat/>
    <w:rPr>
      <w:rFonts w:ascii="Arial" w:hAnsi="Arial" w:cs="Arial"/>
      <w:b/>
      <w:i w:val="false"/>
      <w:color w:val="auto"/>
      <w:sz w:val="20"/>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Arial" w:hAnsi="Arial" w:cs="Arial"/>
      <w:b/>
      <w:i w:val="false"/>
      <w:sz w:val="20"/>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b/>
      <w:i w:val="false"/>
      <w:color w:val="auto"/>
      <w:sz w:val="2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b/>
      <w:i w:val="false"/>
      <w:color w:val="auto"/>
      <w:sz w:val="20"/>
    </w:rPr>
  </w:style>
  <w:style w:type="character" w:styleId="WW8Num40z0">
    <w:name w:val="WW8Num40z0"/>
    <w:qFormat/>
    <w:rPr>
      <w:rFonts w:ascii="Arial" w:hAnsi="Arial" w:cs="Arial"/>
      <w:b/>
      <w:i w:val="false"/>
      <w:color w:val="auto"/>
      <w:sz w:val="20"/>
    </w:rPr>
  </w:style>
  <w:style w:type="character" w:styleId="WW8Num41z0">
    <w:name w:val="WW8Num41z0"/>
    <w:qFormat/>
    <w:rPr/>
  </w:style>
  <w:style w:type="character" w:styleId="WW8Num42z0">
    <w:name w:val="WW8Num42z0"/>
    <w:qFormat/>
    <w:rPr>
      <w:b/>
      <w:i w:val="false"/>
      <w:color w:val="auto"/>
      <w:sz w:val="20"/>
    </w:rPr>
  </w:style>
  <w:style w:type="character" w:styleId="WW8Num43z0">
    <w:name w:val="WW8Num43z0"/>
    <w:qFormat/>
    <w:rPr>
      <w:rFonts w:ascii="Arial" w:hAnsi="Arial" w:cs="Arial"/>
      <w:b/>
      <w:i w:val="false"/>
      <w:color w:val="auto"/>
      <w:sz w:val="20"/>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b/>
      <w:i w:val="false"/>
      <w:color w:val="auto"/>
      <w:sz w:val="20"/>
    </w:rPr>
  </w:style>
  <w:style w:type="character" w:styleId="WW8Num50z0">
    <w:name w:val="WW8Num50z0"/>
    <w:qFormat/>
    <w:rPr>
      <w:rFonts w:ascii="Arial" w:hAnsi="Arial" w:cs="Arial"/>
      <w:b/>
      <w:i w:val="false"/>
      <w:color w:val="auto"/>
      <w:sz w:val="20"/>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rFonts w:ascii="Symbol" w:hAnsi="Symbol" w:cs="Symbol"/>
      <w:color w:val="auto"/>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b/>
      <w:i w:val="false"/>
      <w:color w:val="auto"/>
      <w:sz w:val="2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color w:val="auto"/>
      <w:sz w:val="20"/>
    </w:rPr>
  </w:style>
  <w:style w:type="character" w:styleId="WW8Num62z0">
    <w:name w:val="WW8Num62z0"/>
    <w:qFormat/>
    <w:rPr>
      <w:b/>
      <w:i w:val="false"/>
      <w:sz w:val="20"/>
    </w:rPr>
  </w:style>
  <w:style w:type="character" w:styleId="WW8Num63z0">
    <w:name w:val="WW8Num63z0"/>
    <w:qFormat/>
    <w:rPr>
      <w:b/>
    </w:rPr>
  </w:style>
  <w:style w:type="character" w:styleId="WW8Num64z0">
    <w:name w:val="WW8Num64z0"/>
    <w:qFormat/>
    <w:rPr>
      <w:rFonts w:ascii="Times New Roman" w:hAnsi="Times New Roman" w:cs="Times New Roman"/>
      <w:sz w:val="24"/>
    </w:rPr>
  </w:style>
  <w:style w:type="character" w:styleId="WW8Num65z0">
    <w:name w:val="WW8Num65z0"/>
    <w:qFormat/>
    <w:rPr>
      <w:rFonts w:ascii="Arial" w:hAnsi="Arial" w:cs="Arial"/>
      <w:b/>
      <w:i w:val="false"/>
      <w:color w:val="auto"/>
      <w:sz w:val="20"/>
    </w:rPr>
  </w:style>
  <w:style w:type="character" w:styleId="WW8Num66z0">
    <w:name w:val="WW8Num66z0"/>
    <w:qFormat/>
    <w:rPr/>
  </w:style>
  <w:style w:type="character" w:styleId="WW8Num67z0">
    <w:name w:val="WW8Num67z0"/>
    <w:qFormat/>
    <w:rPr>
      <w:b/>
      <w:i w:val="false"/>
      <w:color w:val="auto"/>
      <w:sz w:val="20"/>
    </w:rPr>
  </w:style>
  <w:style w:type="character" w:styleId="WW8Num68z0">
    <w:name w:val="WW8Num68z0"/>
    <w:qFormat/>
    <w:rPr>
      <w:rFonts w:ascii="Symbol" w:hAnsi="Symbol" w:cs="Symbol"/>
    </w:rPr>
  </w:style>
  <w:style w:type="character" w:styleId="WW8Num69z0">
    <w:name w:val="WW8Num69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b/>
      <w:i w:val="false"/>
      <w:sz w:val="20"/>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b/>
    </w:rPr>
  </w:style>
  <w:style w:type="character" w:styleId="WW8Num79z0">
    <w:name w:val="WW8Num79z0"/>
    <w:qFormat/>
    <w:rPr>
      <w:b/>
    </w:rPr>
  </w:style>
  <w:style w:type="character" w:styleId="WW8Num80z0">
    <w:name w:val="WW8Num80z0"/>
    <w:qFormat/>
    <w:rPr>
      <w:rFonts w:ascii="Arial" w:hAnsi="Arial" w:cs="Arial"/>
      <w:b/>
      <w:i w:val="false"/>
      <w:sz w:val="20"/>
    </w:rPr>
  </w:style>
  <w:style w:type="character" w:styleId="WW8Num81z0">
    <w:name w:val="WW8Num81z0"/>
    <w:qFormat/>
    <w:rPr>
      <w:rFonts w:ascii="Arial" w:hAnsi="Arial" w:cs="Arial"/>
      <w:b/>
      <w:i w:val="false"/>
      <w:sz w:val="20"/>
    </w:rPr>
  </w:style>
  <w:style w:type="character" w:styleId="WW8Num82z0">
    <w:name w:val="WW8Num82z0"/>
    <w:qFormat/>
    <w:rPr>
      <w:b/>
      <w:i w:val="false"/>
      <w:sz w:val="20"/>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b/>
      <w:i w:val="false"/>
      <w:color w:val="auto"/>
      <w:sz w:val="20"/>
    </w:rPr>
  </w:style>
  <w:style w:type="character" w:styleId="WW8Num86z0">
    <w:name w:val="WW8Num86z0"/>
    <w:qFormat/>
    <w:rPr>
      <w:rFonts w:ascii="Symbol" w:hAnsi="Symbol" w:cs="Symbol"/>
    </w:rPr>
  </w:style>
  <w:style w:type="character" w:styleId="WW8Num87z0">
    <w:name w:val="WW8Num87z0"/>
    <w:qFormat/>
    <w:rPr>
      <w:rFonts w:ascii="Arial" w:hAnsi="Arial" w:cs="Arial"/>
      <w:b/>
      <w:i w:val="false"/>
      <w:color w:val="auto"/>
      <w:sz w:val="20"/>
    </w:rPr>
  </w:style>
  <w:style w:type="character" w:styleId="WW8Num88z0">
    <w:name w:val="WW8Num88z0"/>
    <w:qFormat/>
    <w:rPr>
      <w:b/>
      <w:i w:val="false"/>
    </w:rPr>
  </w:style>
  <w:style w:type="character" w:styleId="WW8Num89z0">
    <w:name w:val="WW8Num89z0"/>
    <w:qFormat/>
    <w:rPr>
      <w:b/>
    </w:rPr>
  </w:style>
  <w:style w:type="character" w:styleId="WW8Num90z0">
    <w:name w:val="WW8Num90z0"/>
    <w:qFormat/>
    <w:rPr>
      <w:color w:val="auto"/>
    </w:rPr>
  </w:style>
  <w:style w:type="character" w:styleId="WW8Num91z0">
    <w:name w:val="WW8Num91z0"/>
    <w:qFormat/>
    <w:rPr>
      <w:rFonts w:ascii="Arial" w:hAnsi="Arial" w:cs="Arial"/>
      <w:b/>
      <w:i w:val="false"/>
      <w:sz w:val="2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b/>
      <w:i w:val="false"/>
      <w:color w:val="auto"/>
      <w:sz w:val="20"/>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Arial" w:hAnsi="Arial" w:cs="Arial"/>
      <w:b/>
      <w:i w:val="false"/>
      <w:color w:val="auto"/>
      <w:sz w:val="20"/>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b/>
    </w:rPr>
  </w:style>
  <w:style w:type="character" w:styleId="WW8Num103z0">
    <w:name w:val="WW8Num103z0"/>
    <w:qFormat/>
    <w:rPr>
      <w:rFonts w:ascii="Symbol" w:hAnsi="Symbol" w:cs="Symbol"/>
      <w:color w:val="auto"/>
    </w:rPr>
  </w:style>
  <w:style w:type="character" w:styleId="WW8Num104z0">
    <w:name w:val="WW8Num104z0"/>
    <w:qFormat/>
    <w:rPr>
      <w:rFonts w:ascii="Arial" w:hAnsi="Arial" w:cs="Arial"/>
      <w:b/>
      <w:i w:val="false"/>
      <w:sz w:val="20"/>
    </w:rPr>
  </w:style>
  <w:style w:type="character" w:styleId="WW8Num105z0">
    <w:name w:val="WW8Num105z0"/>
    <w:qFormat/>
    <w:rPr>
      <w:rFonts w:ascii="Symbol" w:hAnsi="Symbol" w:cs="Symbol"/>
      <w:color w:val="auto"/>
    </w:rPr>
  </w:style>
  <w:style w:type="character" w:styleId="WW8Num106z0">
    <w:name w:val="WW8Num106z0"/>
    <w:qFormat/>
    <w:rPr>
      <w:b/>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b/>
    </w:rPr>
  </w:style>
  <w:style w:type="character" w:styleId="WW8Num114z0">
    <w:name w:val="WW8Num114z0"/>
    <w:qFormat/>
    <w:rPr>
      <w:b/>
      <w:i w:val="false"/>
      <w:caps w:val="false"/>
      <w:smallCaps w:val="false"/>
      <w:strike w:val="false"/>
      <w:dstrike w:val="false"/>
      <w:shadow w:val="false"/>
      <w:vanish w:val="false"/>
      <w:color w:val="auto"/>
      <w:position w:val="0"/>
      <w:sz w:val="20"/>
      <w:sz w:val="20"/>
      <w:vertAlign w:val="baseline"/>
    </w:rPr>
  </w:style>
  <w:style w:type="character" w:styleId="WW8Num115z0">
    <w:name w:val="WW8Num115z0"/>
    <w:qFormat/>
    <w:rPr>
      <w:rFonts w:ascii="Arial" w:hAnsi="Arial" w:cs="Arial"/>
      <w:b/>
      <w:i w:val="false"/>
      <w:sz w:val="20"/>
    </w:rPr>
  </w:style>
  <w:style w:type="character" w:styleId="WW8Num116z0">
    <w:name w:val="WW8Num116z0"/>
    <w:qFormat/>
    <w:rPr>
      <w:b/>
    </w:rPr>
  </w:style>
  <w:style w:type="character" w:styleId="WW8Num117z0">
    <w:name w:val="WW8Num117z0"/>
    <w:qFormat/>
    <w:rPr/>
  </w:style>
  <w:style w:type="character" w:styleId="WW8Num118z0">
    <w:name w:val="WW8Num118z0"/>
    <w:qFormat/>
    <w:rPr>
      <w:b/>
      <w:i w:val="false"/>
      <w:color w:val="auto"/>
      <w:sz w:val="2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i w:val="false"/>
      <w:color w:val="auto"/>
      <w:sz w:val="20"/>
    </w:rPr>
  </w:style>
  <w:style w:type="character" w:styleId="WW8Num122z0">
    <w:name w:val="WW8Num122z0"/>
    <w:qFormat/>
    <w:rPr>
      <w:b/>
      <w:i w:val="false"/>
      <w:color w:val="auto"/>
      <w:sz w:val="20"/>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b/>
    </w:rPr>
  </w:style>
  <w:style w:type="character" w:styleId="WW8Num126z0">
    <w:name w:val="WW8Num126z0"/>
    <w:qFormat/>
    <w:rPr>
      <w:b/>
      <w:i w:val="false"/>
      <w:color w:val="auto"/>
      <w:sz w:val="20"/>
    </w:rPr>
  </w:style>
  <w:style w:type="character" w:styleId="WW8Num127z0">
    <w:name w:val="WW8Num127z0"/>
    <w:qFormat/>
    <w:rPr>
      <w:rFonts w:ascii="Symbol" w:hAnsi="Symbol" w:cs="Symbol"/>
    </w:rPr>
  </w:style>
  <w:style w:type="character" w:styleId="WW8Num128z0">
    <w:name w:val="WW8Num128z0"/>
    <w:qFormat/>
    <w:rPr>
      <w:b/>
      <w:i w:val="false"/>
      <w:color w:val="auto"/>
      <w:sz w:val="20"/>
    </w:rPr>
  </w:style>
  <w:style w:type="character" w:styleId="WW8Num129z0">
    <w:name w:val="WW8Num129z0"/>
    <w:qFormat/>
    <w:rPr>
      <w:rFonts w:ascii="Arial" w:hAnsi="Arial" w:cs="Arial"/>
      <w:b/>
      <w:i w:val="false"/>
      <w:color w:val="auto"/>
      <w:sz w:val="20"/>
    </w:rPr>
  </w:style>
  <w:style w:type="character" w:styleId="WW8Num130z0">
    <w:name w:val="WW8Num130z0"/>
    <w:qFormat/>
    <w:rPr>
      <w:b/>
      <w:i w:val="false"/>
      <w:sz w:val="20"/>
    </w:rPr>
  </w:style>
  <w:style w:type="character" w:styleId="WW8Num131z0">
    <w:name w:val="WW8Num131z0"/>
    <w:qFormat/>
    <w:rPr>
      <w:b/>
      <w:i w:val="false"/>
      <w:color w:val="auto"/>
      <w:sz w:val="20"/>
    </w:rPr>
  </w:style>
  <w:style w:type="character" w:styleId="WW8Num132z0">
    <w:name w:val="WW8Num132z0"/>
    <w:qFormat/>
    <w:rPr>
      <w:rFonts w:ascii="Arial" w:hAnsi="Arial" w:cs="Arial"/>
      <w:b/>
      <w:i w:val="false"/>
      <w:color w:val="auto"/>
      <w:sz w:val="20"/>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i w:val="false"/>
      <w:color w:val="auto"/>
      <w:sz w:val="20"/>
    </w:rPr>
  </w:style>
  <w:style w:type="character" w:styleId="WW8Num136z0">
    <w:name w:val="WW8Num136z0"/>
    <w:qFormat/>
    <w:rPr>
      <w:rFonts w:ascii="Arial" w:hAnsi="Arial" w:cs="Arial"/>
      <w:b/>
      <w:i w:val="false"/>
      <w:color w:val="auto"/>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Arial" w:hAnsi="Arial" w:cs="Arial"/>
      <w:b/>
      <w:i w:val="false"/>
      <w:color w:val="auto"/>
      <w:sz w:val="20"/>
    </w:rPr>
  </w:style>
  <w:style w:type="character" w:styleId="WW8Num142z0">
    <w:name w:val="WW8Num142z0"/>
    <w:qFormat/>
    <w:rPr>
      <w:rFonts w:ascii="Arial" w:hAnsi="Arial" w:cs="Arial"/>
      <w:b/>
      <w:i w:val="false"/>
      <w:sz w:val="20"/>
    </w:rPr>
  </w:style>
  <w:style w:type="character" w:styleId="WW8Num143z0">
    <w:name w:val="WW8Num143z0"/>
    <w:qFormat/>
    <w:rPr>
      <w:rFonts w:ascii="Symbol" w:hAnsi="Symbol" w:cs="Symbol"/>
      <w:color w:val="auto"/>
    </w:rPr>
  </w:style>
  <w:style w:type="character" w:styleId="WW8Num144z0">
    <w:name w:val="WW8Num144z0"/>
    <w:qFormat/>
    <w:rPr>
      <w:rFonts w:ascii="Arial" w:hAnsi="Arial" w:cs="Arial"/>
      <w:b/>
      <w:i w:val="false"/>
      <w:color w:val="auto"/>
      <w:sz w:val="20"/>
    </w:rPr>
  </w:style>
  <w:style w:type="character" w:styleId="WW8Num145z0">
    <w:name w:val="WW8Num145z0"/>
    <w:qFormat/>
    <w:rPr>
      <w:b/>
      <w:i w:val="false"/>
      <w:sz w:val="20"/>
    </w:rPr>
  </w:style>
  <w:style w:type="character" w:styleId="WW8Num146z0">
    <w:name w:val="WW8Num146z0"/>
    <w:qFormat/>
    <w:rPr/>
  </w:style>
  <w:style w:type="character" w:styleId="WW8Num147z0">
    <w:name w:val="WW8Num147z0"/>
    <w:qFormat/>
    <w:rPr>
      <w:b/>
      <w:i w:val="false"/>
      <w:sz w:val="20"/>
    </w:rPr>
  </w:style>
  <w:style w:type="character" w:styleId="WW8Num148z0">
    <w:name w:val="WW8Num148z0"/>
    <w:qFormat/>
    <w:rPr>
      <w:b/>
      <w:i w:val="false"/>
      <w:color w:val="auto"/>
      <w:sz w:val="20"/>
    </w:rPr>
  </w:style>
  <w:style w:type="character" w:styleId="WW8Num149z0">
    <w:name w:val="WW8Num149z0"/>
    <w:qFormat/>
    <w:rPr>
      <w:rFonts w:ascii="Symbol" w:hAnsi="Symbol" w:cs="Symbol"/>
    </w:rPr>
  </w:style>
  <w:style w:type="character" w:styleId="WW8Num150z0">
    <w:name w:val="WW8Num150z0"/>
    <w:qFormat/>
    <w:rPr>
      <w:b/>
      <w:i w:val="false"/>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Arial" w:hAnsi="Arial" w:cs="Arial"/>
      <w:b/>
      <w:i w:val="false"/>
      <w:color w:val="auto"/>
      <w:sz w:val="20"/>
    </w:rPr>
  </w:style>
  <w:style w:type="character" w:styleId="WW8Num155z0">
    <w:name w:val="WW8Num155z0"/>
    <w:qFormat/>
    <w:rPr>
      <w:rFonts w:ascii="Symbol" w:hAnsi="Symbol" w:cs="Symbol"/>
    </w:rPr>
  </w:style>
  <w:style w:type="character" w:styleId="WW8Num156z0">
    <w:name w:val="WW8Num156z0"/>
    <w:qFormat/>
    <w:rPr>
      <w:rFonts w:ascii="Arial" w:hAnsi="Arial" w:cs="Arial"/>
      <w:b/>
      <w:i w:val="false"/>
      <w:color w:val="auto"/>
      <w:sz w:val="20"/>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Arial" w:hAnsi="Arial" w:cs="Arial"/>
      <w:b/>
      <w:i w:val="false"/>
      <w:color w:val="auto"/>
      <w:sz w:val="20"/>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Arial" w:hAnsi="Arial" w:cs="Arial"/>
      <w:b/>
      <w:i w:val="false"/>
      <w:sz w:val="20"/>
    </w:rPr>
  </w:style>
  <w:style w:type="character" w:styleId="WW8Num167z0">
    <w:name w:val="WW8Num167z0"/>
    <w:qFormat/>
    <w:rPr>
      <w:b/>
      <w:i w:val="false"/>
      <w:caps w:val="false"/>
      <w:smallCaps w:val="false"/>
      <w:strike w:val="false"/>
      <w:dstrike w:val="false"/>
      <w:shadow w:val="false"/>
      <w:vanish w:val="false"/>
      <w:color w:val="auto"/>
      <w:position w:val="0"/>
      <w:sz w:val="20"/>
      <w:sz w:val="20"/>
      <w:vertAlign w:val="baseline"/>
    </w:rPr>
  </w:style>
  <w:style w:type="character" w:styleId="WW8Num168z0">
    <w:name w:val="WW8Num168z0"/>
    <w:qFormat/>
    <w:rPr/>
  </w:style>
  <w:style w:type="character" w:styleId="WW8Num169z0">
    <w:name w:val="WW8Num169z0"/>
    <w:qFormat/>
    <w:rPr>
      <w:rFonts w:ascii="Symbol" w:hAnsi="Symbol" w:cs="Symbol"/>
      <w:color w:val="auto"/>
    </w:rPr>
  </w:style>
  <w:style w:type="character" w:styleId="WW8Num170z0">
    <w:name w:val="WW8Num170z0"/>
    <w:qFormat/>
    <w:rPr>
      <w:rFonts w:ascii="Arial" w:hAnsi="Arial" w:cs="Arial"/>
      <w:b/>
      <w:i w:val="false"/>
      <w:color w:val="auto"/>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Arial" w:hAnsi="Arial" w:cs="Arial"/>
      <w:b/>
      <w:i w:val="false"/>
      <w:sz w:val="20"/>
    </w:rPr>
  </w:style>
  <w:style w:type="character" w:styleId="WW8Num179z0">
    <w:name w:val="WW8Num179z0"/>
    <w:qFormat/>
    <w:rPr>
      <w:b/>
      <w:i w:val="false"/>
      <w:sz w:val="20"/>
    </w:rPr>
  </w:style>
  <w:style w:type="character" w:styleId="WW8Num180z0">
    <w:name w:val="WW8Num180z0"/>
    <w:qFormat/>
    <w:rPr>
      <w:rFonts w:ascii="Symbol" w:hAnsi="Symbol" w:cs="Symbol"/>
    </w:rPr>
  </w:style>
  <w:style w:type="character" w:styleId="WW8Num181z0">
    <w:name w:val="WW8Num181z0"/>
    <w:qFormat/>
    <w:rPr>
      <w:rFonts w:ascii="Arial" w:hAnsi="Arial" w:cs="Arial"/>
      <w:b/>
      <w:i w:val="false"/>
      <w:color w:val="auto"/>
      <w:sz w:val="20"/>
    </w:rPr>
  </w:style>
  <w:style w:type="character" w:styleId="WW8Num182z0">
    <w:name w:val="WW8Num182z0"/>
    <w:qFormat/>
    <w:rPr>
      <w:rFonts w:ascii="Arial" w:hAnsi="Arial" w:cs="Arial"/>
      <w:b/>
      <w:i w:val="false"/>
      <w:color w:val="auto"/>
      <w:sz w:val="20"/>
    </w:rPr>
  </w:style>
  <w:style w:type="character" w:styleId="WW8Num183z0">
    <w:name w:val="WW8Num183z0"/>
    <w:qFormat/>
    <w:rPr>
      <w:b/>
      <w:i w:val="false"/>
      <w:color w:val="auto"/>
      <w:sz w:val="20"/>
    </w:rPr>
  </w:style>
  <w:style w:type="character" w:styleId="WW8Num184z0">
    <w:name w:val="WW8Num184z0"/>
    <w:qFormat/>
    <w:rPr>
      <w:b/>
    </w:rPr>
  </w:style>
  <w:style w:type="character" w:styleId="WW8Num185z0">
    <w:name w:val="WW8Num185z0"/>
    <w:qFormat/>
    <w:rPr>
      <w:rFonts w:ascii="Symbol" w:hAnsi="Symbol" w:cs="Symbol"/>
    </w:rPr>
  </w:style>
  <w:style w:type="character" w:styleId="WW8Num186z0">
    <w:name w:val="WW8Num186z0"/>
    <w:qFormat/>
    <w:rPr>
      <w:rFonts w:ascii="Arial" w:hAnsi="Arial" w:cs="Arial"/>
      <w:b/>
    </w:rPr>
  </w:style>
  <w:style w:type="character" w:styleId="WW8Num187z0">
    <w:name w:val="WW8Num187z0"/>
    <w:qFormat/>
    <w:rPr>
      <w:rFonts w:ascii="Symbol" w:hAnsi="Symbol" w:cs="Symbol"/>
    </w:rPr>
  </w:style>
  <w:style w:type="character" w:styleId="WW8Num188z0">
    <w:name w:val="WW8Num188z0"/>
    <w:qFormat/>
    <w:rPr>
      <w:b/>
      <w:i w:val="false"/>
      <w:color w:val="auto"/>
      <w:sz w:val="20"/>
    </w:rPr>
  </w:style>
  <w:style w:type="character" w:styleId="WW8Num189z0">
    <w:name w:val="WW8Num189z0"/>
    <w:qFormat/>
    <w:rPr/>
  </w:style>
  <w:style w:type="character" w:styleId="WW8Num190z0">
    <w:name w:val="WW8Num190z0"/>
    <w:qFormat/>
    <w:rPr>
      <w:b/>
      <w:i w:val="false"/>
      <w:color w:val="auto"/>
      <w:sz w:val="20"/>
    </w:rPr>
  </w:style>
  <w:style w:type="character" w:styleId="WW8Num191z0">
    <w:name w:val="WW8Num191z0"/>
    <w:qFormat/>
    <w:rPr>
      <w:color w:val="000000"/>
    </w:rPr>
  </w:style>
  <w:style w:type="character" w:styleId="WW8Num192z0">
    <w:name w:val="WW8Num192z0"/>
    <w:qFormat/>
    <w:rPr>
      <w:b/>
      <w:i w:val="false"/>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b/>
      <w:i w:val="false"/>
      <w:color w:val="auto"/>
      <w:sz w:val="20"/>
    </w:rPr>
  </w:style>
  <w:style w:type="character" w:styleId="WW8Num196z0">
    <w:name w:val="WW8Num196z0"/>
    <w:qFormat/>
    <w:rPr>
      <w:rFonts w:ascii="Symbol" w:hAnsi="Symbol" w:cs="Symbol"/>
    </w:rPr>
  </w:style>
  <w:style w:type="character" w:styleId="WW8Num197z0">
    <w:name w:val="WW8Num197z0"/>
    <w:qFormat/>
    <w:rPr>
      <w:rFonts w:ascii="Symbol" w:hAnsi="Symbol" w:cs="Symbol"/>
      <w:color w:val="auto"/>
    </w:rPr>
  </w:style>
  <w:style w:type="character" w:styleId="WW8Num198z0">
    <w:name w:val="WW8Num198z0"/>
    <w:qFormat/>
    <w:rPr>
      <w:b/>
      <w:i w:val="false"/>
      <w:sz w:val="20"/>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rPr>
  </w:style>
  <w:style w:type="character" w:styleId="WW8Num202z0">
    <w:name w:val="WW8Num202z0"/>
    <w:qFormat/>
    <w:rPr>
      <w:rFonts w:ascii="Arial" w:hAnsi="Arial" w:cs="Arial"/>
      <w:b/>
      <w:i w:val="false"/>
      <w:sz w:val="20"/>
    </w:rPr>
  </w:style>
  <w:style w:type="character" w:styleId="WW8Num203z0">
    <w:name w:val="WW8Num203z0"/>
    <w:qFormat/>
    <w:rPr>
      <w:rFonts w:ascii="Arial" w:hAnsi="Arial" w:cs="Arial"/>
      <w:b/>
      <w:i w:val="false"/>
      <w:color w:val="auto"/>
      <w:sz w:val="20"/>
    </w:rPr>
  </w:style>
  <w:style w:type="character" w:styleId="WW8Num204z0">
    <w:name w:val="WW8Num204z0"/>
    <w:qFormat/>
    <w:rPr>
      <w:b/>
      <w:i w:val="false"/>
      <w:sz w:val="20"/>
    </w:rPr>
  </w:style>
  <w:style w:type="character" w:styleId="WW8Num205z0">
    <w:name w:val="WW8Num205z0"/>
    <w:qFormat/>
    <w:rPr>
      <w:b/>
      <w:i w:val="false"/>
      <w:sz w:val="20"/>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b/>
      <w:i w:val="false"/>
      <w:color w:val="auto"/>
      <w:sz w:val="20"/>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b/>
      <w:i w:val="false"/>
      <w:color w:val="auto"/>
      <w:sz w:val="20"/>
    </w:rPr>
  </w:style>
  <w:style w:type="character" w:styleId="WW8Num217z0">
    <w:name w:val="WW8Num217z0"/>
    <w:qFormat/>
    <w:rPr>
      <w:b/>
    </w:rPr>
  </w:style>
  <w:style w:type="character" w:styleId="WW8Num218z0">
    <w:name w:val="WW8Num218z0"/>
    <w:qFormat/>
    <w:rPr>
      <w:rFonts w:ascii="Arial" w:hAnsi="Arial" w:cs="Arial"/>
      <w:b/>
      <w:i w:val="false"/>
      <w:color w:val="auto"/>
      <w:sz w:val="20"/>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b/>
    </w:rPr>
  </w:style>
  <w:style w:type="character" w:styleId="WW8Num222z0">
    <w:name w:val="WW8Num222z0"/>
    <w:qFormat/>
    <w:rPr>
      <w:rFonts w:ascii="Symbol" w:hAnsi="Symbol" w:cs="Symbol"/>
    </w:rPr>
  </w:style>
  <w:style w:type="character" w:styleId="WW8Num223z0">
    <w:name w:val="WW8Num223z0"/>
    <w:qFormat/>
    <w:rPr>
      <w:rFonts w:ascii="Arial" w:hAnsi="Arial" w:cs="Arial"/>
      <w:b/>
      <w:i w:val="false"/>
      <w:sz w:val="20"/>
    </w:rPr>
  </w:style>
  <w:style w:type="character" w:styleId="WW8Num224z0">
    <w:name w:val="WW8Num224z0"/>
    <w:qFormat/>
    <w:rPr>
      <w:b/>
      <w:i w:val="false"/>
      <w:sz w:val="20"/>
    </w:rPr>
  </w:style>
  <w:style w:type="character" w:styleId="WW8Num225z0">
    <w:name w:val="WW8Num225z0"/>
    <w:qFormat/>
    <w:rPr>
      <w:rFonts w:ascii="Arial" w:hAnsi="Arial" w:cs="Arial"/>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tabs>
        <w:tab w:val="clear" w:pos="720"/>
        <w:tab w:val="left" w:pos="7488" w:leader="none"/>
        <w:tab w:val="left" w:pos="7920" w:leader="none"/>
        <w:tab w:val="left" w:pos="8640" w:leader="none"/>
        <w:tab w:val="left" w:pos="9360" w:leader="none"/>
      </w:tabs>
      <w:spacing w:lineRule="atLeast" w:line="480"/>
      <w:jc w:val="center"/>
    </w:pPr>
    <w:rPr>
      <w:sz w:val="24"/>
    </w:rPr>
  </w:style>
  <w:style w:type="paragraph" w:styleId="TextBody">
    <w:name w:val="Body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 New Roman" w:hAnsi="Times New Roman" w:cs="Times New Roman"/>
      <w:b/>
      <w:sz w:val="24"/>
    </w:rPr>
  </w:style>
  <w:style w:type="paragraph" w:styleId="BodyText2">
    <w:name w:val="Body Text 2"/>
    <w:basedOn w:val="Normal"/>
    <w:qFormat/>
    <w:pPr/>
    <w:rPr>
      <w:rFonts w:ascii="TimesNewRoman" w:hAnsi="TimesNewRoman" w:cs="TimesNewRoman"/>
      <w:sz w:val="24"/>
    </w:rPr>
  </w:style>
  <w:style w:type="paragraph" w:styleId="1indent">
    <w:name w:val="(1)-indent"/>
    <w:qFormat/>
    <w:pPr>
      <w:widowControl/>
      <w:tabs>
        <w:tab w:val="clear" w:pos="720"/>
        <w:tab w:val="left" w:pos="1260" w:leader="none"/>
      </w:tabs>
      <w:bidi w:val="0"/>
      <w:spacing w:before="0" w:after="360"/>
      <w:ind w:firstLine="840"/>
      <w:jc w:val="both"/>
    </w:pPr>
    <w:rPr>
      <w:rFonts w:ascii="Times New Roman" w:hAnsi="Times New Roman" w:eastAsia="Times New Roman" w:cs="Times New Roman"/>
      <w:color w:val="auto"/>
      <w:sz w:val="20"/>
      <w:szCs w:val="20"/>
      <w:lang w:val="en-US" w:eastAsia="en-US" w:bidi="ar-SA"/>
    </w:rPr>
  </w:style>
  <w:style w:type="paragraph" w:styleId="CommentText">
    <w:name w:val="Comment Tex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pPr>
    <w:rPr>
      <w:rFonts w:ascii="Times New Roman" w:hAnsi="Times New Roman" w:cs="Times New Roman"/>
      <w:color w:val="000000"/>
    </w:rPr>
  </w:style>
  <w:style w:type="paragraph" w:styleId="BodyTextIndent3">
    <w:name w:val="Body Text Indent 3"/>
    <w:basedOn w:val="Normal"/>
    <w:qFormat/>
    <w:pPr>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 TargetMode="External"/><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package" Target="embeddings/oleObject3.ppt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5:48:00Z</dcterms:created>
  <dc:creator>CSC-Nichols</dc:creator>
  <dc:description/>
  <dc:language>en-US</dc:language>
  <cp:lastModifiedBy>none</cp:lastModifiedBy>
  <cp:lastPrinted>2001-01-05T09:45:00Z</cp:lastPrinted>
  <dcterms:modified xsi:type="dcterms:W3CDTF">2001-01-05T15:48:00Z</dcterms:modified>
  <cp:revision>2</cp:revision>
  <dc:subject>Unit Training</dc:subject>
  <dc:title>Chapter 1</dc:title>
</cp:coreProperties>
</file>